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rPr>
          <w:rFonts w:ascii="Times New Roman" w:hAnsi="Times New Roman" w:cs="Times New Roman"/>
          <w:spacing w:val="-2"/>
          <w:szCs w:val="20"/>
        </w:rPr>
      </w:pPr>
      <w:r>
        <w:rPr>
          <w:rFonts w:cs="Times New Roman" w:ascii="Times New Roman" w:hAnsi="Times New Roman"/>
          <w:spacing w:val="-2"/>
          <w:szCs w:val="20"/>
        </w:rPr>
      </w:r>
    </w:p>
    <w:p>
      <w:pPr>
        <w:pStyle w:val="Normal"/>
        <w:numPr>
          <w:ilvl w:val="0"/>
          <w:numId w:val="0"/>
        </w:numPr>
        <w:suppressAutoHyphens w:val="true"/>
        <w:spacing w:lineRule="atLeast" w:line="240"/>
        <w:jc w:val="right"/>
        <w:outlineLvl w:val="0"/>
        <w:rPr>
          <w:rFonts w:ascii="Times New Roman" w:hAnsi="Times New Roman" w:cs="Times New Roman"/>
          <w:spacing w:val="-2"/>
          <w:szCs w:val="20"/>
          <w:u w:val="single"/>
        </w:rPr>
      </w:pPr>
      <w:r>
        <w:rPr>
          <w:rFonts w:cs="Times New Roman" w:ascii="Times New Roman" w:hAnsi="Times New Roman"/>
          <w:spacing w:val="-2"/>
          <w:szCs w:val="20"/>
          <w:u w:val="single"/>
        </w:rPr>
        <w:t>Order No. S / 0906</w:t>
      </w:r>
    </w:p>
    <w:p>
      <w:pPr>
        <w:pStyle w:val="Normal"/>
        <w:suppressAutoHyphens w:val="true"/>
        <w:spacing w:lineRule="atLeast" w:line="240"/>
        <w:rPr>
          <w:rFonts w:ascii="Times New Roman" w:hAnsi="Times New Roman" w:cs="Times New Roman"/>
          <w:spacing w:val="-2"/>
          <w:szCs w:val="20"/>
          <w:u w:val="single"/>
        </w:rPr>
      </w:pPr>
      <w:r>
        <w:rPr>
          <w:rFonts w:cs="Times New Roman" w:ascii="Times New Roman" w:hAnsi="Times New Roman"/>
          <w:spacing w:val="-2"/>
          <w:szCs w:val="20"/>
          <w:u w:val="single"/>
        </w:rPr>
      </w:r>
    </w:p>
    <w:p>
      <w:pPr>
        <w:pStyle w:val="Normal"/>
        <w:numPr>
          <w:ilvl w:val="0"/>
          <w:numId w:val="0"/>
        </w:numPr>
        <w:suppressAutoHyphens w:val="true"/>
        <w:spacing w:lineRule="atLeast" w:line="240"/>
        <w:outlineLvl w:val="0"/>
        <w:rPr>
          <w:rFonts w:ascii="Times New Roman" w:hAnsi="Times New Roman" w:cs="Times New Roman"/>
          <w:spacing w:val="-2"/>
          <w:szCs w:val="20"/>
        </w:rPr>
      </w:pPr>
      <w:r>
        <w:rPr>
          <w:rFonts w:cs="Times New Roman" w:ascii="Times New Roman" w:hAnsi="Times New Roman"/>
          <w:spacing w:val="-2"/>
          <w:szCs w:val="20"/>
          <w:u w:val="single"/>
        </w:rPr>
        <w:t>IN THE CENTRAL CRIMINAL COURT</w:t>
      </w:r>
    </w:p>
    <w:p>
      <w:pPr>
        <w:pStyle w:val="Normal"/>
        <w:suppressAutoHyphens w:val="true"/>
        <w:spacing w:lineRule="atLeast" w:line="240"/>
        <w:jc w:val="right"/>
        <w:rPr>
          <w:rFonts w:ascii="Times New Roman" w:hAnsi="Times New Roman" w:cs="Times New Roman"/>
          <w:spacing w:val="-2"/>
          <w:szCs w:val="20"/>
        </w:rPr>
      </w:pPr>
      <w:r>
        <w:rPr>
          <w:rFonts w:cs="Times New Roman" w:ascii="Times New Roman" w:hAnsi="Times New Roman"/>
          <w:spacing w:val="-2"/>
          <w:szCs w:val="20"/>
        </w:rPr>
        <w:t>Old Bailey,</w:t>
      </w:r>
    </w:p>
    <w:p>
      <w:pPr>
        <w:pStyle w:val="Normal"/>
        <w:suppressAutoHyphens w:val="true"/>
        <w:spacing w:lineRule="atLeast" w:line="240"/>
        <w:jc w:val="right"/>
        <w:rPr>
          <w:rFonts w:ascii="Times New Roman" w:hAnsi="Times New Roman" w:cs="Times New Roman"/>
          <w:spacing w:val="-2"/>
          <w:szCs w:val="20"/>
        </w:rPr>
      </w:pPr>
      <w:r>
        <w:rPr>
          <w:rFonts w:cs="Times New Roman" w:ascii="Times New Roman" w:hAnsi="Times New Roman"/>
          <w:spacing w:val="-2"/>
          <w:szCs w:val="20"/>
        </w:rPr>
        <w:t>London E.C.4</w:t>
      </w:r>
    </w:p>
    <w:p>
      <w:pPr>
        <w:pStyle w:val="Normal"/>
        <w:suppressAutoHyphens w:val="true"/>
        <w:spacing w:lineRule="atLeast" w:line="240"/>
        <w:rPr>
          <w:rFonts w:ascii="Times New Roman" w:hAnsi="Times New Roman" w:cs="Times New Roman"/>
          <w:spacing w:val="-2"/>
          <w:szCs w:val="20"/>
        </w:rPr>
      </w:pPr>
      <w:r>
        <w:rPr>
          <w:rFonts w:cs="Times New Roman" w:ascii="Times New Roman" w:hAnsi="Times New Roman"/>
          <w:spacing w:val="-2"/>
          <w:szCs w:val="20"/>
        </w:rPr>
      </w:r>
    </w:p>
    <w:p>
      <w:pPr>
        <w:pStyle w:val="Normal"/>
        <w:suppressAutoHyphens w:val="true"/>
        <w:spacing w:lineRule="atLeast" w:line="240"/>
        <w:jc w:val="right"/>
        <w:rPr/>
      </w:pPr>
      <w:r>
        <w:rPr>
          <w:rFonts w:cs="Times New Roman" w:ascii="Times New Roman" w:hAnsi="Times New Roman"/>
          <w:spacing w:val="-2"/>
          <w:szCs w:val="20"/>
          <w:u w:val="single"/>
        </w:rPr>
        <w:t>Friday, 23rd September 1993</w:t>
      </w:r>
    </w:p>
    <w:p>
      <w:pPr>
        <w:pStyle w:val="Normal"/>
        <w:suppressAutoHyphens w:val="true"/>
        <w:spacing w:lineRule="atLeast" w:line="240"/>
        <w:jc w:val="right"/>
        <w:rPr>
          <w:rFonts w:ascii="Times New Roman" w:hAnsi="Times New Roman" w:cs="Times New Roman"/>
          <w:spacing w:val="-2"/>
          <w:szCs w:val="20"/>
          <w:u w:val="single"/>
        </w:rPr>
      </w:pPr>
      <w:r>
        <w:rPr>
          <w:rFonts w:cs="Times New Roman" w:ascii="Times New Roman" w:hAnsi="Times New Roman"/>
          <w:spacing w:val="-2"/>
          <w:szCs w:val="20"/>
          <w:u w:val="single"/>
        </w:rPr>
      </w:r>
    </w:p>
    <w:p>
      <w:pPr>
        <w:pStyle w:val="Normal"/>
        <w:suppressAutoHyphens w:val="true"/>
        <w:spacing w:lineRule="atLeast" w:line="240"/>
        <w:jc w:val="right"/>
        <w:rPr>
          <w:rFonts w:ascii="Times New Roman" w:hAnsi="Times New Roman" w:cs="Times New Roman"/>
          <w:spacing w:val="-2"/>
          <w:szCs w:val="20"/>
          <w:u w:val="single"/>
        </w:rPr>
      </w:pPr>
      <w:r>
        <w:rPr>
          <w:rFonts w:cs="Times New Roman" w:ascii="Times New Roman" w:hAnsi="Times New Roman"/>
          <w:spacing w:val="-2"/>
          <w:szCs w:val="20"/>
          <w:u w:val="single"/>
        </w:rPr>
      </w:r>
    </w:p>
    <w:p>
      <w:pPr>
        <w:pStyle w:val="Normal"/>
        <w:suppressAutoHyphens w:val="true"/>
        <w:spacing w:lineRule="atLeast" w:line="240"/>
        <w:jc w:val="center"/>
        <w:rPr>
          <w:rFonts w:ascii="Times New Roman" w:hAnsi="Times New Roman" w:cs="Times New Roman"/>
          <w:spacing w:val="-2"/>
          <w:szCs w:val="20"/>
          <w:u w:val="single"/>
        </w:rPr>
      </w:pPr>
      <w:r>
        <w:rPr>
          <w:rFonts w:cs="Times New Roman" w:ascii="Times New Roman" w:hAnsi="Times New Roman"/>
          <w:spacing w:val="-2"/>
          <w:szCs w:val="20"/>
          <w:u w:val="single"/>
        </w:rPr>
      </w:r>
    </w:p>
    <w:p>
      <w:pPr>
        <w:pStyle w:val="Normal"/>
        <w:numPr>
          <w:ilvl w:val="0"/>
          <w:numId w:val="0"/>
        </w:numPr>
        <w:suppressAutoHyphens w:val="true"/>
        <w:spacing w:lineRule="atLeast" w:line="240"/>
        <w:jc w:val="center"/>
        <w:outlineLvl w:val="0"/>
        <w:rPr>
          <w:rFonts w:ascii="Times New Roman" w:hAnsi="Times New Roman" w:cs="Times New Roman"/>
          <w:spacing w:val="-2"/>
          <w:szCs w:val="20"/>
          <w:u w:val="single"/>
        </w:rPr>
      </w:pPr>
      <w:r>
        <w:rPr>
          <w:rFonts w:cs="Times New Roman" w:ascii="Times New Roman" w:hAnsi="Times New Roman"/>
          <w:spacing w:val="-2"/>
          <w:szCs w:val="20"/>
          <w:u w:val="single"/>
        </w:rPr>
        <w:t>BEFORE:</w:t>
      </w:r>
    </w:p>
    <w:p>
      <w:pPr>
        <w:pStyle w:val="Normal"/>
        <w:suppressAutoHyphens w:val="true"/>
        <w:spacing w:lineRule="atLeast" w:line="240"/>
        <w:jc w:val="center"/>
        <w:rPr>
          <w:rFonts w:ascii="Times New Roman" w:hAnsi="Times New Roman" w:cs="Times New Roman"/>
          <w:spacing w:val="-2"/>
          <w:szCs w:val="20"/>
        </w:rPr>
      </w:pPr>
      <w:r>
        <w:rPr>
          <w:rFonts w:cs="Times New Roman" w:ascii="Times New Roman" w:hAnsi="Times New Roman"/>
          <w:spacing w:val="-2"/>
          <w:szCs w:val="20"/>
          <w:u w:val="single"/>
        </w:rPr>
        <w:t>THE HONOURABLE MR.  JUSTICE BLOFELD</w:t>
      </w:r>
    </w:p>
    <w:p>
      <w:pPr>
        <w:pStyle w:val="Normal"/>
        <w:suppressAutoHyphens w:val="true"/>
        <w:spacing w:lineRule="atLeast" w:line="240"/>
        <w:jc w:val="center"/>
        <w:rPr>
          <w:rFonts w:ascii="Times New Roman" w:hAnsi="Times New Roman" w:cs="Times New Roman"/>
          <w:spacing w:val="-2"/>
          <w:szCs w:val="20"/>
        </w:rPr>
      </w:pPr>
      <w:r>
        <w:rPr>
          <w:rFonts w:cs="Times New Roman" w:ascii="Times New Roman" w:hAnsi="Times New Roman"/>
          <w:spacing w:val="-2"/>
          <w:szCs w:val="20"/>
        </w:rPr>
      </w:r>
    </w:p>
    <w:p>
      <w:pPr>
        <w:pStyle w:val="Normal"/>
        <w:suppressAutoHyphens w:val="true"/>
        <w:spacing w:lineRule="atLeast" w:line="240"/>
        <w:jc w:val="center"/>
        <w:rPr>
          <w:rFonts w:ascii="Times New Roman" w:hAnsi="Times New Roman" w:cs="Times New Roman"/>
          <w:spacing w:val="-2"/>
          <w:szCs w:val="20"/>
        </w:rPr>
      </w:pPr>
      <w:r>
        <w:rPr>
          <w:rFonts w:cs="Times New Roman" w:ascii="Times New Roman" w:hAnsi="Times New Roman"/>
          <w:spacing w:val="-2"/>
          <w:szCs w:val="20"/>
        </w:rPr>
      </w:r>
    </w:p>
    <w:p>
      <w:pPr>
        <w:pStyle w:val="Normal"/>
        <w:suppressAutoHyphens w:val="true"/>
        <w:spacing w:lineRule="atLeast" w:line="240"/>
        <w:jc w:val="center"/>
        <w:rPr>
          <w:rFonts w:ascii="Times New Roman" w:hAnsi="Times New Roman" w:cs="Times New Roman"/>
          <w:spacing w:val="-2"/>
          <w:szCs w:val="20"/>
        </w:rPr>
      </w:pPr>
      <w:r>
        <w:rPr>
          <w:rFonts w:cs="Times New Roman" w:ascii="Times New Roman" w:hAnsi="Times New Roman"/>
          <w:spacing w:val="-2"/>
          <w:szCs w:val="20"/>
        </w:rPr>
      </w:r>
    </w:p>
    <w:p>
      <w:pPr>
        <w:pStyle w:val="Document1"/>
        <w:keepNext w:val="false"/>
        <w:keepLines w:val="false"/>
        <w:numPr>
          <w:ilvl w:val="0"/>
          <w:numId w:val="0"/>
        </w:numPr>
        <w:suppressAutoHyphens w:val="false"/>
        <w:spacing w:lineRule="auto" w:line="240"/>
        <w:jc w:val="center"/>
        <w:outlineLvl w:val="0"/>
        <w:rPr>
          <w:rFonts w:ascii="Times New Roman" w:hAnsi="Times New Roman" w:cs="Times New Roman"/>
          <w:bCs/>
          <w:u w:val="single"/>
          <w:lang w:val="en-GB"/>
        </w:rPr>
      </w:pPr>
      <w:r>
        <w:rPr>
          <w:rFonts w:cs="Times New Roman" w:ascii="Times New Roman" w:hAnsi="Times New Roman"/>
          <w:bCs/>
          <w:u w:val="single"/>
          <w:lang w:val="en-GB"/>
        </w:rPr>
        <w:t>REGINA</w:t>
      </w:r>
    </w:p>
    <w:p>
      <w:pPr>
        <w:pStyle w:val="Document1"/>
        <w:keepNext w:val="false"/>
        <w:keepLines w:val="false"/>
        <w:suppressAutoHyphens w:val="false"/>
        <w:spacing w:lineRule="auto" w:line="240"/>
        <w:jc w:val="center"/>
        <w:rPr>
          <w:rFonts w:ascii="Times New Roman" w:hAnsi="Times New Roman" w:cs="Times New Roman"/>
          <w:bCs/>
          <w:u w:val="single"/>
          <w:lang w:val="en-GB"/>
        </w:rPr>
      </w:pPr>
      <w:r>
        <w:rPr>
          <w:rFonts w:cs="Times New Roman" w:ascii="Times New Roman" w:hAnsi="Times New Roman"/>
          <w:bCs/>
          <w:u w:val="single"/>
          <w:lang w:val="en-GB"/>
        </w:rPr>
      </w:r>
    </w:p>
    <w:p>
      <w:pPr>
        <w:pStyle w:val="Normal"/>
        <w:suppressAutoHyphens w:val="true"/>
        <w:spacing w:lineRule="atLeast" w:line="240"/>
        <w:jc w:val="center"/>
        <w:rPr>
          <w:rFonts w:ascii="Times New Roman" w:hAnsi="Times New Roman" w:cs="Times New Roman"/>
          <w:bCs/>
          <w:spacing w:val="-2"/>
          <w:szCs w:val="20"/>
        </w:rPr>
      </w:pPr>
      <w:r>
        <w:rPr>
          <w:rFonts w:cs="Times New Roman" w:ascii="Times New Roman" w:hAnsi="Times New Roman"/>
          <w:bCs/>
          <w:spacing w:val="-2"/>
          <w:szCs w:val="20"/>
        </w:rPr>
        <w:t>- v -</w:t>
      </w:r>
    </w:p>
    <w:p>
      <w:pPr>
        <w:pStyle w:val="Normal"/>
        <w:suppressAutoHyphens w:val="true"/>
        <w:spacing w:lineRule="atLeast" w:line="240"/>
        <w:jc w:val="center"/>
        <w:rPr>
          <w:rFonts w:ascii="Times New Roman" w:hAnsi="Times New Roman" w:cs="Times New Roman"/>
          <w:bCs/>
          <w:spacing w:val="-2"/>
          <w:szCs w:val="20"/>
        </w:rPr>
      </w:pPr>
      <w:r>
        <w:rPr>
          <w:rFonts w:cs="Times New Roman" w:ascii="Times New Roman" w:hAnsi="Times New Roman"/>
          <w:bCs/>
          <w:spacing w:val="-2"/>
          <w:szCs w:val="20"/>
        </w:rPr>
      </w:r>
    </w:p>
    <w:p>
      <w:pPr>
        <w:pStyle w:val="Normal"/>
        <w:numPr>
          <w:ilvl w:val="0"/>
          <w:numId w:val="0"/>
        </w:numPr>
        <w:suppressAutoHyphens w:val="true"/>
        <w:spacing w:lineRule="atLeast" w:line="240"/>
        <w:ind w:left="360" w:hanging="0"/>
        <w:jc w:val="center"/>
        <w:outlineLvl w:val="0"/>
        <w:rPr>
          <w:rFonts w:ascii="Times New Roman" w:hAnsi="Times New Roman" w:cs="Times New Roman"/>
          <w:spacing w:val="-2"/>
          <w:szCs w:val="20"/>
          <w:u w:val="single"/>
        </w:rPr>
      </w:pPr>
      <w:r>
        <w:rPr>
          <w:rFonts w:cs="Times New Roman" w:ascii="Times New Roman" w:hAnsi="Times New Roman"/>
          <w:bCs/>
          <w:spacing w:val="-2"/>
          <w:szCs w:val="20"/>
          <w:u w:val="single"/>
        </w:rPr>
        <w:t>MICHAEL SMITH</w:t>
      </w:r>
    </w:p>
    <w:p>
      <w:pPr>
        <w:pStyle w:val="Normal"/>
        <w:suppressAutoHyphens w:val="true"/>
        <w:spacing w:lineRule="atLeast" w:line="240"/>
        <w:jc w:val="center"/>
        <w:rPr>
          <w:rFonts w:ascii="Times New Roman" w:hAnsi="Times New Roman" w:cs="Times New Roman"/>
          <w:spacing w:val="-2"/>
          <w:szCs w:val="20"/>
          <w:u w:val="single"/>
        </w:rPr>
      </w:pPr>
      <w:r>
        <w:rPr>
          <w:rFonts w:cs="Times New Roman" w:ascii="Times New Roman" w:hAnsi="Times New Roman"/>
          <w:spacing w:val="-2"/>
          <w:szCs w:val="20"/>
          <w:u w:val="single"/>
        </w:rPr>
      </w:r>
    </w:p>
    <w:p>
      <w:pPr>
        <w:pStyle w:val="Normal"/>
        <w:suppressAutoHyphens w:val="true"/>
        <w:spacing w:lineRule="atLeast" w:line="240"/>
        <w:jc w:val="center"/>
        <w:rPr>
          <w:rFonts w:ascii="Times New Roman" w:hAnsi="Times New Roman" w:cs="Times New Roman"/>
          <w:spacing w:val="-2"/>
          <w:szCs w:val="20"/>
        </w:rPr>
      </w:pPr>
      <w:r>
        <w:rPr>
          <w:rFonts w:cs="Times New Roman" w:ascii="Times New Roman" w:hAnsi="Times New Roman"/>
          <w:spacing w:val="-2"/>
          <w:szCs w:val="20"/>
        </w:rPr>
        <w:t>_____________</w:t>
      </w:r>
    </w:p>
    <w:p>
      <w:pPr>
        <w:pStyle w:val="Normal"/>
        <w:suppressAutoHyphens w:val="true"/>
        <w:spacing w:lineRule="atLeast" w:line="240"/>
        <w:jc w:val="center"/>
        <w:rPr>
          <w:rFonts w:ascii="Times New Roman" w:hAnsi="Times New Roman" w:cs="Times New Roman"/>
          <w:spacing w:val="-2"/>
          <w:szCs w:val="20"/>
        </w:rPr>
      </w:pPr>
      <w:r>
        <w:rPr>
          <w:rFonts w:cs="Times New Roman" w:ascii="Times New Roman" w:hAnsi="Times New Roman"/>
          <w:spacing w:val="-2"/>
          <w:szCs w:val="20"/>
        </w:rPr>
      </w:r>
    </w:p>
    <w:p>
      <w:pPr>
        <w:pStyle w:val="Normal"/>
        <w:numPr>
          <w:ilvl w:val="0"/>
          <w:numId w:val="0"/>
        </w:numPr>
        <w:suppressAutoHyphens w:val="true"/>
        <w:spacing w:lineRule="atLeast" w:line="240"/>
        <w:jc w:val="center"/>
        <w:outlineLvl w:val="0"/>
        <w:rPr>
          <w:rFonts w:ascii="Times New Roman" w:hAnsi="Times New Roman" w:cs="Times New Roman"/>
          <w:spacing w:val="-2"/>
          <w:szCs w:val="20"/>
          <w:u w:val="single"/>
        </w:rPr>
      </w:pPr>
      <w:r>
        <w:rPr>
          <w:rFonts w:cs="Times New Roman" w:ascii="Times New Roman" w:hAnsi="Times New Roman"/>
          <w:spacing w:val="-2"/>
          <w:szCs w:val="20"/>
          <w:u w:val="single"/>
        </w:rPr>
        <w:t>MR D. SPENCER Q.C. (Solicitor General)</w:t>
      </w:r>
    </w:p>
    <w:p>
      <w:pPr>
        <w:pStyle w:val="Normal"/>
        <w:suppressAutoHyphens w:val="true"/>
        <w:spacing w:lineRule="atLeast" w:line="240"/>
        <w:jc w:val="center"/>
        <w:rPr>
          <w:rFonts w:ascii="Times New Roman" w:hAnsi="Times New Roman" w:cs="Times New Roman"/>
          <w:spacing w:val="-2"/>
          <w:szCs w:val="20"/>
        </w:rPr>
      </w:pPr>
      <w:r>
        <w:rPr>
          <w:rFonts w:cs="Times New Roman" w:ascii="Times New Roman" w:hAnsi="Times New Roman"/>
          <w:spacing w:val="-2"/>
          <w:szCs w:val="20"/>
          <w:u w:val="single"/>
        </w:rPr>
        <w:t>MR J. NUTTING</w:t>
      </w:r>
      <w:r>
        <w:rPr>
          <w:rFonts w:cs="Times New Roman" w:ascii="Times New Roman" w:hAnsi="Times New Roman"/>
          <w:spacing w:val="-2"/>
          <w:szCs w:val="20"/>
        </w:rPr>
        <w:t xml:space="preserve"> and </w:t>
      </w:r>
      <w:r>
        <w:rPr>
          <w:rFonts w:cs="Times New Roman" w:ascii="Times New Roman" w:hAnsi="Times New Roman"/>
          <w:spacing w:val="-2"/>
          <w:szCs w:val="20"/>
          <w:u w:val="single"/>
        </w:rPr>
        <w:t>MR J. KELSEY-FRY</w:t>
      </w:r>
    </w:p>
    <w:p>
      <w:pPr>
        <w:pStyle w:val="Normal"/>
        <w:suppressAutoHyphens w:val="true"/>
        <w:spacing w:lineRule="atLeast" w:line="240"/>
        <w:jc w:val="center"/>
        <w:rPr>
          <w:rFonts w:ascii="Times New Roman" w:hAnsi="Times New Roman" w:cs="Times New Roman"/>
          <w:spacing w:val="-2"/>
          <w:szCs w:val="20"/>
        </w:rPr>
      </w:pPr>
      <w:r>
        <w:rPr>
          <w:rFonts w:cs="Times New Roman" w:ascii="Times New Roman" w:hAnsi="Times New Roman"/>
          <w:spacing w:val="-2"/>
          <w:szCs w:val="20"/>
        </w:rPr>
        <w:t>appeared on behalf of the prosecution.</w:t>
      </w:r>
    </w:p>
    <w:p>
      <w:pPr>
        <w:pStyle w:val="Normal"/>
        <w:suppressAutoHyphens w:val="true"/>
        <w:spacing w:lineRule="atLeast" w:line="240"/>
        <w:jc w:val="center"/>
        <w:rPr>
          <w:rFonts w:ascii="Times New Roman" w:hAnsi="Times New Roman" w:cs="Times New Roman"/>
          <w:spacing w:val="-2"/>
          <w:szCs w:val="20"/>
        </w:rPr>
      </w:pPr>
      <w:r>
        <w:rPr>
          <w:rFonts w:cs="Times New Roman" w:ascii="Times New Roman" w:hAnsi="Times New Roman"/>
          <w:spacing w:val="-2"/>
          <w:szCs w:val="20"/>
        </w:rPr>
      </w:r>
    </w:p>
    <w:p>
      <w:pPr>
        <w:pStyle w:val="Normal"/>
        <w:numPr>
          <w:ilvl w:val="0"/>
          <w:numId w:val="0"/>
        </w:numPr>
        <w:suppressAutoHyphens w:val="true"/>
        <w:spacing w:lineRule="atLeast" w:line="240"/>
        <w:jc w:val="center"/>
        <w:outlineLvl w:val="0"/>
        <w:rPr>
          <w:rFonts w:ascii="Times New Roman" w:hAnsi="Times New Roman" w:cs="Times New Roman"/>
          <w:spacing w:val="-2"/>
          <w:szCs w:val="20"/>
        </w:rPr>
      </w:pPr>
      <w:r>
        <w:rPr>
          <w:rFonts w:cs="Times New Roman" w:ascii="Times New Roman" w:hAnsi="Times New Roman"/>
          <w:spacing w:val="-2"/>
          <w:szCs w:val="20"/>
          <w:u w:val="single"/>
        </w:rPr>
        <w:t>MR R. TANSEY Q.C.</w:t>
      </w:r>
      <w:r>
        <w:rPr>
          <w:rFonts w:cs="Times New Roman" w:ascii="Times New Roman" w:hAnsi="Times New Roman"/>
          <w:spacing w:val="-2"/>
          <w:szCs w:val="20"/>
        </w:rPr>
        <w:t xml:space="preserve"> and </w:t>
      </w:r>
      <w:r>
        <w:rPr>
          <w:rFonts w:cs="Times New Roman" w:ascii="Times New Roman" w:hAnsi="Times New Roman"/>
          <w:spacing w:val="-2"/>
          <w:szCs w:val="20"/>
          <w:u w:val="single"/>
        </w:rPr>
        <w:t>MR G. SUMMERS</w:t>
      </w:r>
    </w:p>
    <w:p>
      <w:pPr>
        <w:pStyle w:val="Normal"/>
        <w:suppressAutoHyphens w:val="true"/>
        <w:spacing w:lineRule="atLeast" w:line="240"/>
        <w:jc w:val="center"/>
        <w:rPr>
          <w:rFonts w:ascii="Times New Roman" w:hAnsi="Times New Roman" w:cs="Times New Roman"/>
          <w:spacing w:val="-2"/>
          <w:szCs w:val="20"/>
        </w:rPr>
      </w:pPr>
      <w:r>
        <w:rPr>
          <w:rFonts w:cs="Times New Roman" w:ascii="Times New Roman" w:hAnsi="Times New Roman"/>
          <w:spacing w:val="-2"/>
          <w:szCs w:val="20"/>
        </w:rPr>
        <w:t>appeared on behalf of the defendant.</w:t>
      </w:r>
    </w:p>
    <w:p>
      <w:pPr>
        <w:pStyle w:val="Normal"/>
        <w:suppressAutoHyphens w:val="true"/>
        <w:spacing w:lineRule="atLeast" w:line="240"/>
        <w:rPr>
          <w:rFonts w:ascii="Times New Roman" w:hAnsi="Times New Roman" w:cs="Times New Roman"/>
          <w:spacing w:val="-2"/>
          <w:szCs w:val="20"/>
        </w:rPr>
      </w:pPr>
      <w:r>
        <w:rPr>
          <w:rFonts w:cs="Times New Roman" w:ascii="Times New Roman" w:hAnsi="Times New Roman"/>
          <w:spacing w:val="-2"/>
          <w:szCs w:val="20"/>
        </w:rPr>
      </w:r>
    </w:p>
    <w:p>
      <w:pPr>
        <w:pStyle w:val="Normal"/>
        <w:suppressAutoHyphens w:val="true"/>
        <w:spacing w:lineRule="atLeast" w:line="240"/>
        <w:rPr>
          <w:rFonts w:ascii="Times New Roman" w:hAnsi="Times New Roman" w:cs="Times New Roman"/>
          <w:spacing w:val="-2"/>
          <w:szCs w:val="20"/>
        </w:rPr>
      </w:pPr>
      <w:r>
        <w:rPr>
          <w:rFonts w:cs="Times New Roman" w:ascii="Times New Roman" w:hAnsi="Times New Roman"/>
          <w:spacing w:val="-2"/>
          <w:szCs w:val="20"/>
        </w:rPr>
      </w:r>
    </w:p>
    <w:p>
      <w:pPr>
        <w:pStyle w:val="Normal"/>
        <w:suppressAutoHyphens w:val="true"/>
        <w:spacing w:lineRule="atLeast" w:line="240"/>
        <w:jc w:val="center"/>
        <w:rPr>
          <w:rFonts w:ascii="Times New Roman" w:hAnsi="Times New Roman" w:cs="Times New Roman"/>
          <w:spacing w:val="-2"/>
          <w:szCs w:val="20"/>
        </w:rPr>
      </w:pPr>
      <w:r>
        <w:rPr>
          <w:rFonts w:cs="Times New Roman" w:ascii="Times New Roman" w:hAnsi="Times New Roman"/>
          <w:spacing w:val="-2"/>
          <w:szCs w:val="20"/>
        </w:rPr>
        <w:t>_____________</w:t>
      </w:r>
    </w:p>
    <w:p>
      <w:pPr>
        <w:pStyle w:val="Normal"/>
        <w:suppressAutoHyphens w:val="true"/>
        <w:spacing w:lineRule="atLeast" w:line="240"/>
        <w:rPr>
          <w:rFonts w:ascii="Times New Roman" w:hAnsi="Times New Roman" w:cs="Times New Roman"/>
          <w:spacing w:val="-2"/>
          <w:szCs w:val="20"/>
        </w:rPr>
      </w:pPr>
      <w:r>
        <w:rPr>
          <w:rFonts w:cs="Times New Roman" w:ascii="Times New Roman" w:hAnsi="Times New Roman"/>
          <w:spacing w:val="-2"/>
          <w:szCs w:val="20"/>
        </w:rPr>
      </w:r>
    </w:p>
    <w:p>
      <w:pPr>
        <w:pStyle w:val="Normal"/>
        <w:suppressAutoHyphens w:val="true"/>
        <w:spacing w:lineRule="atLeast" w:line="240"/>
        <w:rPr>
          <w:rFonts w:ascii="Times New Roman" w:hAnsi="Times New Roman" w:cs="Times New Roman"/>
          <w:szCs w:val="20"/>
        </w:rPr>
      </w:pPr>
      <w:r>
        <w:rPr>
          <w:rFonts w:cs="Times New Roman" w:ascii="Times New Roman" w:hAnsi="Times New Roman"/>
          <w:szCs w:val="20"/>
        </w:rPr>
      </w:r>
    </w:p>
    <w:p>
      <w:pPr>
        <w:pStyle w:val="Normal"/>
        <w:numPr>
          <w:ilvl w:val="0"/>
          <w:numId w:val="0"/>
        </w:numPr>
        <w:suppressAutoHyphens w:val="true"/>
        <w:spacing w:lineRule="atLeast" w:line="240"/>
        <w:jc w:val="center"/>
        <w:outlineLvl w:val="0"/>
        <w:rPr>
          <w:rFonts w:ascii="Times New Roman" w:hAnsi="Times New Roman" w:cs="Times New Roman"/>
          <w:szCs w:val="20"/>
        </w:rPr>
      </w:pPr>
      <w:r>
        <w:rPr>
          <w:rFonts w:cs="Times New Roman" w:ascii="Times New Roman" w:hAnsi="Times New Roman"/>
          <w:szCs w:val="20"/>
        </w:rPr>
        <w:t>Transcript of the palantype notes of D.L. Sellers</w:t>
      </w:r>
    </w:p>
    <w:p>
      <w:pPr>
        <w:pStyle w:val="Normal"/>
        <w:suppressAutoHyphens w:val="true"/>
        <w:spacing w:lineRule="atLeast" w:line="240"/>
        <w:jc w:val="center"/>
        <w:rPr>
          <w:rFonts w:ascii="Times New Roman" w:hAnsi="Times New Roman" w:cs="Times New Roman"/>
          <w:szCs w:val="20"/>
        </w:rPr>
      </w:pPr>
      <w:r>
        <w:rPr>
          <w:rFonts w:cs="Times New Roman" w:ascii="Times New Roman" w:hAnsi="Times New Roman"/>
          <w:szCs w:val="20"/>
        </w:rPr>
        <w:t>(Official Shorthand Writers to the Court)</w:t>
      </w:r>
    </w:p>
    <w:p>
      <w:pPr>
        <w:pStyle w:val="Normal"/>
        <w:suppressAutoHyphens w:val="true"/>
        <w:spacing w:lineRule="atLeast" w:line="240"/>
        <w:jc w:val="center"/>
        <w:rPr>
          <w:rFonts w:ascii="Times New Roman" w:hAnsi="Times New Roman" w:cs="Times New Roman"/>
          <w:szCs w:val="20"/>
        </w:rPr>
      </w:pPr>
      <w:r>
        <w:rPr>
          <w:rFonts w:cs="Times New Roman" w:ascii="Times New Roman" w:hAnsi="Times New Roman"/>
          <w:szCs w:val="20"/>
        </w:rPr>
        <w:t>10 High Street, Leatherhead, Surrey KT22 8AN</w:t>
      </w:r>
    </w:p>
    <w:p>
      <w:pPr>
        <w:pStyle w:val="Normal"/>
        <w:suppressAutoHyphens w:val="true"/>
        <w:spacing w:lineRule="atLeast" w:line="240"/>
        <w:jc w:val="center"/>
        <w:rPr>
          <w:rFonts w:ascii="Times New Roman" w:hAnsi="Times New Roman" w:cs="Times New Roman"/>
          <w:szCs w:val="20"/>
        </w:rPr>
      </w:pPr>
      <w:r>
        <w:rPr>
          <w:rFonts w:cs="Times New Roman" w:ascii="Times New Roman" w:hAnsi="Times New Roman"/>
          <w:szCs w:val="20"/>
        </w:rPr>
      </w:r>
    </w:p>
    <w:p>
      <w:pPr>
        <w:pStyle w:val="Normal"/>
        <w:suppressAutoHyphens w:val="true"/>
        <w:spacing w:lineRule="atLeast" w:line="240"/>
        <w:jc w:val="center"/>
        <w:rPr>
          <w:rFonts w:ascii="Times New Roman" w:hAnsi="Times New Roman" w:cs="Times New Roman"/>
          <w:szCs w:val="20"/>
        </w:rPr>
      </w:pPr>
      <w:r>
        <w:rPr>
          <w:rFonts w:cs="Times New Roman" w:ascii="Times New Roman" w:hAnsi="Times New Roman"/>
          <w:szCs w:val="20"/>
        </w:rPr>
      </w:r>
    </w:p>
    <w:p>
      <w:pPr>
        <w:pStyle w:val="Normal"/>
        <w:numPr>
          <w:ilvl w:val="0"/>
          <w:numId w:val="0"/>
        </w:numPr>
        <w:suppressAutoHyphens w:val="true"/>
        <w:spacing w:lineRule="atLeast" w:line="240"/>
        <w:jc w:val="center"/>
        <w:outlineLvl w:val="0"/>
        <w:rPr>
          <w:rFonts w:ascii="Times New Roman" w:hAnsi="Times New Roman" w:cs="Times New Roman"/>
          <w:szCs w:val="20"/>
        </w:rPr>
      </w:pPr>
      <w:r>
        <w:rPr>
          <w:rFonts w:cs="Times New Roman" w:ascii="Times New Roman" w:hAnsi="Times New Roman"/>
          <w:szCs w:val="20"/>
          <w:u w:val="single"/>
        </w:rPr>
        <w:t>CROSS-EXAMINATION OF MR. GORDIEVSKY</w:t>
      </w:r>
      <w:r>
        <w:br w:type="page"/>
      </w:r>
    </w:p>
    <w:p>
      <w:pPr>
        <w:pStyle w:val="Normal"/>
        <w:suppressAutoHyphens w:val="true"/>
        <w:spacing w:lineRule="atLeast" w:line="240"/>
        <w:jc w:val="right"/>
        <w:rPr>
          <w:rFonts w:ascii="Times New Roman" w:hAnsi="Times New Roman" w:cs="Times New Roman"/>
          <w:bCs/>
          <w:spacing w:val="-2"/>
          <w:u w:val="single"/>
        </w:rPr>
      </w:pPr>
      <w:r>
        <w:rPr>
          <w:rFonts w:cs="Times New Roman" w:ascii="Times New Roman" w:hAnsi="Times New Roman"/>
          <w:bCs/>
          <w:spacing w:val="-2"/>
          <w:u w:val="single"/>
        </w:rPr>
        <w:t>Friday, 24th September 1993</w:t>
      </w:r>
    </w:p>
    <w:p>
      <w:pPr>
        <w:pStyle w:val="Normal"/>
        <w:suppressAutoHyphens w:val="true"/>
        <w:spacing w:lineRule="atLeast" w:line="240"/>
        <w:rPr>
          <w:rFonts w:ascii="Times New Roman" w:hAnsi="Times New Roman" w:cs="Times New Roman"/>
          <w:bCs/>
          <w:spacing w:val="-2"/>
          <w:u w:val="single"/>
        </w:rPr>
      </w:pPr>
      <w:r>
        <w:rPr>
          <w:rFonts w:cs="Times New Roman" w:ascii="Times New Roman" w:hAnsi="Times New Roman"/>
          <w:bCs/>
          <w:spacing w:val="-2"/>
          <w:u w:val="single"/>
        </w:rPr>
      </w:r>
    </w:p>
    <w:p>
      <w:pPr>
        <w:pStyle w:val="Normal"/>
        <w:numPr>
          <w:ilvl w:val="0"/>
          <w:numId w:val="0"/>
        </w:numPr>
        <w:suppressAutoHyphens w:val="true"/>
        <w:spacing w:lineRule="atLeast" w:line="240"/>
        <w:jc w:val="center"/>
        <w:outlineLvl w:val="0"/>
        <w:rPr>
          <w:rFonts w:ascii="Times New Roman" w:hAnsi="Times New Roman" w:cs="Times New Roman"/>
          <w:bCs/>
          <w:spacing w:val="-2"/>
          <w:u w:val="single"/>
        </w:rPr>
      </w:pPr>
      <w:r>
        <w:rPr>
          <w:rFonts w:cs="Times New Roman" w:ascii="Times New Roman" w:hAnsi="Times New Roman"/>
          <w:bCs/>
          <w:spacing w:val="-2"/>
          <w:u w:val="single"/>
        </w:rPr>
        <w:t>OLEG GORDIEVSKY, continued</w:t>
      </w:r>
    </w:p>
    <w:p>
      <w:pPr>
        <w:pStyle w:val="Normal"/>
        <w:suppressAutoHyphens w:val="true"/>
        <w:spacing w:lineRule="atLeast" w:line="240"/>
        <w:jc w:val="center"/>
        <w:rPr>
          <w:rFonts w:ascii="Times New Roman" w:hAnsi="Times New Roman" w:cs="Times New Roman"/>
          <w:spacing w:val="-2"/>
        </w:rPr>
      </w:pPr>
      <w:r>
        <w:rPr>
          <w:rFonts w:cs="Times New Roman" w:ascii="Times New Roman" w:hAnsi="Times New Roman"/>
          <w:bCs/>
          <w:spacing w:val="-2"/>
          <w:u w:val="single"/>
        </w:rPr>
        <w:t>Cross-examined by Mr. Tanse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numPr>
          <w:ilvl w:val="0"/>
          <w:numId w:val="0"/>
        </w:numPr>
        <w:suppressAutoHyphens w:val="true"/>
        <w:spacing w:lineRule="atLeast" w:line="240"/>
        <w:outlineLvl w:val="0"/>
        <w:rPr>
          <w:rFonts w:ascii="Times New Roman" w:hAnsi="Times New Roman" w:cs="Times New Roman"/>
          <w:spacing w:val="-2"/>
        </w:rPr>
      </w:pPr>
      <w:r>
        <w:rPr>
          <w:rFonts w:cs="Times New Roman" w:ascii="Times New Roman" w:hAnsi="Times New Roman"/>
          <w:spacing w:val="-2"/>
        </w:rPr>
        <w:t>MR TANSEY: Mr Gordievsky, you are trying to be fair and impartial, are you?</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numPr>
          <w:ilvl w:val="0"/>
          <w:numId w:val="0"/>
        </w:numPr>
        <w:suppressAutoHyphens w:val="true"/>
        <w:spacing w:lineRule="atLeast" w:line="240"/>
        <w:outlineLvl w:val="0"/>
        <w:rPr>
          <w:rFonts w:ascii="Times New Roman" w:hAnsi="Times New Roman" w:cs="Times New Roman"/>
          <w:spacing w:val="-2"/>
        </w:rPr>
      </w:pPr>
      <w:r>
        <w:rPr>
          <w:rFonts w:cs="Times New Roman" w:ascii="Times New Roman" w:hAnsi="Times New Roman"/>
          <w:spacing w:val="-2"/>
        </w:rPr>
        <w:t>MR GORDIEVSKY: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Your opinion is in no way influenced by any matters at all other than, you say, your experienc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No, my opinion is based on my experience, my knowledge and the knowledge I acquired also in the last eight years as well.</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numPr>
          <w:ilvl w:val="0"/>
          <w:numId w:val="0"/>
        </w:numPr>
        <w:suppressAutoHyphens w:val="true"/>
        <w:spacing w:lineRule="atLeast" w:line="240"/>
        <w:outlineLvl w:val="0"/>
        <w:rPr>
          <w:rFonts w:ascii="Times New Roman" w:hAnsi="Times New Roman" w:cs="Times New Roman"/>
          <w:spacing w:val="-2"/>
        </w:rPr>
      </w:pPr>
      <w:r>
        <w:rPr>
          <w:rFonts w:cs="Times New Roman" w:ascii="Times New Roman" w:hAnsi="Times New Roman"/>
          <w:spacing w:val="-2"/>
        </w:rPr>
        <w:t>MR TANSEY: How much money have you been paid by the security services since 1985?</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numPr>
          <w:ilvl w:val="0"/>
          <w:numId w:val="0"/>
        </w:numPr>
        <w:suppressAutoHyphens w:val="true"/>
        <w:spacing w:lineRule="atLeast" w:line="240"/>
        <w:outlineLvl w:val="0"/>
        <w:rPr>
          <w:rFonts w:ascii="Times New Roman" w:hAnsi="Times New Roman" w:cs="Times New Roman"/>
          <w:spacing w:val="-2"/>
        </w:rPr>
      </w:pPr>
      <w:r>
        <w:rPr>
          <w:rFonts w:cs="Times New Roman" w:ascii="Times New Roman" w:hAnsi="Times New Roman"/>
          <w:spacing w:val="-2"/>
        </w:rPr>
        <w:t>MR GORDIEVSKY: I haven’t been paid any money. I am paid a pension by the British stat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numPr>
          <w:ilvl w:val="0"/>
          <w:numId w:val="0"/>
        </w:numPr>
        <w:suppressAutoHyphens w:val="true"/>
        <w:spacing w:lineRule="atLeast" w:line="240"/>
        <w:outlineLvl w:val="0"/>
        <w:rPr>
          <w:rFonts w:ascii="Times New Roman" w:hAnsi="Times New Roman" w:cs="Times New Roman"/>
          <w:spacing w:val="-2"/>
        </w:rPr>
      </w:pPr>
      <w:r>
        <w:rPr>
          <w:rFonts w:cs="Times New Roman" w:ascii="Times New Roman" w:hAnsi="Times New Roman"/>
          <w:spacing w:val="-2"/>
        </w:rPr>
        <w:t>MR TANSEY: How much do they pay you?</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numPr>
          <w:ilvl w:val="0"/>
          <w:numId w:val="0"/>
        </w:numPr>
        <w:suppressAutoHyphens w:val="true"/>
        <w:spacing w:lineRule="atLeast" w:line="240"/>
        <w:outlineLvl w:val="0"/>
        <w:rPr>
          <w:rFonts w:ascii="Times New Roman" w:hAnsi="Times New Roman" w:cs="Times New Roman"/>
          <w:spacing w:val="-2"/>
        </w:rPr>
      </w:pPr>
      <w:r>
        <w:rPr>
          <w:rFonts w:cs="Times New Roman" w:ascii="Times New Roman" w:hAnsi="Times New Roman"/>
          <w:spacing w:val="-2"/>
        </w:rPr>
        <w:t>MR GORDIEVSKY: It is a question which I’m not prepared to answer.</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numPr>
          <w:ilvl w:val="0"/>
          <w:numId w:val="0"/>
        </w:numPr>
        <w:suppressAutoHyphens w:val="true"/>
        <w:spacing w:lineRule="atLeast" w:line="240"/>
        <w:outlineLvl w:val="0"/>
        <w:rPr>
          <w:rFonts w:ascii="Times New Roman" w:hAnsi="Times New Roman" w:cs="Times New Roman"/>
          <w:spacing w:val="-2"/>
        </w:rPr>
      </w:pPr>
      <w:r>
        <w:rPr>
          <w:rFonts w:cs="Times New Roman" w:ascii="Times New Roman" w:hAnsi="Times New Roman"/>
          <w:spacing w:val="-2"/>
        </w:rPr>
        <w:t>MR TANSEY: How much are you being paid?</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I regard the question of material order(</w:t>
      </w:r>
      <w:r>
        <w:rPr>
          <w:rFonts w:cs="Times New Roman" w:ascii="Times New Roman" w:hAnsi="Times New Roman"/>
          <w:spacing w:val="-2"/>
          <w:u w:val="single"/>
        </w:rPr>
        <w:t>sic</w:t>
      </w:r>
      <w:r>
        <w:rPr>
          <w:rFonts w:cs="Times New Roman" w:ascii="Times New Roman" w:hAnsi="Times New Roman"/>
          <w:spacing w:val="-2"/>
        </w:rPr>
        <w:t>) is not something which is supposed to belonging to the (</w:t>
      </w:r>
      <w:r>
        <w:rPr>
          <w:rFonts w:cs="Times New Roman" w:ascii="Times New Roman" w:hAnsi="Times New Roman"/>
          <w:spacing w:val="-2"/>
          <w:u w:val="single"/>
        </w:rPr>
        <w:t>inaudible</w:t>
      </w:r>
      <w:r>
        <w:rPr>
          <w:rFonts w:cs="Times New Roman" w:ascii="Times New Roman" w:hAnsi="Times New Roman"/>
          <w:spacing w:val="-2"/>
        </w:rPr>
        <w: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Mr Tansey I can see the reason for this but I think it may be invidious for any sum to be mentioned in open court, that anybody’s salary is mentioned in open court, but I think you are entitled -- I mean, you can certainly argue that poin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My Lord, I want to know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But I think you would be entitled -- because you are saying -- you are putting that Mr Gordievsky’s evidence is tainted.</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numPr>
          <w:ilvl w:val="0"/>
          <w:numId w:val="0"/>
        </w:numPr>
        <w:suppressAutoHyphens w:val="true"/>
        <w:spacing w:lineRule="atLeast" w:line="240"/>
        <w:outlineLvl w:val="0"/>
        <w:rPr>
          <w:rFonts w:ascii="Times New Roman" w:hAnsi="Times New Roman" w:cs="Times New Roman"/>
          <w:spacing w:val="-2"/>
        </w:rPr>
      </w:pPr>
      <w:r>
        <w:rPr>
          <w:rFonts w:cs="Times New Roman" w:ascii="Times New Roman" w:hAnsi="Times New Roman"/>
          <w:spacing w:val="-2"/>
        </w:rPr>
        <w:t>MR TANSEY: My Lord,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I think therefore you are entitled to ask Mr Gordievsky to write it down, so that at the moment at any rate it is confidential.</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numPr>
          <w:ilvl w:val="0"/>
          <w:numId w:val="0"/>
        </w:numPr>
        <w:suppressAutoHyphens w:val="true"/>
        <w:spacing w:lineRule="atLeast" w:line="240"/>
        <w:outlineLvl w:val="0"/>
        <w:rPr>
          <w:rFonts w:ascii="Times New Roman" w:hAnsi="Times New Roman" w:cs="Times New Roman"/>
          <w:spacing w:val="-2"/>
        </w:rPr>
      </w:pPr>
      <w:r>
        <w:rPr>
          <w:rFonts w:cs="Times New Roman" w:ascii="Times New Roman" w:hAnsi="Times New Roman"/>
          <w:spacing w:val="-2"/>
        </w:rPr>
        <w:t>MR TANSEY: My Lord, certainly, if that is acceptabl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numPr>
          <w:ilvl w:val="0"/>
          <w:numId w:val="0"/>
        </w:numPr>
        <w:suppressAutoHyphens w:val="true"/>
        <w:spacing w:lineRule="atLeast" w:line="240"/>
        <w:outlineLvl w:val="0"/>
        <w:rPr>
          <w:rFonts w:ascii="Times New Roman" w:hAnsi="Times New Roman" w:cs="Times New Roman"/>
          <w:spacing w:val="-2"/>
        </w:rPr>
      </w:pPr>
      <w:r>
        <w:rPr>
          <w:rFonts w:cs="Times New Roman" w:ascii="Times New Roman" w:hAnsi="Times New Roman"/>
          <w:spacing w:val="-2"/>
        </w:rPr>
        <w:t>MR JUSTICE BLOFELD: You better ask Mr Gordievsky if it i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numPr>
          <w:ilvl w:val="0"/>
          <w:numId w:val="0"/>
        </w:numPr>
        <w:suppressAutoHyphens w:val="true"/>
        <w:spacing w:lineRule="atLeast" w:line="240"/>
        <w:outlineLvl w:val="0"/>
        <w:rPr>
          <w:rFonts w:ascii="Times New Roman" w:hAnsi="Times New Roman" w:cs="Times New Roman"/>
          <w:spacing w:val="-2"/>
        </w:rPr>
      </w:pPr>
      <w:r>
        <w:rPr>
          <w:rFonts w:cs="Times New Roman" w:ascii="Times New Roman" w:hAnsi="Times New Roman"/>
          <w:spacing w:val="-2"/>
        </w:rPr>
        <w:t>MR TANSEY: Mr Gordievsky, will you write it down the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numPr>
          <w:ilvl w:val="0"/>
          <w:numId w:val="0"/>
        </w:numPr>
        <w:suppressAutoHyphens w:val="true"/>
        <w:spacing w:lineRule="atLeast" w:line="240"/>
        <w:outlineLvl w:val="0"/>
        <w:rPr>
          <w:rFonts w:ascii="Times New Roman" w:hAnsi="Times New Roman" w:cs="Times New Roman"/>
          <w:spacing w:val="-2"/>
        </w:rPr>
      </w:pPr>
      <w:r>
        <w:rPr>
          <w:rFonts w:cs="Times New Roman" w:ascii="Times New Roman" w:hAnsi="Times New Roman"/>
          <w:spacing w:val="-2"/>
        </w:rPr>
        <w:t>MR GORDIEVSKY: To write it down, wha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Write down the money you receive from the security services of the state of this countr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What you are being asked is to write down the amount of your annual pension or what you get from the security services per year, which at the moment will be confidential to the people involved in this cas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numPr>
          <w:ilvl w:val="0"/>
          <w:numId w:val="0"/>
        </w:numPr>
        <w:suppressAutoHyphens w:val="true"/>
        <w:spacing w:lineRule="atLeast" w:line="240"/>
        <w:outlineLvl w:val="0"/>
        <w:rPr>
          <w:rFonts w:ascii="Times New Roman" w:hAnsi="Times New Roman" w:cs="Times New Roman"/>
          <w:spacing w:val="-2"/>
        </w:rPr>
      </w:pPr>
      <w:r>
        <w:rPr>
          <w:rFonts w:cs="Times New Roman" w:ascii="Times New Roman" w:hAnsi="Times New Roman"/>
          <w:spacing w:val="-2"/>
        </w:rPr>
        <w:t>THE SOLICITOR GENERAL: I wonder whether the jury might retir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Yes, members of the jury, would you mind retiring. There is a point of law to consider.</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jc w:val="center"/>
        <w:rPr/>
      </w:pPr>
      <w:r>
        <w:rPr>
          <w:rFonts w:cs="Times New Roman" w:ascii="Times New Roman" w:hAnsi="Times New Roman"/>
        </w:rPr>
        <w:t>(</w:t>
      </w:r>
      <w:r>
        <w:rPr>
          <w:rFonts w:cs="Times New Roman" w:ascii="Times New Roman" w:hAnsi="Times New Roman"/>
          <w:u w:val="single"/>
        </w:rPr>
        <w:t>The jury retired from court</w:t>
      </w:r>
      <w:r>
        <w:rPr>
          <w:rFonts w:cs="Times New Roman" w:ascii="Times New Roman" w:hAnsi="Times New Roman"/>
        </w:rPr>
        <w: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numPr>
          <w:ilvl w:val="0"/>
          <w:numId w:val="0"/>
        </w:numPr>
        <w:suppressAutoHyphens w:val="true"/>
        <w:spacing w:lineRule="atLeast" w:line="240"/>
        <w:outlineLvl w:val="0"/>
        <w:rPr>
          <w:rFonts w:ascii="Times New Roman" w:hAnsi="Times New Roman" w:cs="Times New Roman"/>
          <w:spacing w:val="-2"/>
        </w:rPr>
      </w:pPr>
      <w:r>
        <w:rPr>
          <w:rFonts w:cs="Times New Roman" w:ascii="Times New Roman" w:hAnsi="Times New Roman"/>
          <w:spacing w:val="-2"/>
        </w:rPr>
        <w:t>MR JUSTICE BLOFELD: Wait a second, Mr Gordievsk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numPr>
          <w:ilvl w:val="0"/>
          <w:numId w:val="0"/>
        </w:numPr>
        <w:suppressAutoHyphens w:val="true"/>
        <w:spacing w:lineRule="atLeast" w:line="240"/>
        <w:outlineLvl w:val="0"/>
        <w:rPr>
          <w:rFonts w:ascii="Times New Roman" w:hAnsi="Times New Roman" w:cs="Times New Roman"/>
          <w:spacing w:val="-2"/>
        </w:rPr>
      </w:pPr>
      <w:r>
        <w:rPr>
          <w:rFonts w:cs="Times New Roman" w:ascii="Times New Roman" w:hAnsi="Times New Roman"/>
          <w:spacing w:val="-2"/>
        </w:rPr>
        <w:t>THE SOLICITOR GENERAL: Might the court sit in camera?</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numPr>
          <w:ilvl w:val="0"/>
          <w:numId w:val="0"/>
        </w:numPr>
        <w:suppressAutoHyphens w:val="true"/>
        <w:spacing w:lineRule="atLeast" w:line="240"/>
        <w:outlineLvl w:val="0"/>
        <w:rPr>
          <w:rFonts w:ascii="Times New Roman" w:hAnsi="Times New Roman" w:cs="Times New Roman"/>
          <w:spacing w:val="-2"/>
        </w:rPr>
      </w:pPr>
      <w:r>
        <w:rPr>
          <w:rFonts w:cs="Times New Roman" w:ascii="Times New Roman" w:hAnsi="Times New Roman"/>
          <w:spacing w:val="-2"/>
        </w:rPr>
        <w:t>MR JUSTICE BLOFELD: Yes, sorry, you will have to go out again gentleme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numPr>
          <w:ilvl w:val="0"/>
          <w:numId w:val="0"/>
        </w:numPr>
        <w:suppressAutoHyphens w:val="true"/>
        <w:spacing w:lineRule="atLeast" w:line="240"/>
        <w:outlineLvl w:val="0"/>
        <w:rPr>
          <w:rFonts w:ascii="Times New Roman" w:hAnsi="Times New Roman" w:cs="Times New Roman"/>
          <w:spacing w:val="-2"/>
        </w:rPr>
      </w:pPr>
      <w:r>
        <w:rPr>
          <w:rFonts w:cs="Times New Roman" w:ascii="Times New Roman" w:hAnsi="Times New Roman"/>
          <w:spacing w:val="-2"/>
        </w:rPr>
        <w:t>THE CLERK OF THE COURT: The court is now in camera.</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It may be advantageous for it to be dealt with in Mr Gordievsky’s presenc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 want to put my propositions to your Lordship not in his presence so far as the amount is concerned.</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You would like him to retire for a moment. As to whether Mr Gordievsky is to be present here or not, what is your view, Mr Solicitor?</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THE SOLICITOR GENERAL: It is evenly balanced from our point of view. I think it is probably better that he is no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It is probably better, as a matter of law -- if anything arises that I will have to inform you about before the jury comes back, I will do so. Would you mind retiring for a moment so that we can discover what is happening in your absenc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jc w:val="center"/>
        <w:rPr/>
      </w:pPr>
      <w:r>
        <w:rPr>
          <w:rFonts w:cs="Times New Roman" w:ascii="Times New Roman" w:hAnsi="Times New Roman"/>
        </w:rPr>
        <w:t>(</w:t>
      </w:r>
      <w:r>
        <w:rPr>
          <w:rFonts w:cs="Times New Roman" w:ascii="Times New Roman" w:hAnsi="Times New Roman"/>
          <w:u w:val="single"/>
        </w:rPr>
        <w:t>The witness withdrew</w:t>
      </w:r>
      <w:r>
        <w:rPr>
          <w:rFonts w:cs="Times New Roman" w:ascii="Times New Roman" w:hAnsi="Times New Roman"/>
        </w:rPr>
        <w:t>)</w:t>
      </w:r>
    </w:p>
    <w:p>
      <w:pPr>
        <w:pStyle w:val="Normal"/>
        <w:suppressAutoHyphens w:val="true"/>
        <w:spacing w:lineRule="atLeast" w:line="240"/>
        <w:jc w:val="center"/>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jc w:val="center"/>
        <w:rPr/>
      </w:pPr>
      <w:r>
        <w:rPr>
          <w:rFonts w:cs="Times New Roman" w:ascii="Times New Roman" w:hAnsi="Times New Roman"/>
        </w:rPr>
        <w:t>(</w:t>
      </w:r>
      <w:r>
        <w:rPr>
          <w:rFonts w:cs="Times New Roman" w:ascii="Times New Roman" w:hAnsi="Times New Roman"/>
          <w:u w:val="single"/>
        </w:rPr>
        <w:t>Discussion in the absence of the jury and witness</w:t>
      </w:r>
      <w:r>
        <w:rPr>
          <w:rFonts w:cs="Times New Roman" w:ascii="Times New Roman" w:hAnsi="Times New Roman"/>
        </w:rPr>
        <w:t>)</w:t>
      </w:r>
    </w:p>
    <w:p>
      <w:pPr>
        <w:pStyle w:val="Normal"/>
        <w:suppressAutoHyphens w:val="true"/>
        <w:spacing w:lineRule="atLeast" w:line="240"/>
        <w:jc w:val="center"/>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jc w:val="center"/>
        <w:rPr/>
      </w:pPr>
      <w:r>
        <w:rPr>
          <w:rFonts w:cs="Times New Roman" w:ascii="Times New Roman" w:hAnsi="Times New Roman"/>
        </w:rPr>
        <w:t>(</w:t>
      </w:r>
      <w:r>
        <w:rPr>
          <w:rFonts w:cs="Times New Roman" w:ascii="Times New Roman" w:hAnsi="Times New Roman"/>
          <w:u w:val="single"/>
        </w:rPr>
        <w:t>The witness returned into court</w:t>
      </w:r>
      <w:r>
        <w:rPr>
          <w:rFonts w:cs="Times New Roman" w:ascii="Times New Roman" w:hAnsi="Times New Roman"/>
        </w:rPr>
        <w: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Before the jury come back, I have been asked to rule on how much of your financial affairs with the United Kingdom government the defence are properly entitled to ask you. I have limited the questions. The ones that are being asked are questions I have authorised. If the defence go further than I have authorised, I shall interrupt and tell you that you have no need to write the figures dow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numPr>
          <w:ilvl w:val="0"/>
          <w:numId w:val="0"/>
        </w:numPr>
        <w:suppressAutoHyphens w:val="true"/>
        <w:spacing w:lineRule="atLeast" w:line="240"/>
        <w:outlineLvl w:val="0"/>
        <w:rPr>
          <w:rFonts w:ascii="Times New Roman" w:hAnsi="Times New Roman" w:cs="Times New Roman"/>
          <w:spacing w:val="-2"/>
        </w:rPr>
      </w:pPr>
      <w:r>
        <w:rPr>
          <w:rFonts w:cs="Times New Roman" w:ascii="Times New Roman" w:hAnsi="Times New Roman"/>
          <w:spacing w:val="-2"/>
        </w:rPr>
        <w:t>MR GORDIEVSKY: So the message is for me to do what now?</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Would you please, when Mr Tansey asks you the question, write the figures down. The questions he is going to ask you are ones that have been discussed, and I have authorised that he can ask a limited number of question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Ah, so I am supposed write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numPr>
          <w:ilvl w:val="0"/>
          <w:numId w:val="0"/>
        </w:numPr>
        <w:suppressAutoHyphens w:val="true"/>
        <w:spacing w:lineRule="atLeast" w:line="240"/>
        <w:outlineLvl w:val="0"/>
        <w:rPr>
          <w:rFonts w:ascii="Times New Roman" w:hAnsi="Times New Roman" w:cs="Times New Roman"/>
          <w:spacing w:val="-2"/>
        </w:rPr>
      </w:pPr>
      <w:r>
        <w:rPr>
          <w:rFonts w:cs="Times New Roman" w:ascii="Times New Roman" w:hAnsi="Times New Roman"/>
          <w:spacing w:val="-2"/>
        </w:rPr>
        <w:t>MR JUSTICE BLOFELD: Not at the moment; when the jury come back.</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jc w:val="center"/>
        <w:rPr/>
      </w:pPr>
      <w:r>
        <w:rPr>
          <w:rFonts w:cs="Times New Roman" w:ascii="Times New Roman" w:hAnsi="Times New Roman"/>
        </w:rPr>
        <w:t>(</w:t>
      </w:r>
      <w:r>
        <w:rPr>
          <w:rFonts w:cs="Times New Roman" w:ascii="Times New Roman" w:hAnsi="Times New Roman"/>
          <w:u w:val="single"/>
        </w:rPr>
        <w:t>The jury returned into court</w:t>
      </w:r>
      <w:r>
        <w:rPr>
          <w:rFonts w:cs="Times New Roman" w:ascii="Times New Roman" w:hAnsi="Times New Roman"/>
        </w:rPr>
        <w: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Members of the jury, we have gone into camera again for the next few questions which relate to Mr Gordievsky and his financ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Mr Gordievsky, you told us you received a pension. Would you please write down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numPr>
          <w:ilvl w:val="0"/>
          <w:numId w:val="0"/>
        </w:numPr>
        <w:suppressAutoHyphens w:val="true"/>
        <w:spacing w:lineRule="atLeast" w:line="240"/>
        <w:outlineLvl w:val="0"/>
        <w:rPr>
          <w:rFonts w:ascii="Times New Roman" w:hAnsi="Times New Roman" w:cs="Times New Roman"/>
          <w:spacing w:val="-2"/>
        </w:rPr>
      </w:pPr>
      <w:r>
        <w:rPr>
          <w:rFonts w:cs="Times New Roman" w:ascii="Times New Roman" w:hAnsi="Times New Roman"/>
          <w:spacing w:val="-2"/>
        </w:rPr>
        <w:t>MR JUSTICE BLOFELD: To the nearest thousand pound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numPr>
          <w:ilvl w:val="0"/>
          <w:numId w:val="0"/>
        </w:numPr>
        <w:suppressAutoHyphens w:val="true"/>
        <w:spacing w:lineRule="atLeast" w:line="240"/>
        <w:outlineLvl w:val="0"/>
        <w:rPr>
          <w:rFonts w:ascii="Times New Roman" w:hAnsi="Times New Roman" w:cs="Times New Roman"/>
          <w:spacing w:val="-2"/>
        </w:rPr>
      </w:pPr>
      <w:r>
        <w:rPr>
          <w:rFonts w:cs="Times New Roman" w:ascii="Times New Roman" w:hAnsi="Times New Roman"/>
          <w:spacing w:val="-2"/>
        </w:rPr>
        <w:t>MR TANSEY: To the nearest thousand pound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numPr>
          <w:ilvl w:val="0"/>
          <w:numId w:val="0"/>
        </w:numPr>
        <w:suppressAutoHyphens w:val="true"/>
        <w:spacing w:lineRule="atLeast" w:line="240"/>
        <w:outlineLvl w:val="0"/>
        <w:rPr>
          <w:rFonts w:ascii="Times New Roman" w:hAnsi="Times New Roman" w:cs="Times New Roman"/>
          <w:spacing w:val="-2"/>
        </w:rPr>
      </w:pPr>
      <w:r>
        <w:rPr>
          <w:rFonts w:cs="Times New Roman" w:ascii="Times New Roman" w:hAnsi="Times New Roman"/>
          <w:spacing w:val="-2"/>
        </w:rPr>
        <w:t>MR GORDIEVSKY: To the nearest wha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numPr>
          <w:ilvl w:val="0"/>
          <w:numId w:val="0"/>
        </w:numPr>
        <w:suppressAutoHyphens w:val="true"/>
        <w:spacing w:lineRule="atLeast" w:line="240"/>
        <w:outlineLvl w:val="0"/>
        <w:rPr>
          <w:rFonts w:ascii="Times New Roman" w:hAnsi="Times New Roman" w:cs="Times New Roman"/>
          <w:spacing w:val="-2"/>
        </w:rPr>
      </w:pPr>
      <w:r>
        <w:rPr>
          <w:rFonts w:cs="Times New Roman" w:ascii="Times New Roman" w:hAnsi="Times New Roman"/>
          <w:spacing w:val="-2"/>
        </w:rPr>
        <w:t>MR TANSEY: Thousand pounds, the figure that you receiv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numPr>
          <w:ilvl w:val="0"/>
          <w:numId w:val="0"/>
        </w:numPr>
        <w:suppressAutoHyphens w:val="true"/>
        <w:spacing w:lineRule="atLeast" w:line="240"/>
        <w:outlineLvl w:val="0"/>
        <w:rPr>
          <w:rFonts w:ascii="Times New Roman" w:hAnsi="Times New Roman" w:cs="Times New Roman"/>
          <w:spacing w:val="-2"/>
        </w:rPr>
      </w:pPr>
      <w:r>
        <w:rPr>
          <w:rFonts w:cs="Times New Roman" w:ascii="Times New Roman" w:hAnsi="Times New Roman"/>
          <w:spacing w:val="-2"/>
        </w:rPr>
        <w:t>MR JUSTICE BLOFELD: Per year.</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numPr>
          <w:ilvl w:val="0"/>
          <w:numId w:val="0"/>
        </w:numPr>
        <w:suppressAutoHyphens w:val="true"/>
        <w:spacing w:lineRule="atLeast" w:line="240"/>
        <w:outlineLvl w:val="0"/>
        <w:rPr>
          <w:rFonts w:ascii="Times New Roman" w:hAnsi="Times New Roman" w:cs="Times New Roman"/>
          <w:spacing w:val="-2"/>
        </w:rPr>
      </w:pPr>
      <w:r>
        <w:rPr>
          <w:rFonts w:cs="Times New Roman" w:ascii="Times New Roman" w:hAnsi="Times New Roman"/>
          <w:spacing w:val="-2"/>
        </w:rPr>
        <w:t>MR GORDIEVSKY: Yeah.</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Could you put “A” against that. You may have some other figures. (</w:t>
      </w:r>
      <w:r>
        <w:rPr>
          <w:rFonts w:cs="Times New Roman" w:ascii="Times New Roman" w:hAnsi="Times New Roman"/>
          <w:spacing w:val="-2"/>
          <w:u w:val="single"/>
        </w:rPr>
        <w:t>To counsel</w:t>
      </w:r>
      <w:r>
        <w:rPr>
          <w:rFonts w:cs="Times New Roman" w:ascii="Times New Roman" w:hAnsi="Times New Roman"/>
          <w:spacing w:val="-2"/>
        </w:rPr>
        <w:t>) You may want to look at them. The jury and I will wait till you have finished and he has written down anything else you want to ask him.</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numPr>
          <w:ilvl w:val="0"/>
          <w:numId w:val="0"/>
        </w:numPr>
        <w:suppressAutoHyphens w:val="true"/>
        <w:spacing w:lineRule="atLeast" w:line="240"/>
        <w:outlineLvl w:val="0"/>
        <w:rPr>
          <w:rFonts w:ascii="Times New Roman" w:hAnsi="Times New Roman" w:cs="Times New Roman"/>
          <w:spacing w:val="-2"/>
        </w:rPr>
      </w:pPr>
      <w:r>
        <w:rPr>
          <w:rFonts w:cs="Times New Roman" w:ascii="Times New Roman" w:hAnsi="Times New Roman"/>
          <w:spacing w:val="-2"/>
        </w:rPr>
        <w:t>MR TANSEY: If I see that first .... [The note read £1,500 per month]</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numPr>
          <w:ilvl w:val="0"/>
          <w:numId w:val="0"/>
        </w:numPr>
        <w:suppressAutoHyphens w:val="true"/>
        <w:spacing w:lineRule="atLeast" w:line="240"/>
        <w:outlineLvl w:val="0"/>
        <w:rPr>
          <w:rFonts w:ascii="Times New Roman" w:hAnsi="Times New Roman" w:cs="Times New Roman"/>
          <w:spacing w:val="-2"/>
        </w:rPr>
      </w:pPr>
      <w:r>
        <w:rPr>
          <w:rFonts w:cs="Times New Roman" w:ascii="Times New Roman" w:hAnsi="Times New Roman"/>
          <w:spacing w:val="-2"/>
        </w:rPr>
        <w:t>MR JUSTICE BLOFELD: Yes (</w:t>
      </w:r>
      <w:r>
        <w:rPr>
          <w:rFonts w:cs="Times New Roman" w:ascii="Times New Roman" w:hAnsi="Times New Roman"/>
          <w:spacing w:val="-2"/>
          <w:u w:val="single"/>
        </w:rPr>
        <w:t>Shown to counsel</w:t>
      </w:r>
      <w:r>
        <w:rPr>
          <w:rFonts w:cs="Times New Roman" w:ascii="Times New Roman" w:hAnsi="Times New Roman"/>
          <w:spacing w:val="-2"/>
        </w:rPr>
        <w: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If I am going to look at it, I do not want to at the moment; I will wait till you finish your question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w:t>
      </w:r>
      <w:r>
        <w:rPr>
          <w:rFonts w:cs="Times New Roman" w:ascii="Times New Roman" w:hAnsi="Times New Roman"/>
          <w:spacing w:val="-2"/>
          <w:u w:val="single"/>
        </w:rPr>
        <w:t>To the witness</w:t>
      </w:r>
      <w:r>
        <w:rPr>
          <w:rFonts w:cs="Times New Roman" w:ascii="Times New Roman" w:hAnsi="Times New Roman"/>
          <w:spacing w:val="-2"/>
        </w:rPr>
        <w:t>) Is that what you have been receiving in the last three years or so?</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Yes, it’s what I have been receiving in the last couple of years, after my escape from the Soviet Unio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numPr>
          <w:ilvl w:val="0"/>
          <w:numId w:val="0"/>
        </w:numPr>
        <w:suppressAutoHyphens w:val="true"/>
        <w:spacing w:lineRule="atLeast" w:line="240"/>
        <w:outlineLvl w:val="0"/>
        <w:rPr>
          <w:rFonts w:ascii="Times New Roman" w:hAnsi="Times New Roman" w:cs="Times New Roman"/>
          <w:spacing w:val="-2"/>
        </w:rPr>
      </w:pPr>
      <w:r>
        <w:rPr>
          <w:rFonts w:cs="Times New Roman" w:ascii="Times New Roman" w:hAnsi="Times New Roman"/>
          <w:spacing w:val="-2"/>
        </w:rPr>
        <w:t>MR TANSEY: So from 1985?</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numPr>
          <w:ilvl w:val="0"/>
          <w:numId w:val="0"/>
        </w:numPr>
        <w:suppressAutoHyphens w:val="true"/>
        <w:spacing w:lineRule="atLeast" w:line="240"/>
        <w:outlineLvl w:val="0"/>
        <w:rPr>
          <w:rFonts w:ascii="Times New Roman" w:hAnsi="Times New Roman" w:cs="Times New Roman"/>
          <w:spacing w:val="-2"/>
        </w:rPr>
      </w:pPr>
      <w:r>
        <w:rPr>
          <w:rFonts w:cs="Times New Roman" w:ascii="Times New Roman" w:hAnsi="Times New Roman"/>
          <w:spacing w:val="-2"/>
        </w:rPr>
        <w:t>MR GORDIEVSKY: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numPr>
          <w:ilvl w:val="0"/>
          <w:numId w:val="0"/>
        </w:numPr>
        <w:suppressAutoHyphens w:val="true"/>
        <w:spacing w:lineRule="atLeast" w:line="240"/>
        <w:outlineLvl w:val="0"/>
        <w:rPr>
          <w:rFonts w:ascii="Times New Roman" w:hAnsi="Times New Roman" w:cs="Times New Roman"/>
          <w:spacing w:val="-2"/>
        </w:rPr>
      </w:pPr>
      <w:r>
        <w:rPr>
          <w:rFonts w:cs="Times New Roman" w:ascii="Times New Roman" w:hAnsi="Times New Roman"/>
          <w:spacing w:val="-2"/>
        </w:rPr>
        <w:t>MR TANSEY: Have you agreed a fee for giving evidence in this cas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numPr>
          <w:ilvl w:val="0"/>
          <w:numId w:val="0"/>
        </w:numPr>
        <w:suppressAutoHyphens w:val="true"/>
        <w:spacing w:lineRule="atLeast" w:line="240"/>
        <w:outlineLvl w:val="0"/>
        <w:rPr>
          <w:rFonts w:ascii="Times New Roman" w:hAnsi="Times New Roman" w:cs="Times New Roman"/>
          <w:spacing w:val="-2"/>
        </w:rPr>
      </w:pPr>
      <w:r>
        <w:rPr>
          <w:rFonts w:cs="Times New Roman" w:ascii="Times New Roman" w:hAnsi="Times New Roman"/>
          <w:spacing w:val="-2"/>
        </w:rPr>
        <w:t>MR GORDIEVSKY: No.</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numPr>
          <w:ilvl w:val="0"/>
          <w:numId w:val="0"/>
        </w:numPr>
        <w:suppressAutoHyphens w:val="true"/>
        <w:spacing w:lineRule="atLeast" w:line="240"/>
        <w:outlineLvl w:val="0"/>
        <w:rPr>
          <w:rFonts w:ascii="Times New Roman" w:hAnsi="Times New Roman" w:cs="Times New Roman"/>
          <w:spacing w:val="-2"/>
        </w:rPr>
      </w:pPr>
      <w:r>
        <w:rPr>
          <w:rFonts w:cs="Times New Roman" w:ascii="Times New Roman" w:hAnsi="Times New Roman"/>
          <w:spacing w:val="-2"/>
        </w:rPr>
        <w:t>MR TANSEY: Have you discussed a fe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No, it has not been discussed and I presume I am doing it without any fee paid for it. I even pay for my own transport from the south of London coming her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numPr>
          <w:ilvl w:val="0"/>
          <w:numId w:val="0"/>
        </w:numPr>
        <w:suppressAutoHyphens w:val="true"/>
        <w:spacing w:lineRule="atLeast" w:line="240"/>
        <w:outlineLvl w:val="0"/>
        <w:rPr>
          <w:rFonts w:ascii="Times New Roman" w:hAnsi="Times New Roman" w:cs="Times New Roman"/>
          <w:spacing w:val="-2"/>
        </w:rPr>
      </w:pPr>
      <w:r>
        <w:rPr>
          <w:rFonts w:cs="Times New Roman" w:ascii="Times New Roman" w:hAnsi="Times New Roman"/>
          <w:spacing w:val="-2"/>
        </w:rPr>
        <w:t>MR TANSEY: So there has been no discussion about paying you for giving your evidenc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numPr>
          <w:ilvl w:val="0"/>
          <w:numId w:val="0"/>
        </w:numPr>
        <w:suppressAutoHyphens w:val="true"/>
        <w:spacing w:lineRule="atLeast" w:line="240"/>
        <w:outlineLvl w:val="0"/>
        <w:rPr>
          <w:rFonts w:ascii="Times New Roman" w:hAnsi="Times New Roman" w:cs="Times New Roman"/>
          <w:spacing w:val="-2"/>
        </w:rPr>
      </w:pPr>
      <w:r>
        <w:rPr>
          <w:rFonts w:cs="Times New Roman" w:ascii="Times New Roman" w:hAnsi="Times New Roman"/>
          <w:spacing w:val="-2"/>
        </w:rPr>
        <w:t>MR GORDIEVSKY: No.</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Has there been any discussion of an additional fee or additional money being given to you, having given evidenc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numPr>
          <w:ilvl w:val="0"/>
          <w:numId w:val="0"/>
        </w:numPr>
        <w:suppressAutoHyphens w:val="true"/>
        <w:spacing w:lineRule="atLeast" w:line="240"/>
        <w:outlineLvl w:val="0"/>
        <w:rPr>
          <w:rFonts w:ascii="Times New Roman" w:hAnsi="Times New Roman" w:cs="Times New Roman"/>
          <w:spacing w:val="-2"/>
        </w:rPr>
      </w:pPr>
      <w:r>
        <w:rPr>
          <w:rFonts w:cs="Times New Roman" w:ascii="Times New Roman" w:hAnsi="Times New Roman"/>
          <w:spacing w:val="-2"/>
        </w:rPr>
        <w:t>MR GORDIEVSKY: No.</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So is the position this that, so far as your giving evidence in this case is concerned, no-one has discussed the question of money at all with you?</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No, the money has not been discussed at all with anybody about this court proceedings and my participation in it. By the way, returning to your very first question about my pension, that modest pension which I get, I get it not from any security services but from the British state, and I can argue and I can quarrel with any of the security authorities and it will not reflect in any way on my pension, because it is in the law-based state. It is just the privilege which I happen to receiv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numPr>
          <w:ilvl w:val="0"/>
          <w:numId w:val="0"/>
        </w:numPr>
        <w:suppressAutoHyphens w:val="true"/>
        <w:spacing w:lineRule="atLeast" w:line="240"/>
        <w:outlineLvl w:val="0"/>
        <w:rPr>
          <w:rFonts w:ascii="Times New Roman" w:hAnsi="Times New Roman" w:cs="Times New Roman"/>
          <w:spacing w:val="-2"/>
        </w:rPr>
      </w:pPr>
      <w:r>
        <w:rPr>
          <w:rFonts w:cs="Times New Roman" w:ascii="Times New Roman" w:hAnsi="Times New Roman"/>
          <w:spacing w:val="-2"/>
        </w:rPr>
        <w:t>MR TANSEY: My Lord, at this stage I have no further questions on the mone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If you want to raise it again, I think you will have to let me know how you want to raise it before asking any further question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numPr>
          <w:ilvl w:val="0"/>
          <w:numId w:val="0"/>
        </w:numPr>
        <w:suppressAutoHyphens w:val="true"/>
        <w:spacing w:lineRule="atLeast" w:line="240"/>
        <w:outlineLvl w:val="0"/>
        <w:rPr>
          <w:rFonts w:ascii="Times New Roman" w:hAnsi="Times New Roman" w:cs="Times New Roman"/>
          <w:spacing w:val="-2"/>
        </w:rPr>
      </w:pPr>
      <w:r>
        <w:rPr>
          <w:rFonts w:cs="Times New Roman" w:ascii="Times New Roman" w:hAnsi="Times New Roman"/>
          <w:spacing w:val="-2"/>
        </w:rPr>
        <w:t>MR TANSEY: My Lord, yes. The position is a figure is written dow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Yes, let the jury and I see that. (</w:t>
      </w:r>
      <w:r>
        <w:rPr>
          <w:rFonts w:cs="Times New Roman" w:ascii="Times New Roman" w:hAnsi="Times New Roman"/>
          <w:spacing w:val="-2"/>
          <w:u w:val="single"/>
        </w:rPr>
        <w:t>Handed</w:t>
      </w:r>
      <w:r>
        <w:rPr>
          <w:rFonts w:cs="Times New Roman" w:ascii="Times New Roman" w:hAnsi="Times New Roman"/>
          <w:spacing w:val="-2"/>
        </w:rPr>
        <w:t>) That document must remain with the court papers because the only other people who would be entitled to see it would be a higher court, if this case should ever get there; but it will be put in an envelope and sealed.</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numPr>
          <w:ilvl w:val="0"/>
          <w:numId w:val="0"/>
        </w:numPr>
        <w:suppressAutoHyphens w:val="true"/>
        <w:spacing w:lineRule="atLeast" w:line="240"/>
        <w:outlineLvl w:val="0"/>
        <w:rPr>
          <w:rFonts w:ascii="Times New Roman" w:hAnsi="Times New Roman" w:cs="Times New Roman"/>
          <w:spacing w:val="-2"/>
        </w:rPr>
      </w:pPr>
      <w:r>
        <w:rPr>
          <w:rFonts w:cs="Times New Roman" w:ascii="Times New Roman" w:hAnsi="Times New Roman"/>
          <w:spacing w:val="-2"/>
        </w:rPr>
        <w:t>THE SOLICITOR GENERAL: May I see it before it is sealed.</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So sorry, Mr Solicitor, of course all your team can see it. (</w:t>
      </w:r>
      <w:r>
        <w:rPr>
          <w:rFonts w:cs="Times New Roman" w:ascii="Times New Roman" w:hAnsi="Times New Roman"/>
          <w:spacing w:val="-2"/>
          <w:u w:val="single"/>
        </w:rPr>
        <w:t>Handed</w:t>
      </w:r>
      <w:r>
        <w:rPr>
          <w:rFonts w:cs="Times New Roman" w:ascii="Times New Roman" w:hAnsi="Times New Roman"/>
          <w:spacing w:val="-2"/>
        </w:rPr>
        <w:t>) Right, may we get the public back in now?</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numPr>
          <w:ilvl w:val="0"/>
          <w:numId w:val="0"/>
        </w:numPr>
        <w:suppressAutoHyphens w:val="true"/>
        <w:spacing w:lineRule="atLeast" w:line="240"/>
        <w:outlineLvl w:val="0"/>
        <w:rPr>
          <w:rFonts w:ascii="Times New Roman" w:hAnsi="Times New Roman" w:cs="Times New Roman"/>
          <w:spacing w:val="-2"/>
        </w:rPr>
      </w:pPr>
      <w:r>
        <w:rPr>
          <w:rFonts w:cs="Times New Roman" w:ascii="Times New Roman" w:hAnsi="Times New Roman"/>
          <w:spacing w:val="-2"/>
        </w:rPr>
        <w:t>MR TANSEY: My Lord,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numPr>
          <w:ilvl w:val="0"/>
          <w:numId w:val="0"/>
        </w:numPr>
        <w:suppressAutoHyphens w:val="true"/>
        <w:spacing w:lineRule="atLeast" w:line="240"/>
        <w:outlineLvl w:val="0"/>
        <w:rPr>
          <w:rFonts w:ascii="Times New Roman" w:hAnsi="Times New Roman" w:cs="Times New Roman"/>
          <w:spacing w:val="-2"/>
        </w:rPr>
      </w:pPr>
      <w:r>
        <w:rPr>
          <w:rFonts w:cs="Times New Roman" w:ascii="Times New Roman" w:hAnsi="Times New Roman"/>
          <w:spacing w:val="-2"/>
        </w:rPr>
        <w:t>THE CLERK OF THE COURT: We will now sit in open cour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So, Mr Gordievsky, I just put this question to you so that you understand it: you told the court that in fact you are paid a pension. I am not going to into the details of it. You are paid a pension by the stat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numPr>
          <w:ilvl w:val="0"/>
          <w:numId w:val="0"/>
        </w:numPr>
        <w:suppressAutoHyphens w:val="true"/>
        <w:spacing w:lineRule="atLeast" w:line="240"/>
        <w:outlineLvl w:val="0"/>
        <w:rPr>
          <w:rFonts w:ascii="Times New Roman" w:hAnsi="Times New Roman" w:cs="Times New Roman"/>
          <w:spacing w:val="-2"/>
        </w:rPr>
      </w:pPr>
      <w:r>
        <w:rPr>
          <w:rFonts w:cs="Times New Roman" w:ascii="Times New Roman" w:hAnsi="Times New Roman"/>
          <w:spacing w:val="-2"/>
        </w:rPr>
        <w:t>MR GORDIEVSKY: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Have you exaggerated your evidence in order to keep in the good books of the British state and/or the security servic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Are you asking if I have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numPr>
          <w:ilvl w:val="0"/>
          <w:numId w:val="0"/>
        </w:numPr>
        <w:suppressAutoHyphens w:val="true"/>
        <w:spacing w:lineRule="atLeast" w:line="240"/>
        <w:outlineLvl w:val="0"/>
        <w:rPr>
          <w:rFonts w:ascii="Times New Roman" w:hAnsi="Times New Roman" w:cs="Times New Roman"/>
          <w:spacing w:val="-2"/>
        </w:rPr>
      </w:pPr>
      <w:r>
        <w:rPr>
          <w:rFonts w:cs="Times New Roman" w:ascii="Times New Roman" w:hAnsi="Times New Roman"/>
          <w:spacing w:val="-2"/>
        </w:rPr>
        <w:t>MR TANSEY: Exaggerated your evidenc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Ah, my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numPr>
          <w:ilvl w:val="0"/>
          <w:numId w:val="0"/>
        </w:numPr>
        <w:suppressAutoHyphens w:val="true"/>
        <w:spacing w:lineRule="atLeast" w:line="240"/>
        <w:outlineLvl w:val="0"/>
        <w:rPr>
          <w:rFonts w:ascii="Times New Roman" w:hAnsi="Times New Roman" w:cs="Times New Roman"/>
          <w:spacing w:val="-2"/>
        </w:rPr>
      </w:pPr>
      <w:r>
        <w:rPr>
          <w:rFonts w:cs="Times New Roman" w:ascii="Times New Roman" w:hAnsi="Times New Roman"/>
          <w:spacing w:val="-2"/>
        </w:rPr>
        <w:t>MR TANSEY: Your evidenc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numPr>
          <w:ilvl w:val="0"/>
          <w:numId w:val="0"/>
        </w:numPr>
        <w:suppressAutoHyphens w:val="true"/>
        <w:spacing w:lineRule="atLeast" w:line="240"/>
        <w:outlineLvl w:val="0"/>
        <w:rPr>
          <w:rFonts w:ascii="Times New Roman" w:hAnsi="Times New Roman" w:cs="Times New Roman"/>
          <w:spacing w:val="-2"/>
        </w:rPr>
      </w:pPr>
      <w:r>
        <w:rPr>
          <w:rFonts w:cs="Times New Roman" w:ascii="Times New Roman" w:hAnsi="Times New Roman"/>
          <w:spacing w:val="-2"/>
        </w:rPr>
        <w:t>MR GORDIEVSKY: Ah, my evidenc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numPr>
          <w:ilvl w:val="0"/>
          <w:numId w:val="0"/>
        </w:numPr>
        <w:suppressAutoHyphens w:val="true"/>
        <w:spacing w:lineRule="atLeast" w:line="240"/>
        <w:outlineLvl w:val="0"/>
        <w:rPr>
          <w:rFonts w:ascii="Times New Roman" w:hAnsi="Times New Roman" w:cs="Times New Roman"/>
          <w:spacing w:val="-2"/>
        </w:rPr>
      </w:pPr>
      <w:r>
        <w:rPr>
          <w:rFonts w:cs="Times New Roman" w:ascii="Times New Roman" w:hAnsi="Times New Roman"/>
          <w:spacing w:val="-2"/>
        </w:rPr>
        <w:t>MR TANSEY: That you have exaggerated your evidenc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Yes, in the matter of fact I had -- not only I haven’t exaggerated the evidence; on the contrary I tried to be as low key and unbiased as possible in order to remain objective, cool and somehow in the British way not making emotional or exaggerated points because, if I had and if I were in the position to play it and to give space for my emotions, my feelings, and my -- all my thoughts about the evidence, I would have said that I have not the slightest doubt -- I have personally -- as a former KGB officer, I have not the slightest doubt that those notes which I have seen yesterday -- they were made on the dictation -- dictated by a KGB officer to a competent and well-disciplined KGB agent working well for them.</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Mr Gordievsky, you have shown yourself in the past to be a skilled liar, have you no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numPr>
          <w:ilvl w:val="0"/>
          <w:numId w:val="0"/>
        </w:numPr>
        <w:suppressAutoHyphens w:val="true"/>
        <w:spacing w:lineRule="atLeast" w:line="240"/>
        <w:outlineLvl w:val="0"/>
        <w:rPr>
          <w:rFonts w:ascii="Times New Roman" w:hAnsi="Times New Roman" w:cs="Times New Roman"/>
          <w:spacing w:val="-2"/>
        </w:rPr>
      </w:pPr>
      <w:r>
        <w:rPr>
          <w:rFonts w:cs="Times New Roman" w:ascii="Times New Roman" w:hAnsi="Times New Roman"/>
          <w:spacing w:val="-2"/>
        </w:rPr>
        <w:t>MR GORDIEVSKY: No, I haven’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s it not right that from 1972, as I understand it, to 1985 you led a double life? May I put that clearly: you pretended to all your colleagues in the KGB that you were loyal to the KGB, and at that time you in fact were betraying your friends in the KGB; is that not right? You were living a lie for over 13 years, to your colleagues at the time in the KGB.</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I am terribly sorry to tell you one thing, your Honour, that in the Soviet Union until the dissolution and the crumbling and the end of the communist -- the Soviet Union two years ago, every citizen in the Soviet Union had to lead a double or treble life, and everybody in that country was, and particularly in the state institutions, like Ministry of Foreign Affairs, KGB and in the General Staff, had to lead such a life, telling one thing for himself or herself, another thing for the spouse, a third thing for the children, another for the office, a fifth for the party organisations and the sixth for the KGB. So the people in the Soviet Union, they all had to lead such liv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In my case I had a great relief, and I’m so honoured and so thankful to the British state and generally to the western democratic society, which gave me the possibility in those 11 years of co-operation, that I was honest and open and sincere with them, telling them the real things and letting my soul -- relieving my soul to them, and telling them the real thing about the threat from the East, about the KGB intrigue against the British state and against the West generall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But it was not necessary to lead such a sophisticated double life like you imply because, apart from the interrogation, everyone -- they caught me in Moscow and interrogated for five hours -- nobody asked me whether I was co-operating with somebody or doing something else. It was just a normal life of the Soviet man, a homosovietic these were called, which more than 2, 300 million people had to live all the time. So there is no special skills really to be honest. I was honest, and it was my great relief to be honest to my British friends, British officers, members of the British intelligence organisations, and I remained loyal, but also open and sincere towards the British societ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s it correct? Let us look at that a little more carefully. For example, how often would you meet your let us say MI5 contact in Moscow a week?</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THE SOLICITOR GENERAL: We are in public dealing with those parts of the case that did not refer to public interes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I think if you are talking about how MI5 was effectively dealing with Mr Gordievsk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 shall leave that. I shall try and put it hopefully in another way. (</w:t>
      </w:r>
      <w:r>
        <w:rPr>
          <w:rFonts w:cs="Times New Roman" w:ascii="Times New Roman" w:hAnsi="Times New Roman"/>
          <w:spacing w:val="-2"/>
          <w:u w:val="single"/>
        </w:rPr>
        <w:t>To the witness</w:t>
      </w:r>
      <w:r>
        <w:rPr>
          <w:rFonts w:cs="Times New Roman" w:ascii="Times New Roman" w:hAnsi="Times New Roman"/>
          <w:spacing w:val="-2"/>
        </w:rPr>
        <w:t>) Most of your life, 1974 to 1985, you were working with your colleagues, were you no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Mr Tansey, you are making the point, as I understand it, for Mr Gordievsky to consider -- not at the moment; you may want to come onto it -- not that he was necessarily lying to the British, but he was lying to his Russian colleagu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numPr>
          <w:ilvl w:val="0"/>
          <w:numId w:val="0"/>
        </w:numPr>
        <w:suppressAutoHyphens w:val="true"/>
        <w:spacing w:lineRule="atLeast" w:line="240"/>
        <w:outlineLvl w:val="0"/>
        <w:rPr>
          <w:rFonts w:ascii="Times New Roman" w:hAnsi="Times New Roman" w:cs="Times New Roman"/>
          <w:spacing w:val="-2"/>
        </w:rPr>
      </w:pPr>
      <w:r>
        <w:rPr>
          <w:rFonts w:cs="Times New Roman" w:ascii="Times New Roman" w:hAnsi="Times New Roman"/>
          <w:spacing w:val="-2"/>
        </w:rPr>
        <w:t>MR TANSEY: Exactly,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numPr>
          <w:ilvl w:val="0"/>
          <w:numId w:val="0"/>
        </w:numPr>
        <w:suppressAutoHyphens w:val="true"/>
        <w:spacing w:lineRule="atLeast" w:line="240"/>
        <w:outlineLvl w:val="0"/>
        <w:rPr>
          <w:rFonts w:ascii="Times New Roman" w:hAnsi="Times New Roman" w:cs="Times New Roman"/>
          <w:spacing w:val="-2"/>
        </w:rPr>
      </w:pPr>
      <w:r>
        <w:rPr>
          <w:rFonts w:cs="Times New Roman" w:ascii="Times New Roman" w:hAnsi="Times New Roman"/>
          <w:spacing w:val="-2"/>
        </w:rPr>
        <w:t>MR JUSTICE BLOFELD: Could you make that absolutely clear.</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 am sorry. Mr Gordievsky, the position is this that I know not what you were saying in fact to British Intelligence or in fact what you were saying to your KGB colleagues -- I have no idea -- but the one thing you did not want to do was to let your KGB colleagues know that you in fact were co-operating with the British Intelligence; that is right, is it no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numPr>
          <w:ilvl w:val="0"/>
          <w:numId w:val="0"/>
        </w:numPr>
        <w:suppressAutoHyphens w:val="true"/>
        <w:spacing w:lineRule="atLeast" w:line="240"/>
        <w:outlineLvl w:val="0"/>
        <w:rPr>
          <w:rFonts w:ascii="Times New Roman" w:hAnsi="Times New Roman" w:cs="Times New Roman"/>
          <w:spacing w:val="-2"/>
        </w:rPr>
      </w:pPr>
      <w:r>
        <w:rPr>
          <w:rFonts w:cs="Times New Roman" w:ascii="Times New Roman" w:hAnsi="Times New Roman"/>
          <w:spacing w:val="-2"/>
        </w:rPr>
        <w:t>MR GORDIEVSKY: That’s righ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And so day in and day out you concealed from them by word and action what you were actually doing; that is right, is it no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It’s absolutely true that yes, for those 11 years secretly, clandestinely collaborating with the British service, I had to imply or even to tell something else to the KGB, it is true, and many -- and millions of Soviet officials and Soviet citizens leading such a life, they actually forget -- used to forget and somehow ignore that they were living double and treble life, while I actually felt it. And when I was in freedom in July 1985, escaping from Russia, the first thing I said to a very senior British official, who is still there in Whitehall and can actually confirm it -- the first thing I said to him, I said, “Now, listen, I am so relieved because from today I don’t have to lead any double life, or tell or imply something different from what I am and what I think and what I feel.” It was in 1985, and I still I see no reason, when I risk my life for the British society, I should lie to the British court of law and to your honourable members of the jury in the British court of law.</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No, my question was very simple. You can answer questions very briefly, Mr Gordievsky, can you no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I can answer questions, yes, in the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You have given interviews on Panorama and answered questions very briefly. You did not make long speeches. You answered them very briefly, did you no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The long speeches have been cut ou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Mr Gordievsky, it would be very helpful if you would try and do it in this cour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Okay, I will try to do i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You did it very easily with the man in your long Panorama interview, did you not? Your answers were short and to the point. Please do the same with min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THE SOLICITOR GENERAL: Has my learned friend seen the original takes, or has he just seen what was put out on public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 have the text of the Panorama programm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THE SOLICITOR GENERAL: The original?</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Let us get away to from there. (</w:t>
      </w:r>
      <w:r>
        <w:rPr>
          <w:rFonts w:cs="Times New Roman" w:ascii="Times New Roman" w:hAnsi="Times New Roman"/>
          <w:spacing w:val="-2"/>
          <w:u w:val="single"/>
        </w:rPr>
        <w:t>To the witness</w:t>
      </w:r>
      <w:r>
        <w:rPr>
          <w:rFonts w:cs="Times New Roman" w:ascii="Times New Roman" w:hAnsi="Times New Roman"/>
          <w:spacing w:val="-2"/>
        </w:rPr>
        <w:t>) If you can keep your answers short, at least it will mean you will not be in the witness box so long.</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From 1972 to 1985, you lived a lie, did you not, with all your colleagues and friend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I did in those 11 years. I didn’t live a lie with my British friends, which was the crucial thing.</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Most of your life -- was it 1974?</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1974,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From 1974 to 1985, you spent most of your time with your KGB colleagues and other Russians, did you no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Yes, it was a great burden, yes, if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t was a great lie as well, day in and day out, was it not, to them?</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It was a normal life of a homosovietic, which is well known to people who read about Russian Soviet Unio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But never to a British citizen? You say you were interrogated by the KGB. For how long were you interrogated?</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Five hour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Five hours. Is it right that you said on Panorama that they gave you drug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Yes, it’s righ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Drugs to make you speak the truth?</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Despite all those drugs, you said not one word to them about your dealings with British Intelligence; is that righ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It’s tru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at required some considerable skill to deceive them, did it no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Good liar, are you no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Pardon m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You were a good liar the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I used to be a good liar in the defence of the British interest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 suggest -- you see, you said this on Panorama as well, did you not: “I was psychologically prepared for a KGB interrogation for a long time, because my brain was programmed in a way for a situation. So even on the drugs I think I didn’t reveal anything”; is that righ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It’s righ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at is the truth?</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You were psychologically prepared to li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I am not psychologically prepared to lie against the British interest or on British soil eve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What I suggest Mr Gordievsky is that clearly you do know a fair amount about the KGB by virtue of your positio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Yes, I do.</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But what I put to you is you are exaggerating the evidence. I think I have made that clear to you, but just to make that quite clear. I want to ask you before I deal with that about your motivation for leaving Russia. You say that it was the Russian invasion and destruction of the Dupczec regime in Czechoslovakia in Spring 1968 that turned you away; is that righ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No, it was -- what I was saying: it was the last straw that -- the invasion of Czechoslovakia is 21st August 1968. It was a kind of a trigger, but already I was prepared ideologically, philosophically to turn against the Soviet communist stat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Why did you join the KGB in the first plac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 GORDIEVSKY: I joined in 1962. When I joined the KGB, Mr Khrushchev who was the predecessor of Gorbachev as a kind of author/architect of the earlier Perestroika and Glasnost. He was speaking of the democratisation of the -- he regarded cleansing KGB as instrument of democratisation of Soviet society. As a young man, immature then, I believed and wanted to believe that it was true. A few years after joining the KGB, the first point I realised: it was an impossibility; secondly, even Mr Khrushchev, that fairly liberal leader, had been removed, and a new Stalinist regime came to power in the Soviet Union, and it became clear communism was impossible to correc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Were you not aware of the gulag when you joined?</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When I joined the KGB, I was aware the gulag had been destroyed, and at that time something happened which didn’t happen even under Gorbachev: commissions(?) of the public, of the general public were permitted into the jails and camps, while in the -- under the neo-Stalinist -- under Brezhnev, new gulag was created: (</w:t>
      </w:r>
      <w:r>
        <w:rPr>
          <w:rFonts w:cs="Times New Roman" w:ascii="Times New Roman" w:hAnsi="Times New Roman"/>
          <w:spacing w:val="-2"/>
          <w:u w:val="single"/>
        </w:rPr>
        <w:t>Inaudible</w:t>
      </w:r>
      <w:r>
        <w:rPr>
          <w:rFonts w:cs="Times New Roman" w:ascii="Times New Roman" w:hAnsi="Times New Roman"/>
          <w:spacing w:val="-2"/>
        </w:rPr>
        <w:t>) prisoners, one thousand political prisoners and one thousand prisoners of conscienc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Did you take any action to help Mr ‘S’ and Mr Daniel in 1966?</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Did you take any action to help them, yes or no?</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I can tell you that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Can you answer it yes or no.</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Yes, I did. I spoke to Danish communists, trying to explain the situation to them and to make for them -- the position easier to criticise the Soviet regim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Did you seek to influence the Russian leadership at all?</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Pardon m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Did you, yes or no, seek to influence the Russian leadership?</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Yes, I did, but if you will continue on that line -- we will speak about very interesting new matters in the life of the KGB -- then I will have to tell how I tried -- before I started to collaborate with the West, how I tried first to influence the Soviet government by KGB report, putting some undesirable truth about the western -- reaction of the West in the KGB report. If you want to know, we can discuss it for hour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 want to ask you: did you do anything to help ‘S’ and Daniel in 1966 in Russia? Did you do anything?</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I was posted in Denmark at that time. The only way to influence the situation was to do something about the Danish public and about my KGB reporting -- first of all I had to report on the KGB line to Moscow, what was the reaction of the Danish public of different political parties, particularly communist party, because they were listening to the reaction of the fraternal communist parti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Did you take action to help Ginsberg(?) and Gladzkev(?) in 1968?</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No, I didn’t. At that time I didn’t hear about that, but later I realised; later I learned quite a lot about the dissidents in Russia, and what faith they had, and how they were viewed, and how they were given medicine in order to make them confess on television and so o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Did you play any part in 1969 in the formation of the initiative group for the defence of civil rights in Russia? Did you do anything?</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No, I was posted abroad then,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n 1970, when Mr Zacrov(?) and Mr Mezhnev wrote to Brezhnev, did you take any action to assist them, yes or no?</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No, I didn’t. There was one person in the whole Soviet system -- in the whole Soviet system there was the only person who, in the conditions of brutal persecution, control, indoctrination, dared to resist it was General Pytr Grigorian(?). As a result he was put in a mad house and kept there for several years until he lost his health. I am watching all those developments and what it meant for a KGB officer to openly resist. The dissidents -- I came to the conclusion the only way for me to resist the system was to clandestinely help the cause of democracy and freedom in the West and through the West to support the important cause in Russia.</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is was happening when you were an active KGB officer from 1966 to 1970. You did nothing, did you?</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Even then in my KGB reporting -- I put quite a lot in my reports to Moscow in order to explain, which of course -- I later realised it was all futile because in the KGB and central committee undesirable information never reached the level of the politburo and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Did you protest when Solzhenitsyn was deported from USSR?</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Of course I didn’t, because already I was in touch with the British Intelligence. It was more important for me to help the British state rather than to participate as intelligence officer, and a person nominally with a military rank, in open protest. I was involved in much more important things and much more important things clandestinely with a risk to my own life to help the British Intelligence servic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You see is this what you say about 1966 and Czechoslovakia: that was the turning point, but you did nothing until 1974, on your account; you did nothing to protest about dissidents and for liberty in Russia, did you?</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No, I didn’t because I was preparing myself to do much more important and much more essential things for the cause of freedom and democrac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 want to ask you about a few other matters. You did not protest when Solzhenitsyn was deported? Did you protest at the trial of another dissident Sharansky, in 1977?</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Of course not because I was already having monthly meetings with the -- where I was able to tell the western intelligence community a great amount of details about the intrigues of Soviet Union, about its military build-up and deployment of SS20 missiles in Europe directed against targets in Britain and other countri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e position is that you never protested any liberal, caring position at all, did you?</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No, obviously it’s logical, it’s clear, absolutely logical, when I was clandestinely working with the British Intelligence organisation, I didn’t protest. It was the essential thing for the western intelligence community for me to survive as long as possibl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Did you defect not because of liberalism but because you had something to hid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No, I escaped from the territory of Soviet Union in July 1985 because I was in mortal danger, and two months later a death sentence was passed in absentia, which is still valid today. Here a persons stands who is under death sentence. As soon as I appear on the territory of Russia, I will be shot, as a person who dedicated my life to freedom and democracy of this countr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numPr>
          <w:ilvl w:val="0"/>
          <w:numId w:val="0"/>
        </w:numPr>
        <w:suppressAutoHyphens w:val="true"/>
        <w:spacing w:lineRule="atLeast" w:line="240"/>
        <w:outlineLvl w:val="0"/>
        <w:rPr>
          <w:rFonts w:ascii="Times New Roman" w:hAnsi="Times New Roman" w:cs="Times New Roman"/>
          <w:spacing w:val="-2"/>
        </w:rPr>
      </w:pPr>
      <w:r>
        <w:rPr>
          <w:rFonts w:cs="Times New Roman" w:ascii="Times New Roman" w:hAnsi="Times New Roman"/>
          <w:spacing w:val="-2"/>
        </w:rPr>
        <w:t>MR TANSEY: Did you defect because you were being blackmailed?</w:t>
      </w:r>
    </w:p>
    <w:p>
      <w:pPr>
        <w:pStyle w:val="Normal"/>
        <w:numPr>
          <w:ilvl w:val="0"/>
          <w:numId w:val="0"/>
        </w:numPr>
        <w:suppressAutoHyphens w:val="true"/>
        <w:spacing w:lineRule="atLeast" w:line="240"/>
        <w:outlineLvl w:val="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I escaped. I had to escape from the territory of Soviet Union because I knew I was going to be arrested in three or four weeks’ time and executed.</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Did you defect because you had been found in a compromising position in Denmark?</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No.</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And you were being blackmailed?</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No.</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What happened to KGB officers who misbehaved on duty; what happened to them?</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KGB officer who misbehaved on duty, they -- if they were on the foreign posting, they would be recalled.</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And?</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And get a reprimand by the leadership of the KGB.</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ried?</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If it is a criminal offence from the point of view of the Soviet law, some of them would be tried. In the time between 1986 and 1989, a number of KGB officers who co-operated with the American intelligence services were sho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s the position that you did not defect because of your love of liberty and freedom; it was because you were being blackmailed?</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No, I was not blackmailed. I was just accused of being a British agent, very simple, I was directly accused -- during the interrogation which took place in May 1985, I was accused by my -- one general and one colonel that I was a British agent. I knew they knew; they had found out about it, and the only thing for me was, point one, to save my life if I can and, secondly, to save the tremendous knowledge which I had in my head and the tremendous knowledge which already was there in the notes in the possession of the British intelligence community, which would be passed to America and other members of the western intelligence community, to the governments and to the presidents, because if I had been arrested and shot the tremendous knowledge would have been kept for years and years because nobody would have known about it, and it would have been lost. So I was saving my life but also I was saving -- escaping with a tremendous amount of useful information, crucial, vital for the independent sovereignty, freedom and security of Britain and other western countri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Finished?</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 want to move o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Pardon m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 want to ask you about tradecraft in general.</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Yes, pleas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t is practised by all sorts of intelligence agencies at all sorts of organisations; do you agre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Different practices, did you sa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t is practised by all sorts of organisations and activities, intelligence agencies, people involved in criminal activity, lover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The tradecraft and methods of KGB and GRU, two intelligence organisations of Soviet Union, has been formed -- has formed itself through the 70 years and became an extremely distinct and unique type of tradecraf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Well, I shall deal with that, but I cannot deal with that in open court. But what I am going to put to you is this: tradecraft is a universal form of spycraft, is it no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Not quite, no.</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n fact, one of the best books about it, giving details, is a children’s book, and I would like you to look at it please. I want to take you through it. If I can just assist, it is called the Know How Book of Spycraft, published by Usborne, and it is described: Know How Books, best value in non-fiction for children 7-12.</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Who wrote it? Are you putting this forward as somebody who is an expert? How are we to deal with this if there is a dispute about it? Are you calling the author of thi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No, my Lord, I am saying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The fact that something is published does not make it authoritativ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No, it does not make it authoritative, but what it does show is that a lot of the material in fact is in here, the public domain; that is the relevanc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If that the reason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Oh, my Lord,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That is all righ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What I propose to do is to give the witness the book and I will refer him to pages, direct him to certain passages. (</w:t>
      </w:r>
      <w:r>
        <w:rPr>
          <w:rFonts w:cs="Times New Roman" w:ascii="Times New Roman" w:hAnsi="Times New Roman"/>
          <w:spacing w:val="-2"/>
          <w:u w:val="single"/>
        </w:rPr>
        <w:t>Handed</w:t>
      </w:r>
      <w:r>
        <w:rPr>
          <w:rFonts w:cs="Times New Roman" w:ascii="Times New Roman" w:hAnsi="Times New Roman"/>
          <w:spacing w:val="-2"/>
        </w:rPr>
        <w: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Before we get into it, would you hand it to the jury. They can just look so that they have a brief idea; otherwise it is very difficult to follow the cross-examination. Do not for heaven’s sake read it through, members of the jury, or we will be here all day. If I may persuade the two of you ladies, I think you have seen enough; it is just to get a bird’s eye view, if you would not mind. The temptation is then to get interested in it. Can I a brief glance please. (</w:t>
      </w:r>
      <w:r>
        <w:rPr>
          <w:rFonts w:cs="Times New Roman" w:ascii="Times New Roman" w:hAnsi="Times New Roman"/>
          <w:spacing w:val="-2"/>
          <w:u w:val="single"/>
        </w:rPr>
        <w:t>Handed</w:t>
      </w:r>
      <w:r>
        <w:rPr>
          <w:rFonts w:cs="Times New Roman" w:ascii="Times New Roman" w:hAnsi="Times New Roman"/>
          <w:spacing w:val="-2"/>
        </w:rPr>
        <w: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May I say I have two copies. I could give one to your Lordship and one to my learned friend.</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No, as far as I am concerned, that is quite sufficient. It may be - have you had a chance to glance at i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THE SOLICITOR GENERAL: No.</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We have a copy. Mr Gordievsky, you see it is called the Know How Book of Spycraf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Would you turn over to page 2, please. Have you got page 2? At the bottom you see it has got about this book -- have you got that part there? -- and it reads: “This book is all about keeping secrets. It shows you how to set up secret meeting places and a secret post office, and how to disguise your messages. It shows you lots of secret codes and signals.” All right? That is what the book says, does it not? This is for 7-12 year olds. Mr Gordievsky, would you answer my question and then look at the pag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Page wha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 was reading page 2.</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Yeah.</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en we look at the contents and what it says -- this is page 3 -- carrying secret messages; is that an important part of intelligence, carrying secret messag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Spy post office covers a number of matters to which I will refer; codes, quick codes, part of a spy’s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Mystery codes, invisible writing?</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Hmmm.</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Dot code messages -- is that part of it -- disguises,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w:t>
      </w:r>
      <w:r>
        <w:rPr>
          <w:rFonts w:cs="Times New Roman" w:ascii="Times New Roman" w:hAnsi="Times New Roman"/>
          <w:spacing w:val="-2"/>
          <w:u w:val="single"/>
        </w:rPr>
        <w:t>Nodded</w:t>
      </w:r>
      <w:r>
        <w:rPr>
          <w:rFonts w:cs="Times New Roman" w:ascii="Times New Roman" w:hAnsi="Times New Roman"/>
          <w:spacing w:val="-2"/>
        </w:rPr>
        <w: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Silent signals? That is what it refers to. So if we turn over then to page 4, and there the heading is “Carrying Secret Messag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And if you look at the diagrams at the bottom; it shows you how in fact to write a message on a strip; you see, at the bottom: carrying messages in false shoe bottoms; is that righ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Yes, it is her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Concealing messages inside a pen, at the bottom; pen messages part of tradecraf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w:t>
      </w:r>
      <w:r>
        <w:rPr>
          <w:rFonts w:cs="Times New Roman" w:ascii="Times New Roman" w:hAnsi="Times New Roman"/>
          <w:spacing w:val="-2"/>
          <w:u w:val="single"/>
        </w:rPr>
        <w:t>Nodded</w:t>
      </w:r>
      <w:r>
        <w:rPr>
          <w:rFonts w:cs="Times New Roman" w:ascii="Times New Roman" w:hAnsi="Times New Roman"/>
          <w:spacing w:val="-2"/>
        </w:rPr>
        <w: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en we come to the next page and it is called "The Spy Post Office". This is what I want to ask you about in particular, Mr Gordievsk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What page is i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Page 6 at the bottom.</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Yeah.</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Now tell us -- just read it out first: “A park is a good place to set up a secret post office.” Spies often meet or leave messages in parks; do you agre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To some extent, of cours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t goes on: “... because you can wander or dawdle in a park without looking too suspicious.” It then goes on: “Most parks have open places where you can have a good look around to see if you are being followed ..." That is rather important, is it not, to be able to see if you are being followed, is it no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As a general statement, it is correc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 and your meetings with other spies can look very innocent and accidental”, correc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We then go further across and further down the page: “Where spies can hide messages: for example a crack in the wall”; agreed? Do you see the bottom of page 6, where you can hide things, the crack in the wall?</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Yes, it is a great simplification obviousl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Yes, and if we go to the left-hand side: messages left in an umbrella.</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First time I hear i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Yes, but you know of -- well, I had better not ask you for particulars, but messages are concealed in various forms of containers, are they no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Yes, nowadays. About umbrella, the point is very interesting because the Bulgarian dissident living in this country was assassinated by the secret service, Bulgarian in 1978, not too far from here, with the help of a poisonous umbrella, and the umbrella -- and the poison was brought to Bulgaria in 1978 by General Budanov(?) -- he was my main interrogator in 1985. So it is very interesting that you speak about an umbrella. Mr Budanov, he instructed the Bulgarians how to use the umbrella and Mr Markov, the famous dissident was killed by it. So it is not a trivial matter; it is a serious matter, where the security of people and nations are concerned.</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Spy picks up umbrella, takes it home, when he is alone, he unscrews the handle and finds the message inside.” Such things are common; do you agre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No, umbrella -- I know how the umbrella was used onc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You get different types of containers, yes. Then look down the middle of the page: “The spy sits down on this bench and finds a message stuck under the bench with a drawing pin.” Is that not the sort of thing that happen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Oh, yes it happened once in the Brompton Cemetery. I found a dead letter box for one spy which actually never came to Britain after, but yes, similar things do happe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ere is a dead letter box mentioned in a church, mentioned in one of the well-known novels, is there no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So that is there; the parks and meeting and surveillance; watching that you cannot be seen; that is all clearly set out there, is it not? Invisible writing; is that one of the general tools of intelligenc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Used to be used quite a lot,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And if you are being shadowed, being followed, how you try and conceal things; is that right? Is that what you do?</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Yes, identifying the surveillance behind you. Each intelligence officer is supposed to do it, and the agents are instructed how to do it, or checked by the KGB whether they are under surveillanc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Page 28, silent signals; important part of intelligence, is it not? “If you and your contact can see each other but cannot speak or get close enough to pass a message, signal with the silent alphabet shown on the page on the right.” That is one way but you have silent hand and leg signals, do you no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This is a fantasy, piece of fantas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No, just a minute; silent hand and leg signals are the ones -- it gives here: one hand in your pocket, yes; two hands in pockets, no. It is all there: silent hand and leg signals, is it not,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Not exactly like this, but sometimes identification signals include elements of it, like I mentioned yesterda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THE SOLICITOR GENERAL: Will you stop a moment, Mr Gordievsky. My Lord, questions about a child’s book -- obviously it would be ridiculous to have them in camera, but that is just one side of the coin. It appears it is eliciting information which, if it were asked about direct, we would be dealing with in camera.</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Yes, it i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THE SOLICITOR GENERAL: In my submission, we must be consistent in view of the rulings that have been mad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I follow that, Mr Solicitor. We are getting perilously close. Mr Gordievsky, pause in your answer there and, if you remember, take it up once we go into camera. This is the difficulty: you show him things; it jogs Mr Gordievsky’s memory and he brings out something that really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What I am trying to show is that all the tradecraft we know about is all well in the public domai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I certainly got that a few minutes ago.</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e concern, you see, is that it is not merely in a book for 7-12 year olds, but it is all well set out in novels in this country, so that anybody can pick up great details about it. (</w:t>
      </w:r>
      <w:r>
        <w:rPr>
          <w:rFonts w:cs="Times New Roman" w:ascii="Times New Roman" w:hAnsi="Times New Roman"/>
          <w:spacing w:val="-2"/>
          <w:u w:val="single"/>
        </w:rPr>
        <w:t>To the witness</w:t>
      </w:r>
      <w:r>
        <w:rPr>
          <w:rFonts w:cs="Times New Roman" w:ascii="Times New Roman" w:hAnsi="Times New Roman"/>
          <w:spacing w:val="-2"/>
        </w:rPr>
        <w:t>) Do you read spy novels at all?</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I don’t read spy novels, but I read sometimes memoirs and serious books on espionage, and it is -- of course it is clear that in the West there are numerous books about it. I have got an American friend who has got personally in his own library four thousand books on espionage, four thousand!</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So it is indicative of how much in the public domain there is about spycraft or tradecraf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Yeah, but it does not mean anything because -- I can’t understand where you are getting, because it has nothing to do with all the stuff we have discussed her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Do not worry where I am getting; just answer the questio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We can make a comparison with for example medium-range missiles, Russian and American. There are many principles are very basic but a specialist will always be able to tell if the SS20s are Russian missiles or American U-boat based missiles, because the specialists are very -- because there are always a number of small signs and indicators which tell you what it is, and the American division of troops, Russian troops – it’s also a military unit but there are differences and they can be told.</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s this a KGB way of trying not to answer question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What is your question then, pleas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Well, if you listen and answer the question, it would make it much simpler.</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Yeah, I can tell you that this book which you showed to me is just a trivial -- very -- trivialisation of a serious subject, which is the subject of British securit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 have got books here; would you accept this: dead letter boxes are mentioned in Tinker Tailor Soldier Spy by John Le Carre? Would you accept tha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Oh, yes,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Would you accept that safety signals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Sorry to interrupt you, Mr Tansey, but I am sure you are right and I am sure it can be put in evidence, but at the moment Mr Gordievsky has told us he does not read spy novels. So whether he agrees with what you are putting does not make it evidence, because he has not read the book. Frankly, does it matter whether he agrees or not? It is there. On the face of it, it does not have to be a subject of cross-examination. I mean nobody is going to dispute it; if it is in Tinker Tailor Soldier Spy, it is in Tinker Tailor Soldier Sp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Yes, well, my Lord, I will not go into the book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This is what I mentioned yesterday. Surely a schedule -- if you want to point out, to emphasise the point to the jury, that plenty of aspects of tradecraft in either general or specific terms are mentioned in particular novels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I think that point is clear to all of us and, if you want to produce particular novels and particular passages that show it, I am sure it can be don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My Lord, yes. Mr Gordievsky, I shall put it in this way: the details of tradecraft are all in the public domai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Yes, they ar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Do you agree it would be very easy for one intelligence agency, if so minded, to set up a false flag to implicate another; do you agre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Hypothetically speaking, it’s possibl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Do accept -- and do not answer this in case I should not put this question in open court, but let me put the question -- thousands of spies have been trained by the West and by the East since the early forties at leas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Yes, that is true, particularly on the eastern side because the Andropov Institute issues each year three hundred fresh spies, three hundred every year.</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Do you accept thousands of non-Russians have learned these tradecraft skill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It is tru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Do you accept that many of these agents or ex-agents are working for security companies around the world?</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Probably some of them do,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So the people therefore who have acquired their skills working for an agency -- you accept that some of them probably are working for security companies around the world?</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Some former intelligence and security officials do work for security departments of the western corporations quite often, it is tru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Do you accept that industrial espionage is a major activity world-wid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Do you accept it is big busines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It is big business for the Russian intelligence services,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No, do you accept that companies spy upon companies in the West, on each other?</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As far as I know -- and I often am invited to consult different corporations, including security departments of the corporations -- fortunately the espionage between the companies, industrial espionage is much lower than foreign espionage against British and American compani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Are you aware of recent cases of industrial espionage, for example one that has hit the headlines only in the last two or three weeks: VW Opel?</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e ones we know about: Virgin and British Airways; are you aware of tha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I heard about the Volkswagen scandal.</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Were you aware of two managers in April 1993 convicted of bribing senior manufacturers of British Petroleum to reveal confidential details about projects the company was planning in North Sea oil field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It may be true; I haven’t heard about i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Are you aware how, in the case of the National Car Parks v. Europarks, how they planted people on to the staff to become confidential secretaries, to seize and steal documents; are you aware of tha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No.</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Company against compan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No, but I suppose it may be tru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Are you aware of how in a take-over battle with Dixons in 1986, telephone tapping took place, not by the state but by companies; are you aware of tha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No.</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Were you aware that, when the Independent was planning its launch of its Sunday edition, a bug was discovered in the office wiring?</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No.</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Were you aware that, in the take-over bid for Laing by PLO(?) in 1990, a bug was found at their headquarter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No.</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Bugging, is that an intelligence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Yes, it is an obvious expression of intelligence activity,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Were you aware that, in 1988 at Plesseys, they had confidential documents belonging to British Rail; were you aware of tha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No.</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You would accept, would you not, therefore, that many companies spy upon each other for gai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For gai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Yes, profi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Yes, for gain yes, probably it is true -- probably it is true. I know not a lot about it. What I know, working as a consultant for some of the corporations, that it is much less professionally organised than it is by the KGB and GRU, and much fewer people are involved in it and, when they do it, if they do it, they realise they do something illegal, and they are afraid of it, and they don’t like it, and they are -- being very western, basic law-abiding people, they do it without confidence and it is a rare occasion. In the KGB and GRU, it was a daily professional activity where hundreds and hundreds of very well-trained officers were involved, after two, three years in the special KGB or GRU school learning the skill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Mr Gordievsky, is it right that James Woolsey is the head of the CIA?</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s it correct that he told the senate select committee: “Some of our friends and allies are involved in economic intelligence operations against United States firms.” Do you accept tha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Yes but -- of course I know very well that he was speaking about the recent developments over the recent months, when I understood from the notes I have been shown here that we speak about nearly 15 years, recent 15 years of activities of some supposedly intelligence servic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s it correct that the United States companies have been the subject, the target of French intelligence agencies in the United Stat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I have heard a couple of rumours about it and read a couple of articles about it, but I know very well the amount of the KGB officers in the United States, and the amount of the KGB only is more than two hundred, not including the illegals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Can you answer the questio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 whilst another hundred GRU officers. So the number of the former Soviet Union officers in the United States is roughly four hundred. It is much -- not comparable with the French attempt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What has that got to do with my simple question? I asked you about the French intelligence servic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No, I can’t speak on behalf of the French Secret Service, of cours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s it right that the CIA advised firms about going to the Paris Air Show because of the French Secret Servic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Yes, it is very unfortunate,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t is very unfortunate that a western ally, friend, was using its intelligence service to spy on American compani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I agree with you entirel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Were you aware of a matter known as Ill Wind in the United States, involving bribery and corruption in respect of defence contracts? Are you aware of tha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No.</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You accept that HRC -- I know not whether you do -- sorry, before I come to that, do you also know that Israel has in fact used its intelligence services in this country, spying?</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No, I don’t know anything about i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Sweden and Switzerland in Western Europe have spied on companies in other parts on Western Europe; are you aware of tha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It is probably true but the important thing is of course to remember that the Soviet Union used to be a hostile nuclear super-power.</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Yes, I asked you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No comparison with Sweden or Israel at all.</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 am asking you about western countries’ intelligence services involved in industrial espionage against western companies; you agree that does take plac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If it takes place, I don’t like it at all, and I think it is wrong to do such a thing, because the allies are not supposed to spy against each other, and I know that British does not spy against the alli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Mr Tansey, you are prefacing your questions and taking it he is agreeing. As I understand it, I think Mr Gordievsky has gone no further than to say it may well be true, but he has no personal knowledge of i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If I am misunderstanding the gist of his answers, maybe you could put it directl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w:t>
      </w:r>
      <w:r>
        <w:rPr>
          <w:rFonts w:cs="Times New Roman" w:ascii="Times New Roman" w:hAnsi="Times New Roman"/>
          <w:spacing w:val="-2"/>
          <w:u w:val="single"/>
        </w:rPr>
        <w:t>To the witness</w:t>
      </w:r>
      <w:r>
        <w:rPr>
          <w:rFonts w:cs="Times New Roman" w:ascii="Times New Roman" w:hAnsi="Times New Roman"/>
          <w:spacing w:val="-2"/>
        </w:rPr>
        <w:t>) The position is that you have made a great study of intelligence since you came over her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Did wha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You made a study of intelligenc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Ah, yes. I continue to study the intelligenc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n general term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Yes,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Not peculiar to the KGB but also around Western Europe for exampl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Oh, I learned quite a lot about intelligence in those eight years after my escape, but mostly it was something under the Soviet angl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Since 1985 of course you have been somewhere other than -- you have been outside Russia.</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w:t>
      </w:r>
      <w:r>
        <w:rPr>
          <w:rFonts w:cs="Times New Roman" w:ascii="Times New Roman" w:hAnsi="Times New Roman"/>
          <w:spacing w:val="-2"/>
          <w:u w:val="single"/>
        </w:rPr>
        <w:t>Nodded</w:t>
      </w:r>
      <w:r>
        <w:rPr>
          <w:rFonts w:cs="Times New Roman" w:ascii="Times New Roman" w:hAnsi="Times New Roman"/>
          <w:spacing w:val="-2"/>
        </w:rPr>
        <w: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Of course, you know that the secret services in those countries are engaged in industrial espionage against the companies in friendly countri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Of this countr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No, in friendly countri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Ah, in friendly countries. It may be true; at least I read a lot of articles about the French,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Now, GEC is a very prestigious company, is it not; prestigious, ver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I don’t know -- please, I understand the word; I simply do not know the compan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You do not know the compan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No, I can’t remember what is i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numPr>
          <w:ilvl w:val="0"/>
          <w:numId w:val="0"/>
        </w:numPr>
        <w:suppressAutoHyphens w:val="true"/>
        <w:spacing w:lineRule="atLeast" w:line="240"/>
        <w:outlineLvl w:val="0"/>
        <w:rPr>
          <w:rFonts w:ascii="Times New Roman" w:hAnsi="Times New Roman" w:cs="Times New Roman"/>
          <w:spacing w:val="-2"/>
        </w:rPr>
      </w:pPr>
      <w:r>
        <w:rPr>
          <w:rFonts w:cs="Times New Roman" w:ascii="Times New Roman" w:hAnsi="Times New Roman"/>
          <w:spacing w:val="-2"/>
        </w:rPr>
        <w:t>MR TANSEY: GEC.</w:t>
      </w:r>
    </w:p>
    <w:p>
      <w:pPr>
        <w:pStyle w:val="Normal"/>
        <w:numPr>
          <w:ilvl w:val="0"/>
          <w:numId w:val="0"/>
        </w:numPr>
        <w:suppressAutoHyphens w:val="true"/>
        <w:spacing w:lineRule="atLeast" w:line="240"/>
        <w:outlineLvl w:val="0"/>
        <w:rPr>
          <w:rFonts w:ascii="Times New Roman" w:hAnsi="Times New Roman" w:cs="Times New Roman"/>
          <w:spacing w:val="-2"/>
        </w:rPr>
      </w:pPr>
      <w:r>
        <w:rPr>
          <w:rFonts w:cs="Times New Roman" w:ascii="Times New Roman" w:hAnsi="Times New Roman"/>
          <w:spacing w:val="-2"/>
        </w:rPr>
      </w:r>
    </w:p>
    <w:p>
      <w:pPr>
        <w:pStyle w:val="Normal"/>
        <w:numPr>
          <w:ilvl w:val="0"/>
          <w:numId w:val="0"/>
        </w:numPr>
        <w:suppressAutoHyphens w:val="true"/>
        <w:spacing w:lineRule="atLeast" w:line="240"/>
        <w:outlineLvl w:val="0"/>
        <w:rPr>
          <w:rFonts w:ascii="Times New Roman" w:hAnsi="Times New Roman" w:cs="Times New Roman"/>
          <w:spacing w:val="-2"/>
        </w:rPr>
      </w:pPr>
      <w:r>
        <w:rPr>
          <w:rFonts w:cs="Times New Roman" w:ascii="Times New Roman" w:hAnsi="Times New Roman"/>
          <w:spacing w:val="-2"/>
        </w:rPr>
        <w:t>MR GORDIEVSKY: Doing what?</w:t>
      </w:r>
    </w:p>
    <w:p>
      <w:pPr>
        <w:pStyle w:val="Normal"/>
        <w:numPr>
          <w:ilvl w:val="0"/>
          <w:numId w:val="0"/>
        </w:numPr>
        <w:suppressAutoHyphens w:val="true"/>
        <w:spacing w:lineRule="atLeast" w:line="240"/>
        <w:outlineLvl w:val="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You have never heard of i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No, I might be confusing the abbreviatio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General Electric.</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General Electric, ah yes, oka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t is a very big company; you did not know tha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You see -- it is a German abbreviation; you speak about the German compan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No, no, no, I am talking about the one in England.</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Ah.</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And do you know anything at all about HRC in the sense that it is a very prestigious research centre; do you know tha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There’s no point to ask me about the abbreviations because I can’t remember the numerous different abbreviations for numerous different thing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Mr Gordievsky, there is no dispute that Mr Smith, the accused in this case, was working at HRC, and that is the place he was working. So there is no confusion between you and counsel, counsel is asking if you know anything about his place of work.</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Now I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Can I break in -- so far as it is concerned, this is the question I am coming to: HRC is a very big research centre. Would you agree it is a natural target for competitor companies to want to get hold of their information and knowledg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 GORDIEVSKY: I can’t either agree or disagrees about it. What I can say: that on the KGB list there was a number of companies and corporations in Britain; and on the GRU side, for the GRU residence, there was another list. And they had different lists because they didn’t want to overlap in their targeting, and the KGB knew exactly what the KGB responsibility was in this country, and the other way round, though sometimes by chance, when looking for people and trying to contact people at the rallies of left-wing organisations or different peace rallies and so on, they would meet people representing companies which are supposed to be target of the KGB rather than GRU and so on. It happened quite a lot. What about who is in this country spying against whom, of course it is not for me to know.</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What I am putting to you is: any company which is one of the foremost companies in the country in scientific research -- would you accept that many of its competitor companies in Western Europe would like to get their hands on its material?</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I would agree with you that it is an extremely important target with the KGB and the GRU,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You know my question; why do you not answer i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I can’t answer on behalf of the British companies, of course, but I know the KGB and GRU quite well.</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You know industrial espionage in these areas by company against company is very big, is it no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No, I don’t think so.</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You don’t think so?</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No, I don’t think so, no, no. What I know -- it comes from my opinion -- is it’s much lower scale particularly in the past than the KGB and GRU espionag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 have put to you a number of cases of industrial espionage in this countr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Yes, but through my years on the KGB, I know of scientific espionage of the -- of the KGB in this country -- in 1980 I happened to read the history of the work of the KGB in the scientific/technological sphere on Britain. They were writing about the whole world but I happened to get that piece which was made by the directorate, the first chief directorate of the KGB, and it had 70 pages and was extremely concentrated text, dwelling about the history of the KGB activity in this country between the late forties and the early seventies, early seventies, and since it was of course continued.</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Will you answer my questio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And so if your question is about western companies, I don’t think -- I know very little about the western companies, but you mentioned a number of cases. I agree that -- probably they are all taken from the newspapers,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And one of the processes of industrial espionage, company against company, would involve suborning its employees, would it no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You agre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You are telling me that,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You agree, do you?</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It is probably true,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ank you. Are you aware that in November 1992 a former senior officer of the United States national security agency Gerard Burke announced an agreement to set up a corporate security consultancy with a former KGB general Uri Drozdov and Victor Budanov?</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Who?</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Victor Budanov.</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Oh really? Its an interesting fac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 asked did you know tha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I know -- no, I don’t know about this but I know very well those two KGB officers, very well indeed.</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Setting up a corporate security consultancy in the United Stat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What corporation; where are they now?</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United Stat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Now what company; attached to some company or wha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You know him, do you no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What organisation is i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You know him, do you no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I know those two persons,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Because they interrogated you?</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The second chap, yes. Well, the first was organiser of the service of the illegals, including sending illegals to this countr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Can I have the names agai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Uri Drozdov.</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Drozdov.</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Victor Budanov.</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Which one was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The second, Budanov, was the chap who interrogated me. It was he who put the drug into my drink. Drozdov was a prototype of the KGB General by Forsyth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Wha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Only external counter-intelligence, not domestic counter-intelligenc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e questions I am now going to put will relate specifically to the exhibits and therefore, in accordance with your Lordship’s ruling, the court should go in camera.</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THE CLERK OF THE COURT: The court will now sit in camera.</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Mr Gordievsky, what I suggest to you is that the tradecraft in these exhibits which we have looked at, that tradecraft is common to all intelligence agencies and others. Do you agre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Individually, taking elements of the tradecraft, they are common, but in that combination which I have seen and observed they are very much KGB, under the KGB or having a KGB stamp on them.</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 am going to just ask you about the tradecraft and look at principles involved, please. We really need to have page 273, exhibit 30. You have got the pag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numPr>
          <w:ilvl w:val="0"/>
          <w:numId w:val="0"/>
        </w:numPr>
        <w:suppressAutoHyphens w:val="true"/>
        <w:spacing w:lineRule="atLeast" w:line="240"/>
        <w:outlineLvl w:val="0"/>
        <w:rPr>
          <w:rFonts w:ascii="Times New Roman" w:hAnsi="Times New Roman" w:cs="Times New Roman"/>
          <w:spacing w:val="-2"/>
        </w:rPr>
      </w:pPr>
      <w:r>
        <w:rPr>
          <w:rFonts w:cs="Times New Roman" w:ascii="Times New Roman" w:hAnsi="Times New Roman"/>
          <w:spacing w:val="-2"/>
        </w:rPr>
        <w:t>MR GORDIEVSKY: 200?</w:t>
      </w:r>
    </w:p>
    <w:p>
      <w:pPr>
        <w:pStyle w:val="Normal"/>
        <w:numPr>
          <w:ilvl w:val="0"/>
          <w:numId w:val="0"/>
        </w:numPr>
        <w:suppressAutoHyphens w:val="true"/>
        <w:spacing w:lineRule="atLeast" w:line="240"/>
        <w:outlineLvl w:val="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273, please. Maybe we will use the typed copy because that might make it easier.</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Yes, I have got both her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Now, so far as the tradecraft is concerned, would you please tell us which if any of these you say is exclusively KGB tradecraft, in other words, so you understand the point, that the tradecraft we see here is not the tradecraft of any other intelligence agency. Do you understand?</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Yeah.</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For example the CIA or the French. I want you to tell us please: is there anything here in the tradecraft which is exclusive to the KGB, which we would not find in the tradecraft of any other intelligence organisation the, actual tradecraf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If you ask questions like you do now, it’s no way to argue, because of course in any intelligence service you will find meeting places, postponement of the meeting places place, agent meeting place itself and so on. It is obvious that it will -- you will find it in any other. What I feel here that -- how it is put here, it is what I recognise, which I have strong and very distinct feeling of recognition from numerous KGB documents, KGB meeting plans by the officers before they go to instruct -- to meet the agent and to instruct him, because I happen to read other books and text books from the other agencies like CIA for example, and of course I know something about the British intelligence community, and I have never seen similar combination of elements on a piece like it is here, because this is combination of -- and the order, how they put here, it is exactly like in my own and my numerous colleagues’ documents, and I don’t argue with you that the elements of tradecraft -- they are familiar.</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Let me make sure -- because this is a most important point in this case -- let us just look at the typed copy, exhibit 44, page 364. That is the typed copy on your left-hand sid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I speak about page 273 and exhibit 44 in the top.</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 am sorry, you are quite right, yes, it is 273 on the right-hand sid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Now, if we start at the bottom of the page, just tell me please: “Contact break come 2/3 Wednesday each month”. Would you agree that could be any intelligence agency in the western world?</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Yes, I do.</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e date we have; Horsenden Hill we have. The date “25/9 Horsenden Hill if not following week”.</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It could be anything else, yes, anywhere else; I agree with you,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So in other words that could be any agenc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Yeah.</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Move up one little bit: “vertical line, danger: horizontal line come next da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Yes, it can’t be – it’s KGB, it’s always -- generations of officers have used those. I can exclude really that anyone else would come upon that combination of “danger” and “come next day”, vertical and horizontal lin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Are you saying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It’s what I say, what I believe and feel.</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You say that the vertical line is exclusive to the KGB; is that what you are saying?</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No.</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Oh, sorr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I am saying that the vertical line saying danger -- it is -- on the basis of my experience, it is exclusive for the KGB. But it is not about that I was making my point, my main point about the general feeling of recognition of the whole little piece altogether. It is just traditional KGB plan of -- points in the plan of meeting with an agen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Do you accept that vertical lines in fact are referred to in novel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Vertical line is what -- pardon m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Are referred to in spy novel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I don’t know about anything about spy novel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Let me assist you. Do you say that that is not published, the vertical lin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Yes, the vertical line, yes, it is a usual signal,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Oh, it is a usual signal? Do you accept that it is well-know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A circle or a bird or a horizontal line; they are very usual. They have been making them, signals and signs, both by children and by the intelligence service, but what I say here: the combination of the two signals, the vertical line danger and the horizontal line come next day, is very much KGB, which numerous officers and myself in the past -- that is why I speak about the recognition feeling.</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Just look at this book. This is the only book. It is called Spy v. Spy by Ronald Kessler. It was published in 1988. Have a look, please. I am just going to read a small part, my Lord. This is the only one I am going to read. I hope you have the bit: “It is stealing the CIA blind”. I think the learned clerk has pointed the passage out to you.</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t has got, “Ismaelov read out a schedule of drops and told him how to signal that he had received his money by leaving a Sunkist orange soda can near a certain stop sign.” That is the first thing that is well-known, is it no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Yes, I se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Can I just say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Can you read it out before Mr Gordievsky says anything. Then the jury and I know what you are talking abou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f Ismaelov had to meet with Josie urgently ... to tell him that the U.S. was about to invade Afghanistan, he would draw a vertical line with pink chalk on an electric pole, a telegraph at Farmington Road.”</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Yes, you see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Now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You see, it is such a ridiculous really statement: if the U.S. will in invade Afghanistan, and they would put a pink line on some pole. Actually there are available -- very serious and good intelligent books are available in book shops. I’m not talking about this. I’m talking about the vertical line in this context meaning just danger, but a vertical line with a pink chalk piece telling the U.S. are going to -- tomorrow to invade Afghanistan -- I don’t recommend you to read such book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Are you deliberately trying to misunderstand?</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No, I understand you very well. You are making point that the vertical line is a usual signal. I agree with you entirely: both children and intelligence service use the -- most usually vertical, circle, horizontal and the bird -- they do it all the time; no need to read such books as thi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So anybody could put in -- any intelligence service, any organisation -- horizontal/vertical line, could they no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ank you. So that is common, the horizontal/vertical; you get that in all agencies, do you no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Oh, yes, yes,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Absolutely, so go further up: “Copy John’s contracts lis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at is just saying, “Copy John’s contracts lis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Anybody could say that to anybody. What is special, unique KGB about “Copy John’s contracts list”? Tell us what is special about it, that makes it KGB and not any other organisatio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Of course not; anybody can say it; I agree with you. What I was saying: that seeing the note, the whole context of the note, and particularly all the four -- how many notes -- in the context of those four notes, then the pattern is very clear. It is a KGB pattern and, as a former KGB officer, I was invited here to express my opinion, and my opinion was, as I said it many times before, I have a strong feeling of recognition. I personally am absolutely sure it is a KGB -- those are KGB dictated not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You are a hired gun, are you no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If you say, “Copy John’s contract list”, of course anybody can say it, though of course I feel very strongly about it, that it was a KGB requirement to copy it in order to think about the future acces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Just tell me this: could not a company spy for another company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Could,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Say, “Copy John’s contract lis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at has got nothing do with the KGB.</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No, it’s not KGB at all; in this case I agree with you.</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en “Lou’s Tennis locations” in a park; nothing KGB about that at all, is ther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If you will see a well-dressed person wearing a tie in Horsenden, going for a walk in the park, you will also say there is nothing KGB about it. Meanwhile he’s a lieutenant-colonel of the KGB going there to meet the agen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e man in the smart suit walking there could have nothing do with the KGB.</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Yes, and he may -- but also he ma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You might put him down as being an agen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By the way when -- yesterday I didn’t tell you that in the KGB, in the KGB main residence, station, room in Kensington Palace Gardens, and in No. 16 Kensington Palace Gardens, which is the building belonging to the services, there are two intercept stations listening to the British communications, including the communications of the surveillance and the police services in London, in the KGB sub-station and the GRU sub-station in the building in Highgate. There were two sub-stations of intercept-signal intelligence, listening to the communications of the British, numerous ministry communications but particularly easily intercepting the police communications. And it was interesting that, in that area which was mentioned in those notes and which we discussed yesterday, there were no other services operating; there was only KGB which usually -- which operated in that area, parts of London, and sometimes when the KGB cars, on the way to the meeting places, were caught by the surveillance -- and it happened -- I remember very well how after two hours of dry cleaning, no surveillance, suddenly surveillance -- and it was in that area the KGB intercept stations were able to identify the activities in the air belonging to that part of London. So of course any company can be there operating in Horsenden, but in my three years in the KGB station there, neither the GRU nor KGB had not found and heard any other services apart from the KGB itself.</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f you want secret communication, as that little children’s book said, you look for a good park; is that right? You look for a good hill, and a good park. Anybody can work that out, can they no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So there is nothing down there that is exclusive to the KGB, is ther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Yes, we differ here; I agre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 am saying there is nothing individual that you can say is KGB.</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Nothing individual, I agree,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So “Lou’s Tennis locations” -- that could be anything.</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Copy the list” -- that could be anything. The vertical/horizontal -- anyone could do tha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Horsenden Hill -- anyone could go there, anyon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Of cours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f you are looking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It is a free countr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Everyone is looking for a secret meeting place, a good place to go possibly,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So anyone could do it; all it requires is a study of locations or a knowledge of locations. Anybody could do i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Hmm.</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Contact break” -- common to every organisation, is it not, as you sa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No, it is usually for the intelligence services because they speak about contact and communications and broken contact or communications because, if it’s just two agencies or two persons, they ring each other and say, “Let’s meet for lunch”. They will not speak about broken contact. But for the intelligence services it’s extremely important because they are illegal organisations; they know very well that they operate illegally in the country. So if the contact is broken, it ought to be restored and it ought to be restored with the clandestine means, and it is a problem each time; there is a great problem how to restore the broken contac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Contact break 2/3 Wednesday each month” -- that could apply to any intelligence organisation at all, could it no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Yes, any intelligence organisatio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Or any ex-intelligence officer employed by a company; it could apply to them as well, could it no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No, it is -- we can speak about the difference in operational philosophy between the intelligence service and the security department of the company. There is a differenc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Any ex-security officer or intelligence officer employed by a company could use this, could he no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Or -- can use it but no need for him to use i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t depends. It depends. For industrial espionage, that has very serious consequences for companies, does it no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Not as serious as it is when you collaborate with a foreign state. I’m a witness of it because I’m under death sentence, as I told you befor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But you agree, do you not, the last thing a company committing industrial espionage wants to do is to be caught, correc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Yeah.</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Let us look at the top: “Parliament Hill Fields, card at changing room”. Is there anything unique KGB about tha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Anyway, I haven’t expressed any opinion of this bit so there's no need to discuss it at all.</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ere is nothing at all about this anything to do with the KGB or anybody that you can think of?</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No. I have got my opinion about i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Yes, but it has got Parliament Hill Fields, right? That is a place where people can mee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I -- what I said about it, I stick to it, and I’m quite convinced that I was right. If you have got another opinion, it’s up to you to express it, of course, and I ca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Parliament Hill Field is a place where people can mee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The best thing to just remain here with different opinions about i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Because -- well, we have gone through that one and you agree that, as you look at them item by item, they could be written by any organisation at all.</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Taking out of the context, yes, we agree about it, I said from the star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So let us move on then, please, to the next page, South Harrow.</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Which page are you on now?</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274, and that is the next exhibit, South Harrow.</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Would somebody explain to me: on the back of page 273 we have exhibit 44, and top of 274 we have exhibit 31.</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KELSEY-FRY: I can explai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Which is i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KELSEY-FRY: The handwritten exhibit shows the correct exhibit number. The reason you have 44 on all the typescript is because one exhibit produced all the typescript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I see,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So page 274 is exhibit JS/42, the typed on the left-hand sid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Yeah.</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30/ MR TANSEY: South Harrow tube station possibly; could be anything, could it not, or station or whatever?</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Hmm.</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2nd/3rd April.</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May I just suggest, Mr Tansey, that I could ask an individual question because it might save time. (</w:t>
      </w:r>
      <w:r>
        <w:rPr>
          <w:rFonts w:cs="Times New Roman" w:ascii="Times New Roman" w:hAnsi="Times New Roman"/>
          <w:spacing w:val="-2"/>
          <w:u w:val="single"/>
        </w:rPr>
        <w:t>To the witness</w:t>
      </w:r>
      <w:r>
        <w:rPr>
          <w:rFonts w:cs="Times New Roman" w:ascii="Times New Roman" w:hAnsi="Times New Roman"/>
          <w:spacing w:val="-2"/>
        </w:rPr>
        <w:t>) Individually, would you accept that each individual piece of information on this document, like the previous document, could have been made by anybod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Your point, as I understand it, is that it is the combination; you draw attention to -- I am only saying that -- that no doubt applies to the other two pages you are to se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Very much so, with some reinforcing small elements like -- very familiar to me: geographical names familiar from many encounters and events where the line, scientific/technological line or branch of the KGB -- where it operated, and I used to see those names there; like reinforcing elements of those items: biosensors and the high temperature superconductivity and so on. Those elements reinforce the great context which looks very much for me like a KGB context, in particular the context of the -- reflecting the work of the directorate T branch of the first chief directive, scientific and technological.</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 shall come to that particular exhibit in due course, but let us stick to this one if we may, please. Please tell us what it is on exhibit JS/42 which in any way you say points out that it is KGB exclusive to any other thing.</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Probably it is not hundred per cent KGB exclusive, but there are a couple of elements even of that little piece, just one individual little piece, exhibit number 44, and there are still suggestions, hints for me which make me feel that I do recognise the KGB style, and it is the suggestions of the route to take; it is the geographical names here, parts of London which used to be used by the KGB in London, particularly by the technological line; the word “suggest” so popular by the KGB Russian officers, who didn’t know how to say, “Why not to do that” and “Why not for you to do this” and numerous fine, very cultured British ways to express recommendation. Only the Russian officers knew only one word for politely enough -- polite word for the recommendation, “suggest”, and they were slightly uncritical agents, making, even writing down in his piece, “I suggest”, just “I suggest”, exactly putting into the text what the officer had said to him: “I suggest that you go to Perivale, Sudbury Town” and so o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Let us leave out the word “suggest”; I shall come back to it. It is used a fair bit in England by English people, I suggest. Just pinpoint, please, precisely what is KGB in tha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Precisely what the KGB is her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Yes just pinpoint, please; tell us what it is there that pinpoints that this is KGB.</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Exactl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The KGB is here: combination of the recommended place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Right, hold o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And please listen to the end of my sentence: it is the combination of the recommended place, of the recommended route to take, and transport to take, the contact, fallback contact conditions reminder, and discussion about the future of the contact, professional future -- all on one piece, which is a miniature keyword reflection of the KGB plan of the conversation with the agent. It is extremely typical, extremely typical, the order of it and all the main points in the plan, just the agent making not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 suggest to you that is nonsense. Let me just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It is you -- you are free to think whatever you wish of cours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Let me put this to you: a recommended place to meet -- every organisation does that; it is not special to the KGB; everybody does it, correc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Not -- I wouldn’t say every organisation but another organisation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For example, a company wanting to arrange a clandestine meeting.</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Another organisation might do i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Where you meet is very important. It is very important that you know where to meet, is it no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at is set out in all the literature; in every novel you have where to meet. It is set out: recommended plac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So a recommended plac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Every intelligence organisation or anybody else recommends plac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Of course if you want to go to a place, it is no good going to Perivale, if the KGB man might be at Sudbury Town, because that would be a terrible mistake, would it not, you going to Perivale and the other person going to Sudbury Town? So it is not a very smart thing to do at all, is i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Have you finished this piec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 am asking a questio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Sorr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Would you agree that a KGB man would say to the person, say, “Well, I suggest that you go to either Perivale or Sudbury Town”? That is useless, is it not, useles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Why is it useles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What is the point of the KGB man going to Perivale if the person goes to Sudbury Tow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The idea behind it is a difference. It’s just small suggestions, recommendations which route to take to which tube stations, to take the tube and where from, then walk to the meeting plac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What is the point of going to Perivale Station if in fact the KGB man is at Sudbury Tow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Ah, we do not know where the KGB man is. He comes there; he is driven there by the KGB operational driver, being driven for one and a half hours by dry cleaning against hostile surveillanc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Forget the dry cleaning, please; just stick to the questio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Yeah.</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What is the point of putting alternatives? What is the point of i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Because probably the original thinking of the KGB officer and his boss -- when they were making together the plan, they had a number of routes and number of stations where from to approach, and they made an assessment what is most secure and purposeful rout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Why did they not say, “Go to Perival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I don’t know. We do not know that. It would be interesting if the person who is the author of those notes told us about it. It would be very interesting to listen; to know the full answer about it, it would be very interesting.</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e KGB man would not say, “I'll meet you at that station or maybe the other one”, would h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I think it’s a pointless discussion because we do not know what the thinking was exactly behind it, but it is a general point. It’s a recommendation for the place and for the route to reach the meeting place; that is i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Well, I have made the point. I suggest it does not make sense. Transport, tube stations -- that is in the literature all over the place, is it not; travel by tube or public transport, is it no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Oh, yes, it is all in the -- all over the place, only in all the books -- only all those actions were really in the books and never else rather than in the books (</w:t>
      </w:r>
      <w:r>
        <w:rPr>
          <w:rFonts w:cs="Times New Roman" w:ascii="Times New Roman" w:hAnsi="Times New Roman"/>
          <w:spacing w:val="-2"/>
          <w:u w:val="single"/>
        </w:rPr>
        <w:t>sic</w:t>
      </w:r>
      <w:r>
        <w:rPr>
          <w:rFonts w:cs="Times New Roman" w:ascii="Times New Roman" w:hAnsi="Times New Roman"/>
          <w:spacing w:val="-2"/>
        </w:rPr>
        <w:t>), while they were things I talk about on the basis it was the real things KGB daily operating in London, in the seventies and the eighties and in the nineties -- actually diminished in size because there was one who was expelled in 1979, one officer and another in the eighti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Can you not stick to the question. I do not mean to be rude -- if I am I apologise -- but please stick to the question: going to Perivale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No, if you are asking me what is in the books, I haven’t read those fiction books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e tube stations, public transport, is set out in books for the CIA, for the French and for this country. Everybody knows it, do they no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There are a hundred books in this country published every da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t is all known. Fallback: “If contact lost meet at 12.45” -- you said I believe that 12.45 is not a KGB time; did you say that yesterda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No, I said the KGB liked -- used to like this time very much, 12.45. I wouldn’t argue it’s a usual lunchtime, so it’s pointless to argue. It’s a normal lunchtime for everybody else, but I know from the papers that it was a popular KGB time to appoint a meeting.</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So the contact arrangement is normal for all organisations, is it not? There is nothing here about the KGB at all, is ther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Maybe not for you.</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Could you please tell me: if an intelligence service, of France for example, was to operate over here or use its agents to get information from this prestigious company HRC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 and was to use its intelligence tradecraft, could you please tell us what is here that they would not or could not have writte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Oka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Or the CIA.</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Yes, I tell you. You ask me to tell you; I tell you. In 1980, I know very well one specific case in 1980: lieutenant-colonel of the KGB, Vladimir Vedrov, got in touch with the French intelligence and started to work clandestinely for them. In the 11 years of the collaboration with the French, he provided thousands and thousands -- several thousands -- of documents, extremely important, which France actually shared with Britain and other countries. Eventually the lieutenant-colonel Vedrov was arrested and executed; he died. I studied the case very thoroughly and in that case there is nothing at all which has anything -- any resemblance or common with the details we discussed today. So we can’t just make just a very simplifying statement: all intelligence services do exactly the same. No, they don’t. How they ran Vedrov, it was a completely different stor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You say 12.45 is a KGB time, do you?</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It was a popular time with the KGB, yes, that is what I said. It is -- the time was very popular to appoint meeting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Can you explain why, if that is the case, you made no mention of that in your statemen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Yes, which one, about wha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You made a statement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Yeah.</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 dealing with these exhibits, on 10th December 92.</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Yes, I made a statement to the police; that is tru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And you were referring to this exhibit here -- my Lord, it is page 177. Does he have the statement ther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Page wha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THE SOLICITOR GENERAL: There is no reason why it should not be handed if my friend wants. This does not have a page number on i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t is page 2 at the top.</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Yeah.</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t starts at the top, “I have never visited Horsenden Hill”.</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Yeah.</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Have you got that pag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I remember that statemen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No, no, no. Just make sure you have got the pag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Horsenden Lane -- the page of which statemen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t has got page 2 at the top of mine and page 177 at the bottom. Does that help you or not? At the top of the page the writing is -- it starts, “I have never visited Horsenden Hill.”</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Yeah, I se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at is the page I want to ask you abou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Yes, “I have never visited Horsenden Hill.”</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 am going to ask you about that. I want to deal with this question about JS/42, and you have told us today that 12.45 was a typical time for a KGB meet; is that righ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A popular time for the KGB to mee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A wha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A popular tim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Can you please look at your statemen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Yeah.</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And tell us: is there a word about 12.45 being a popular time for the KGB?</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In my statemen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n your statemen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No, there is no such a word in my statement. I was not able to put everything in my statemen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You seriously say that, when you looked at this document here, you were unable to say this sentence: “12.45 is a popular time at which a KGB officer has a meeting”? Are you honestly telling this court that you could not or did not have time to put that i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No, because it is a minor point. I don’t feel strongly about it. I mentioned yesterday but it is -- you can -- it is not -- I don’t pay a lot of importance to it. It is -- of course it is a popular time with the KGB. Numerous KGB lunches with their contacts would start at quarter -- there was another significance why it was quarter to one, because the contact would supposed to be somewhere at quarter to one and some other place at one exactly. But it is not the most important point at all. I don’t know what are you getting at about this tim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What I am asking is: you have dealt in detail with this exhibit. You have said not a word about 12.45 being a KGB popular meeting time, and I am asking you why that wa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Because I don’t feel strongly about it. I know that it is not a very forceful element at all.</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Mr Gordievsky, it is not a case that you are just adding to and embellishing your evidence as you go along, and you have just put it in, just to beef up your cas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My -- your Honour, when I was asked to be here, I was told that I was not supposed to use my statement, the text of it. I was supposed to just speak from my brain. So in a way it was just to tell what really is my expertise and my feeling; and so I came here not like a parrot, to repeat, to learn by heart my statement, and then just to repeat it here standing in the court of law. I came here as a living man to express my opinion as a person reacting and responding to the questions of the court. So I’m not repeating every line of my statement. Of course I can make -- there can be discrepancies between some of what I’m saying now or said yesterday and the text of the statement made by the police nearly a year ago; of course it can be; of course it can be. I don’t know see the point of it. So wha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Because you went through JS/42 in some detail in your statement, did you no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Yes, I did.</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And you considered it line by line, did you no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Yes, I did.</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But when it came to this 12.45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Yeah.</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 there is not a word in your statement, is there? What I am asking you is: do you make things up as you go along in order to beef up your accoun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To be what; to do wha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n order to increase the evidence in this case against him, against this defendant, that you make it up; you add to it; do you understand?</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No, it is exactly what I said just a few seconds before, that I am a living person reacting to the audience and to the proceedings and the events around me, and I’m not supposed to repeat the text which I should have learned by heart. I am just telling what I feel just about now, and I think that the people and the jury is likely to believe me mor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This is the danger of asking the same question twice: you get the same answer twice, and that does prolong the proceeding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w:t>
      </w:r>
      <w:r>
        <w:rPr>
          <w:rFonts w:cs="Times New Roman" w:ascii="Times New Roman" w:hAnsi="Times New Roman"/>
          <w:spacing w:val="-2"/>
          <w:u w:val="single"/>
        </w:rPr>
        <w:t>To the witness</w:t>
      </w:r>
      <w:r>
        <w:rPr>
          <w:rFonts w:cs="Times New Roman" w:ascii="Times New Roman" w:hAnsi="Times New Roman"/>
          <w:spacing w:val="-2"/>
        </w:rPr>
        <w:t>) If you thought that 12.45 was a popular KGB meeting time, I suggest you would have put it in your statement when you dealt with this exhibit JS/42; do you understand?</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Yes, I do.</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 suggest that you have not done it. It is not in your statement, and the reason it is not in your statement is because you keep on adding, you want to add to prove your point irrespective of the truth.</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No, it is not true. I have great respect for truth and, if I add something which I feel just about now, it means that it just occurs to me. But analysing the text of the statement or the text of what I said yesterday, of course, can tell you what is the strongest point, what is the weakest point, what I feel strongly about, what I don’t feel very strongly abou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 suggest to you that in this document here there is not one matter which you can say is exclusive to the KGB, not one matter at all.</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From your point of view, yes, and from my point of view, it’s a most striking reflected – it’s the most striking -- reflecting KGB thinking and running an agent, and I said it now three times at leas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 am going to ask you that again: most striking: you said the most striking document, KGB?</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Probably,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Writing down South Harrow; what is the most striking KGB about tha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I don’t speak about the individual elements. It is in all, in the full context of it, and I said it already three times before. If you wish me to say it for the fourth time, I can tell you. The number of four/five elements in a very short piece: there is geographical names; there is dates; recommendation where to go; there is future, professional future; fallback contacts; the word suggest, suggest and so on. That all gives me a very good context of a KGB dictated document. It is my opinion -- it is my expertise. You are free to believe it or no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And I suggest to you that every bit of this I could pick out of a spy novel and write it down, every bit of i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Yes, the intelligence activities of the KGB and the intelligence activities of the -- of Britain and the United States have been feeding spy novels now for decad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Exactly, so everybody who wants to can pick it up and learn i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The books reflect the real life, not the other way round.</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Let us look again at the next exhibit, exhibit 44 page 275 -- sorry exhibit 32, page 275, typed copy on the left-hand side. Please tell us which part of this here is exclusively KGB.</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 GORDIEVSKY: I was -- in my statement yesterday I was not talking about any part of this little piece as exclusively KGB. It was -- I really don’t understand the whole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Do not worry about understanding it; just answer the question, pleas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Okay, there is no element in this which is exclusive to the KGB.</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Would you agree that the agent of any secret service or ex-agent employed by a company could in fact have written thi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Yes, possibl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ank you. The left-hand side exhibit 33, page 276 -- left-hand side as we come down, is there anything exclusive KGB?</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Yes, it is exclusive to the KGB, because it is the area, the area Abbotsbury Road, Melbury Road and signal with the help of a disposable piece which is a coke can. It is exclusive KGB. It was the KGB’s area of signals for the officers who used to live in Edith Road, in Edith Road on the way to the Kensington Palace Gardens; sometimes on the way to the trade delegations as well, they were still crossing this area, and not only the most active -- actually in the robust age, the medium ranking KGB and GRU officers used to have flats in the block in Edith Road, but also the KGB operational driver had his dwelling there, and he was asked quite often to do it on behalf of the different officers, to read signals left in that area of Londo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s that not an area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Is it wha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s that not an area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Yeah.</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 which is well monitored by MI5.</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I presume it is. Well -- or in the periods of time used to be well monitored by MI5,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When I say well monitored, watching carefully for such thing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They didn’t know what for, which things to look, because they didn’t know that it was -- the area was used for signals. There was no -- until I appeared there on their scene, they simply didn’t know that that area was used for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Can I go -- in 1985 you say they knew i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Yes, in 1985 -- oh, yes, they knew it, oh,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From then on they monitored it and surveyed it very carefull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I’m not sure because after 1985 they -- the British security service was more -- its resources went to terrorists and it had very few resources left to monitor spies. So many things the spies were able to do, particularly those more -- such as was so easy to hide, like making signals or reading signals -- it remained unobserved.</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Are you saying then -- let me understand this -- are you saying that, in 1985, MI5 did not have the resources to monitor?</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I’m sure that they -- the resources, the British resources of the British police forces and the British security service, are very limited. They all use the taxpayers’ money, and they have to spend the money very very rationally. There are about at least ten spies living in Edith Road, and each of them in his own car, in different cars. They drive to the office. To put the surveillance behind them at half past eight, twenty minutes past eight each morning, it’s absolutely impossible. Of course there is no resources for i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e use of their putting coke cans at bollards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 that sort of thing.</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at is well-known signalling, is it no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No, it was not well-known signalling because the well-known signalling is that one puts with the chalk -- it can be pink like you mentioned before but usually just white -- a circle, or a line, but the disposable items, they of course -- they were developed by the KGB in the seventies, but they started to be used quite frequently first here in the eighties, and the services knew quite little about it, I think.</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So in 1990, did the MI5 know about this sort of thing, coke can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In 1990, yes, it did,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So therefore they were well able to pick up signals and that sort of material?</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Yeah, and what; pardon m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at sort of material, the signals, this sort of material?</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They knew theoretically about it but it didn’t help at all because, when you drive along, you will see a lot of rubbish on the streets, in the streets. You will not know what is a signal and what is just a piece of litter.</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is form of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That is why they were invented actuall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is form of signalling is well documented in novels, is it no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It’s possible. I haven’t seen it but it is quite possible probably now.</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Nothing unique about this to the KGB; well-known to many intelligence organisations the use of coke cans, 7-ups, orange peel, all that sort of thing?</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Oh,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Well documented in novel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Piece of an apple -- and yet each intelligence organisation has got its own pattern of graphical signals, disposable items, short wave radio communication and numerous other things. Each service has got its own pattern and it is the for the expert to find and make a conclusion what party it represent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Was the KGB using radios, wave band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In some cases, yes, of cours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n England? You know because you were in charg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No, I don’t. I don’t want to speak about other cases which can have some operational significance still now.</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Are you not aware of it being used over her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No, the radio communication I mentioned to you, that of course within the KGB stations, a lot of radio equipment, electronic equipment was used, and two kinds of it because, when I spoke about two stations in the Kensington Palace Gardens and two stations in Highgate, they had two kinds of tasks: one to monitor the communications of the police and surveillance services, and another task to intercept fax and teletype communications between important agencies or compani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Did agents have radio transmitters in the eighti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I think Mr Gordievsky is saying that he is somewhat reluctant -- it may have implications with other matters. I am not certain it is relevant directl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t is relevant to one matter, if I may just put the questio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Well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My Lord, we are in camera.</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We may be in camera but, if there may still be public interest, just like something which is written down, even though we may be in camera there may be aspects one wants to be extremely careful abou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Well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It is ten to one. Let us go on to something else at the moment. You can address me at five past two in the absence of the jury if you want to continu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May I put this questio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Yes. Do not answer this, Mr Gordievsky, until I have considered i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Thank you.</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Were radio transmitters used by the KGB in the UK in the eighti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Well, he has already said they were, as I understand it, but your question was a different one, which I think you wanted to pursue, which is were radio transmissions used to be in contact with their agents, not generally to get information. That is the area that at the moment I am not certain is actually relevant to anything in this cas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My Lord, in my submission it is relevan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Or may be relevant. I will hear you at five past two.</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Yes. -- (</w:t>
      </w:r>
      <w:r>
        <w:rPr>
          <w:rFonts w:cs="Times New Roman" w:ascii="Times New Roman" w:hAnsi="Times New Roman"/>
          <w:spacing w:val="-2"/>
          <w:u w:val="single"/>
        </w:rPr>
        <w:t>To the witness</w:t>
      </w:r>
      <w:r>
        <w:rPr>
          <w:rFonts w:cs="Times New Roman" w:ascii="Times New Roman" w:hAnsi="Times New Roman"/>
          <w:spacing w:val="-2"/>
        </w:rPr>
        <w:t>) Now moving over to the second side of exhibit 70 -- do you have the original there, sorr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Yes I have got the photocopy of i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Can I have the original.</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Sorry can I have it please not the witness (Handed).</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 want to ask you about what it has here: biosensors, micro-machining, micron valve, HTSC.</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Are you aware that much of this is modern complex technology; is that right? I am sure you are but I put the questio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I am aware that it is part of the modern technology,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And do you accept that many of GEC’s opponent companies would like to know how well-developed GEC is in its research and developmen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It is not for me to answer because I have no idea about it, but what I know for sure is that those components were mentioned several times in numerous KGB requirements arriving from the directorate T of the chief directorate to the KGB station in London in my time. I have seen it so many times, and I saw it before as well.</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What I am asking you about here is that this here could well be a request from a competing compan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Or it could be anything, but what I know for sure: that it has -- those names have been mentioned on the KGB requirements many tim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But it is hi-tech -- well, I put the point: highly complex modern technology costs a vast amount of money and many other companies would like to get their hands on HRC’s material, documents, research and plan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t is a prime target for opposing companies, is it no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Yes, but the difference is that for the companies it was always a problem, a problem of profit and competition. At that time Soviet Union -- it was -- as they thought, the armed forces and the political leadership of the Soviet Union, it was the survival of the political system, because they thought their military capability depended on i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Mr Gordievsky, what I suggest to you is that what you have seen here in these exhibits has nothing in them which is unique to the KGB at all. I think I have made that point to you already -- this is just summarising the position, that all the techniques mentioned there are common to every intelligence agency in the West and used by them, including the CIA; do you agre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No, I don’t agree with you, because I have seen elements, a few elements of that tradecraft used by different agencies, but I have seen a tremendous difference in the combination of the elements of the tradecraft by the services like the British, the American CIA, the French, which I mentioned before, and then the KGB; and here I see a very firm pattern of the KGB.</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ell us, please. Go back to 275, exhibit JS/43. In what way do any of those lines there differ from that of the CIA?</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I can’t -- I see your point very well because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Do not bother about seeing my point. I am asking you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Yes, and this is my answer. My answer is that -- you quoted from my statement and the statements on your desk -- in the statement it is very clear that this piece, just this piece occupied the most modest place in my statement, because this piece is very difficult to decode and to interpret and to transcribe. That is why it is a difficult example to -- it is only can be seen (</w:t>
      </w:r>
      <w:r>
        <w:rPr>
          <w:rFonts w:cs="Times New Roman" w:ascii="Times New Roman" w:hAnsi="Times New Roman"/>
          <w:spacing w:val="-2"/>
          <w:u w:val="single"/>
        </w:rPr>
        <w:t>sic</w:t>
      </w:r>
      <w:r>
        <w:rPr>
          <w:rFonts w:cs="Times New Roman" w:ascii="Times New Roman" w:hAnsi="Times New Roman"/>
          <w:spacing w:val="-2"/>
        </w:rPr>
        <w:t>) in the context of all other different, other four piec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is one here, this exhibit 32, JS/43, that could well be written by anybody of any company throughout the world?</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Yes, I agre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Nothing in itself to do with the KGB at all?</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No.</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You agre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I agree about exhibit number 32, translation or transcript exhibit 44.</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Right, members of the jury, ten past two for you, five past two for the rest of us, pleas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jc w:val="center"/>
        <w:rPr/>
      </w:pPr>
      <w:r>
        <w:rPr>
          <w:rFonts w:cs="Times New Roman" w:ascii="Times New Roman" w:hAnsi="Times New Roman"/>
        </w:rPr>
        <w:t>(</w:t>
      </w:r>
      <w:r>
        <w:rPr>
          <w:rFonts w:cs="Times New Roman" w:ascii="Times New Roman" w:hAnsi="Times New Roman"/>
          <w:u w:val="single"/>
        </w:rPr>
        <w:t>Luncheon Adjournment</w:t>
      </w:r>
      <w:r>
        <w:rPr>
          <w:rFonts w:cs="Times New Roman" w:ascii="Times New Roman" w:hAnsi="Times New Roman"/>
        </w:rPr>
        <w:t>)</w:t>
      </w:r>
    </w:p>
    <w:p>
      <w:pPr>
        <w:pStyle w:val="Normal"/>
        <w:suppressAutoHyphens w:val="true"/>
        <w:spacing w:lineRule="atLeast" w:line="240"/>
        <w:jc w:val="center"/>
        <w:rPr>
          <w:rFonts w:ascii="Times New Roman" w:hAnsi="Times New Roman" w:cs="Times New Roman"/>
        </w:rPr>
      </w:pPr>
      <w:r>
        <w:rPr>
          <w:rFonts w:cs="Times New Roman" w:ascii="Times New Roman" w:hAnsi="Times New Roman"/>
        </w:rPr>
      </w:r>
    </w:p>
    <w:p>
      <w:pPr>
        <w:pStyle w:val="Normal"/>
        <w:numPr>
          <w:ilvl w:val="0"/>
          <w:numId w:val="0"/>
        </w:numPr>
        <w:suppressAutoHyphens w:val="true"/>
        <w:spacing w:lineRule="atLeast" w:line="240"/>
        <w:jc w:val="center"/>
        <w:outlineLvl w:val="0"/>
        <w:rPr>
          <w:rFonts w:ascii="Times New Roman" w:hAnsi="Times New Roman" w:cs="Times New Roman"/>
          <w:u w:val="single"/>
        </w:rPr>
      </w:pPr>
      <w:r>
        <w:rPr>
          <w:rFonts w:cs="Times New Roman" w:ascii="Times New Roman" w:hAnsi="Times New Roman"/>
          <w:u w:val="single"/>
        </w:rPr>
        <w:t>OLEG GORDIEVSKY, continued</w:t>
      </w:r>
    </w:p>
    <w:p>
      <w:pPr>
        <w:pStyle w:val="Normal"/>
        <w:suppressAutoHyphens w:val="true"/>
        <w:spacing w:lineRule="atLeast" w:line="240"/>
        <w:jc w:val="center"/>
        <w:rPr>
          <w:rFonts w:ascii="Times New Roman" w:hAnsi="Times New Roman" w:cs="Times New Roman"/>
        </w:rPr>
      </w:pPr>
      <w:r>
        <w:rPr>
          <w:rFonts w:cs="Times New Roman" w:ascii="Times New Roman" w:hAnsi="Times New Roman"/>
          <w:u w:val="single"/>
        </w:rPr>
        <w:t>Further cross-examined by Mr Tanse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May it please your Lordship, Mr Gordievsky, you said that the person who wrote these notes was a well-disciplined person; is that righ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Who listens, follows and takes instructions from the KGB officer?</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It seems so,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One of the most important things -- so the sort of person who listens carefully and follows what he is told?</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e one thing that a KGB officer would tell the agent would be: “Get rid of these not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Yeah.</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Don't keep them.”</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Yes, he was supposed to say so, but we actually – I’m not in a position to claim or to state whether he has done so, because even those excellent KGB officers whom I mentioned, members of that branch responsible for technology and science, they hesitate sometimes telling such things to the gentlemen, either not wanting to frighten them or not wanting to risk that the agent forgets everything and will not turn up to the next meeting. So it is one possibility. The second possibility of course that he said so, but the agent, who was well-disciplined and -- well-disciplined and well-organised -- in small things and short-term things, was not well-disciplined in long term thinking somehow, where the hope prevailed over the common sense and cautio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So let us follow that through slowly. Firstly, it is elementary that a KGB officer would say to the person: “Get rid of the notes.” That is, you would agree, elementary basic KGB attitud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The elementary basic KGB attitude is, yes, that of caution: “Please don’t keep anything incriminating at hom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Yes, “Get rid of i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Get rid of it”, yes, it’s true, but it is only half of the questio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Yes. You say, “Get rid of it; memorise it firs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Yeah.</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And then get rid of i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Yeah.</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And that is pretty basic and elementar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You would expect, would you not, therefore a well-disciplined agent -- on that basis you would expect a well-disciplined agent on your account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 to get rid of the not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Yes, I would expect that the well-disciplined agent, any agent, particularly a well-disciplined one, would get rid of the notes and other incriminating material, but in the real life it was different. Why was it different? Because the same KGB officer who was instructing the agent to get rid of the incriminating material, particularly the notes, he probably at the same meeting was persuading the agent to accept secret writing material, short-wave communication radio, to send signals instead of making graphic signals or maybe a camera, a little tiny camera, to use to make -- so the officer would realise how contradictory his instructions are. On one hand he is telling “Destroy all of the incriminating material”; on the other hand, according to his instructions from the centre, he’s persuading the agent to acquire from him a lot of other incriminating material. In the same way the officer, as well listening to the instructions to destroy all notes, he’s also being persuaded to accept the secret writing material in order to send some of the notes to him directly by post, and the agents often said, “All right, I better do something else. I will not accept the secret writing and the secret cameras, and those notes -- they are so insignificant, so inconspicuous, nobody would be able to ever read my handwriting. I will rather keep them because it will be my guide for the next month.” It is what happens quite a lot in real lif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e KGB officer says, “Don’t be silly; get rid of them so nothing wrong can take plac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He’s supposed to say so but there are officers who are cowardly, who don’t -- who hate to frighten the agent. Maybe they say it and the agent does not destroy i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You are not suggesting he would be frightened to say to him, “Memorise it and get rid of it; it’s the best thing to do; solves all problem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Yeah, maybe he said it, maybe not. People, humans do commit human error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Yes, to actually keep together a series of these here; that is not someone following KGB officers is i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Yes, yes, but you just recently -- only a few weeks ago you saw on television how the Crowders kept in their walls, in their house in the suburban area of London, a lot of espionage paraphernalia, things to read the microdots and radio communications and so on. They were well-trained, illegal agents of the KGB, the famous Crowders. They kept it. Also when the much lower grade agent keeps small notes about the next meeting, it is probably regarded -- was regarded by the agent and by the KGB as a kind of a minor drawback.</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Minor?</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Yeah, mistakenly, I agree with you -- great mistake, I agree with you. It was a mistake by both of them, and the history of the intelligence service is full of those mistak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f they wanted him to continue to be an agent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Yeah.</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t was important that he was not discovered.</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erefore it was elementary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Yeah.</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 to remind the person, “Don’t keep anything.”</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Yeah.</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at is what a KGB officer would sa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 GORDIEVSKY: Yes, yes, in the KGB external branch -- the KGB external branch, before they stated partial deduction a year ago, they had 16,000 officers, 2,000 of them rotating, were staying abroad. You can’t expect that all those officers are well-organised, well-disciplined and very methodical and teutonic, instructing, doing everything properly and instructing contacts properl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t is the first instruction you give: “Get rid; don’t keep” -- nothing to do with experience -- first elementary instruction from a KGB officer, if it was a KGB officer.</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Yes, we do not know about other instructions. Maybe hundreds of them have been destroyed properly and maybe a few, four, the least significant ones happen to remain there. How many instructions have been destroyed we do not know. This is an interesting questio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So the position is then, if he had been following KGB instructions, he would have got rid of them.</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Yes, if everything is taking(</w:t>
      </w:r>
      <w:r>
        <w:rPr>
          <w:rFonts w:cs="Times New Roman" w:ascii="Times New Roman" w:hAnsi="Times New Roman"/>
          <w:spacing w:val="-2"/>
          <w:u w:val="single"/>
        </w:rPr>
        <w:t>sic</w:t>
      </w:r>
      <w:r>
        <w:rPr>
          <w:rFonts w:cs="Times New Roman" w:ascii="Times New Roman" w:hAnsi="Times New Roman"/>
          <w:spacing w:val="-2"/>
        </w:rPr>
        <w:t>) according to the books, to the text books, yes, the agent is supposed to destroy them, and that is why -- the fact that many people, many agents, both those agents of the western -- in the Soviet Union and even more KGB agents in the West have been able -- the prosecution was able to achieve a sentence, a punishment because they were not very thorough in destroying all the evidence, because it is very difficult in the real lif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 am going to move onto exhibit 29, 272 at the bottom.</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Is that -- which book?</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Sorry, it is in the blue folder, 272.</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Just before the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272,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at letter could have been written by anyone, any organisation, any intelligence security organisation or any ex-agent employed by a compan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Yes, it’s possibl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ank you.</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But there is a lot of -- something which tells me that it is a KGB on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Well, I suggest you are quite wrong and I am into moving on. Have you spoken to anybody about the evidence in the case before you came to court this morning, about the evidence that had been given yesterda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No.</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ink carefully: has anybody told you about the evidence that was given in this court yesterday in your absenc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No, nobody told me anything. What, who is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Has any person told you about any of the evidence given in court yesterda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No, no, no. I am not supposed to talk about such thing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You are not. What was the number of the bus stop you gave this morning?</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Number bus stop? I can’t remember because it was -- I mentioned a bus stop at random, at random. I can’t remember what number it wa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Let me just put this to you: bus number 6 stop on the Square da Liberdade. Who told you that, Mr Gordievsk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 GORDIEVSKY: I don’t know. It was at random, entirely at random.</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You are not telling the truth.</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No, I’m sure I'm telling the truth.</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You are saying that, out of all the numbers available in buses you happened to choose bus number 6? You are not telling the truth.</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No, it is -- I use bus number 6 where I live several times a week. It’s probably what I -- why I did i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t is just coincidence, is it, that you got bus number 6 that we have been talking about in court yesterday, just coincidenc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I have got no idea what has been said in the court yesterday in my absenc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 suggest someone has been talking to you and told you about number 6.</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No, no, it’s – it’s probably against the rules but also it was not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t is against the rules. Do you care about them?</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GORDIEVSKY: And it is important for me not to know anything else because I’m immensely pre-occupied with my own task, with my own statement, with my own exhibits, which I had to study, and what would have been said else by another person it was entirely irrelevant for m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Number 6 was the number given to you by somebody and you are not telling us the truth.</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numPr>
          <w:ilvl w:val="0"/>
          <w:numId w:val="0"/>
        </w:numPr>
        <w:outlineLvl w:val="0"/>
        <w:rPr>
          <w:rFonts w:ascii="Times New Roman" w:hAnsi="Times New Roman" w:cs="Times New Roman"/>
          <w:spacing w:val="-2"/>
        </w:rPr>
      </w:pPr>
      <w:r>
        <w:rPr>
          <w:rFonts w:cs="Times New Roman" w:ascii="Times New Roman" w:hAnsi="Times New Roman"/>
          <w:spacing w:val="-2"/>
        </w:rPr>
        <w:t>MR GORDIEVSKY: It’s not true.</w:t>
      </w:r>
    </w:p>
    <w:p>
      <w:pPr>
        <w:pStyle w:val="Normal"/>
        <w:numPr>
          <w:ilvl w:val="0"/>
          <w:numId w:val="0"/>
        </w:numPr>
        <w:outlineLvl w:val="0"/>
        <w:rPr>
          <w:rFonts w:ascii="Times New Roman" w:hAnsi="Times New Roman" w:cs="Times New Roman"/>
          <w:spacing w:val="-2"/>
        </w:rPr>
      </w:pPr>
      <w:r>
        <w:rPr>
          <w:rFonts w:cs="Times New Roman" w:ascii="Times New Roman" w:hAnsi="Times New Roman"/>
          <w:spacing w:val="-2"/>
        </w:rPr>
      </w:r>
    </w:p>
    <w:p>
      <w:pPr>
        <w:pStyle w:val="Normal"/>
        <w:numPr>
          <w:ilvl w:val="0"/>
          <w:numId w:val="0"/>
        </w:numPr>
        <w:jc w:val="center"/>
        <w:outlineLvl w:val="0"/>
        <w:rPr>
          <w:rFonts w:ascii="Times New Roman" w:hAnsi="Times New Roman" w:cs="Times New Roman"/>
          <w:spacing w:val="-2"/>
        </w:rPr>
      </w:pPr>
      <w:r>
        <w:rPr>
          <w:rFonts w:cs="Times New Roman" w:ascii="Times New Roman" w:hAnsi="Times New Roman"/>
          <w:spacing w:val="-2"/>
        </w:rPr>
        <w:t>____________</w:t>
      </w:r>
    </w:p>
    <w:p>
      <w:pPr>
        <w:pStyle w:val="Normal"/>
        <w:numPr>
          <w:ilvl w:val="0"/>
          <w:numId w:val="0"/>
        </w:numPr>
        <w:outlineLvl w:val="0"/>
        <w:rPr>
          <w:rFonts w:ascii="Times New Roman" w:hAnsi="Times New Roman" w:cs="Times New Roman"/>
          <w:spacing w:val="-2"/>
        </w:rPr>
      </w:pPr>
      <w:r>
        <w:rPr>
          <w:rFonts w:cs="Times New Roman" w:ascii="Times New Roman" w:hAnsi="Times New Roman"/>
          <w:spacing w:val="-2"/>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GB"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cs="Times New Roman"/>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9:08:00Z</dcterms:created>
  <dc:creator>owner</dc:creator>
  <dc:description/>
  <cp:keywords/>
  <dc:language>en-US</dc:language>
  <cp:lastModifiedBy>owner</cp:lastModifiedBy>
  <dcterms:modified xsi:type="dcterms:W3CDTF">2006-12-06T20:20:00Z</dcterms:modified>
  <cp:revision>6</cp:revision>
  <dc:subject/>
  <dc:title>Cross-examination by Mr Tansey - Friday, 24 September 1993</dc:title>
</cp:coreProperties>
</file>