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t>Order No. S / 0906</w:t>
      </w:r>
    </w:p>
    <w:p>
      <w:pPr>
        <w:pStyle w:val="Normal"/>
        <w:suppressAutoHyphens w:val="true"/>
        <w:spacing w:lineRule="atLeast" w:line="240"/>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u w:val="single"/>
        </w:rPr>
        <w:t>IN THE CENTRAL CRIMINAL COURT</w:t>
      </w:r>
    </w:p>
    <w:p>
      <w:pPr>
        <w:pStyle w:val="Normal"/>
        <w:suppressAutoHyphens w:val="true"/>
        <w:spacing w:lineRule="atLeast" w:line="240"/>
        <w:jc w:val="right"/>
        <w:rPr>
          <w:rFonts w:ascii="Times New Roman" w:hAnsi="Times New Roman" w:cs="Times New Roman"/>
          <w:spacing w:val="-2"/>
          <w:szCs w:val="20"/>
        </w:rPr>
      </w:pPr>
      <w:r>
        <w:rPr>
          <w:rFonts w:cs="Times New Roman" w:ascii="Times New Roman" w:hAnsi="Times New Roman"/>
          <w:spacing w:val="-2"/>
          <w:szCs w:val="20"/>
        </w:rPr>
        <w:t>Old Bailey,</w:t>
      </w:r>
    </w:p>
    <w:p>
      <w:pPr>
        <w:pStyle w:val="Normal"/>
        <w:suppressAutoHyphens w:val="true"/>
        <w:spacing w:lineRule="atLeast" w:line="240"/>
        <w:jc w:val="right"/>
        <w:rPr>
          <w:rFonts w:ascii="Times New Roman" w:hAnsi="Times New Roman" w:cs="Times New Roman"/>
          <w:spacing w:val="-2"/>
          <w:szCs w:val="20"/>
        </w:rPr>
      </w:pPr>
      <w:r>
        <w:rPr>
          <w:rFonts w:cs="Times New Roman" w:ascii="Times New Roman" w:hAnsi="Times New Roman"/>
          <w:spacing w:val="-2"/>
          <w:szCs w:val="20"/>
        </w:rPr>
        <w:t>London E.C.4</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t>Thursday, 23rd September 1993</w:t>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t>BEFORE:</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THE HONOURABLE MR.  JUSTICE BLOFELD</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Document1"/>
        <w:keepNext w:val="false"/>
        <w:keepLines w:val="false"/>
        <w:suppressAutoHyphens w:val="false"/>
        <w:spacing w:lineRule="auto" w:line="240"/>
        <w:jc w:val="center"/>
        <w:rPr>
          <w:rFonts w:ascii="Times New Roman" w:hAnsi="Times New Roman" w:cs="Times New Roman"/>
          <w:bCs/>
          <w:u w:val="single"/>
          <w:lang w:val="en-GB"/>
        </w:rPr>
      </w:pPr>
      <w:r>
        <w:rPr>
          <w:rFonts w:cs="Times New Roman" w:ascii="Times New Roman" w:hAnsi="Times New Roman"/>
          <w:bCs/>
          <w:u w:val="single"/>
          <w:lang w:val="en-GB"/>
        </w:rPr>
        <w:t>REGINA</w:t>
      </w:r>
    </w:p>
    <w:p>
      <w:pPr>
        <w:pStyle w:val="Document1"/>
        <w:keepNext w:val="false"/>
        <w:keepLines w:val="false"/>
        <w:suppressAutoHyphens w:val="false"/>
        <w:spacing w:lineRule="auto" w:line="240"/>
        <w:jc w:val="center"/>
        <w:rPr>
          <w:rFonts w:ascii="Times New Roman" w:hAnsi="Times New Roman" w:cs="Times New Roman"/>
          <w:bCs/>
          <w:u w:val="single"/>
          <w:lang w:val="en-GB"/>
        </w:rPr>
      </w:pPr>
      <w:r>
        <w:rPr>
          <w:rFonts w:cs="Times New Roman" w:ascii="Times New Roman" w:hAnsi="Times New Roman"/>
          <w:bCs/>
          <w:u w:val="single"/>
          <w:lang w:val="en-GB"/>
        </w:rPr>
      </w:r>
    </w:p>
    <w:p>
      <w:pPr>
        <w:pStyle w:val="Normal"/>
        <w:suppressAutoHyphens w:val="true"/>
        <w:spacing w:lineRule="atLeast" w:line="240"/>
        <w:jc w:val="center"/>
        <w:rPr>
          <w:rFonts w:ascii="Times New Roman" w:hAnsi="Times New Roman" w:cs="Times New Roman"/>
          <w:bCs/>
          <w:spacing w:val="-2"/>
          <w:szCs w:val="20"/>
        </w:rPr>
      </w:pPr>
      <w:r>
        <w:rPr>
          <w:rFonts w:cs="Times New Roman" w:ascii="Times New Roman" w:hAnsi="Times New Roman"/>
          <w:bCs/>
          <w:spacing w:val="-2"/>
          <w:szCs w:val="20"/>
        </w:rPr>
        <w:t>- v -</w:t>
      </w:r>
    </w:p>
    <w:p>
      <w:pPr>
        <w:pStyle w:val="Normal"/>
        <w:suppressAutoHyphens w:val="true"/>
        <w:spacing w:lineRule="atLeast" w:line="240"/>
        <w:jc w:val="center"/>
        <w:rPr>
          <w:rFonts w:ascii="Times New Roman" w:hAnsi="Times New Roman" w:cs="Times New Roman"/>
          <w:bCs/>
          <w:spacing w:val="-2"/>
          <w:szCs w:val="20"/>
        </w:rPr>
      </w:pPr>
      <w:r>
        <w:rPr>
          <w:rFonts w:cs="Times New Roman" w:ascii="Times New Roman" w:hAnsi="Times New Roman"/>
          <w:bCs/>
          <w:spacing w:val="-2"/>
          <w:szCs w:val="20"/>
        </w:rPr>
      </w:r>
    </w:p>
    <w:p>
      <w:pPr>
        <w:pStyle w:val="Normal"/>
        <w:suppressAutoHyphens w:val="true"/>
        <w:spacing w:lineRule="atLeast" w:line="240"/>
        <w:ind w:left="360" w:hanging="0"/>
        <w:jc w:val="center"/>
        <w:rPr>
          <w:rFonts w:ascii="Times New Roman" w:hAnsi="Times New Roman" w:cs="Times New Roman"/>
          <w:spacing w:val="-2"/>
          <w:szCs w:val="20"/>
          <w:u w:val="single"/>
        </w:rPr>
      </w:pPr>
      <w:r>
        <w:rPr>
          <w:rFonts w:cs="Times New Roman" w:ascii="Times New Roman" w:hAnsi="Times New Roman"/>
          <w:bCs/>
          <w:spacing w:val="-2"/>
          <w:szCs w:val="20"/>
          <w:u w:val="single"/>
        </w:rPr>
        <w:t>MICHAEL SMITH</w:t>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_____________</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t>MR D. SPENCER Q.C. (Solicitor General)</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MR J. NUTTING</w:t>
      </w:r>
      <w:r>
        <w:rPr>
          <w:rFonts w:cs="Times New Roman" w:ascii="Times New Roman" w:hAnsi="Times New Roman"/>
          <w:spacing w:val="-2"/>
          <w:szCs w:val="20"/>
        </w:rPr>
        <w:t xml:space="preserve"> and </w:t>
      </w:r>
      <w:r>
        <w:rPr>
          <w:rFonts w:cs="Times New Roman" w:ascii="Times New Roman" w:hAnsi="Times New Roman"/>
          <w:spacing w:val="-2"/>
          <w:szCs w:val="20"/>
          <w:u w:val="single"/>
        </w:rPr>
        <w:t>MR J. KELSEY-FRY</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appeared on behalf of the prosecution.</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MR R. TANSEY Q.C.</w:t>
      </w:r>
      <w:r>
        <w:rPr>
          <w:rFonts w:cs="Times New Roman" w:ascii="Times New Roman" w:hAnsi="Times New Roman"/>
          <w:spacing w:val="-2"/>
          <w:szCs w:val="20"/>
        </w:rPr>
        <w:t xml:space="preserve"> and </w:t>
      </w:r>
      <w:r>
        <w:rPr>
          <w:rFonts w:cs="Times New Roman" w:ascii="Times New Roman" w:hAnsi="Times New Roman"/>
          <w:spacing w:val="-2"/>
          <w:szCs w:val="20"/>
          <w:u w:val="single"/>
        </w:rPr>
        <w:t>MR G. SUMMERS</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appeared on behalf of the defendant.</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_____________</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rPr>
          <w:rFonts w:ascii="Times New Roman" w:hAnsi="Times New Roman" w:cs="Times New Roman"/>
          <w:szCs w:val="20"/>
        </w:rPr>
      </w:pPr>
      <w:r>
        <w:rPr>
          <w:rFonts w:cs="Times New Roman" w:ascii="Times New Roman" w:hAnsi="Times New Roman"/>
          <w:szCs w:val="20"/>
        </w:rPr>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Transcript of the palantype notes of D.L. Sellers</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Official Shorthand Writers to the Court)</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10 High Street, Leatherhead, Surrey KT22 8AN</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u w:val="single"/>
        </w:rPr>
        <w:t>CROSS-EXAMINATION OF MRS C</w:t>
      </w:r>
      <w:r>
        <w:br w:type="page"/>
      </w:r>
    </w:p>
    <w:p>
      <w:pPr>
        <w:pStyle w:val="Normal"/>
        <w:suppressAutoHyphens w:val="true"/>
        <w:spacing w:lineRule="atLeast" w:line="240"/>
        <w:jc w:val="right"/>
        <w:rPr>
          <w:rFonts w:ascii="Times New Roman" w:hAnsi="Times New Roman" w:cs="Times New Roman"/>
          <w:szCs w:val="20"/>
          <w:u w:val="single"/>
        </w:rPr>
      </w:pPr>
      <w:r>
        <w:rPr>
          <w:rFonts w:cs="Times New Roman" w:ascii="Times New Roman" w:hAnsi="Times New Roman"/>
          <w:szCs w:val="20"/>
          <w:u w:val="single"/>
        </w:rPr>
        <w:t>Thursday, 23rd September 1993</w:t>
      </w:r>
    </w:p>
    <w:p>
      <w:pPr>
        <w:pStyle w:val="Normal"/>
        <w:suppressAutoHyphens w:val="true"/>
        <w:spacing w:lineRule="atLeast" w:line="240"/>
        <w:jc w:val="both"/>
        <w:rPr>
          <w:rFonts w:ascii="Times New Roman" w:hAnsi="Times New Roman" w:cs="Times New Roman"/>
          <w:bCs/>
          <w:spacing w:val="-2"/>
          <w:szCs w:val="20"/>
          <w:u w:val="single"/>
        </w:rPr>
      </w:pPr>
      <w:r>
        <w:rPr>
          <w:rFonts w:cs="Times New Roman" w:ascii="Times New Roman" w:hAnsi="Times New Roman"/>
          <w:bCs/>
          <w:spacing w:val="-2"/>
          <w:szCs w:val="20"/>
          <w:u w:val="single"/>
        </w:rPr>
      </w:r>
    </w:p>
    <w:p>
      <w:pPr>
        <w:pStyle w:val="Normal"/>
        <w:suppressAutoHyphens w:val="true"/>
        <w:spacing w:lineRule="atLeast" w:line="240"/>
        <w:jc w:val="center"/>
        <w:rPr>
          <w:rFonts w:ascii="Times New Roman" w:hAnsi="Times New Roman" w:cs="Times New Roman"/>
          <w:bCs/>
          <w:spacing w:val="-2"/>
          <w:u w:val="single"/>
        </w:rPr>
      </w:pPr>
      <w:r>
        <w:rPr>
          <w:rFonts w:cs="Times New Roman" w:ascii="Times New Roman" w:hAnsi="Times New Roman"/>
          <w:bCs/>
          <w:spacing w:val="-2"/>
          <w:u w:val="single"/>
        </w:rPr>
        <w:t>MRS. “C” continued</w:t>
      </w:r>
    </w:p>
    <w:p>
      <w:pPr>
        <w:pStyle w:val="Normal"/>
        <w:suppressAutoHyphens w:val="true"/>
        <w:spacing w:lineRule="atLeast" w:line="240"/>
        <w:jc w:val="center"/>
        <w:rPr>
          <w:rFonts w:ascii="Times New Roman" w:hAnsi="Times New Roman" w:cs="Times New Roman"/>
          <w:spacing w:val="-2"/>
        </w:rPr>
      </w:pPr>
      <w:r>
        <w:rPr>
          <w:rFonts w:cs="Times New Roman" w:ascii="Times New Roman" w:hAnsi="Times New Roman"/>
          <w:bCs/>
          <w:spacing w:val="-2"/>
          <w:u w:val="single"/>
        </w:rPr>
        <w:t>Cross-examined by Mr. Tanse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s C, when you gave your evidence, were you trying to be fair and impart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hope I was. I mean that was certainly my inten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sk you this, so far as Oporto is concerned, and you say that these crosses which we can see or have seen -- I think you and I have looked at them quite often but the jury very recen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se crosses are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have said they could be interpreted -- could be interpre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 Have you considered the possibility that they could be in themselves totally innoc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en you went to Portugal to Oporto did you -- have you given us all the relevant information to assist us in determining whether they could be innoc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think so. I visited those sites. I have looked to see whether there might be something there that would be of interest to a tourist, perhaps -- and apart from one of them I could see nothing. They were streets in which there were offices, shops, cafes, nothing of immediate tourist interest. I am simply saying that this could be interpreted in that way. There may be other explan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the three crosses in question that we find -- the top part if I can describe it that way -- you accept, do you, that they in fact are bus stop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there are bus stops on those sit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not told us much if anything about page 3 of this bund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hich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the map of the Parque de Campismo da Prelad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h, the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exhibit 46,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As we look at it, we can see at the top in various languages “Welcome” and the Parque de Campismo da Prelad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is the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 significant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visited there. I went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 large camp site,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bout, would you agree, 5-6 kms from the camp site to the town cent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would think about that. I mean, I didn’t measure it, but it’s that sort of - it’s on the outskirts of Opor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r example, if you take a taxi from the camp site to get into the centr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hat would take you around 15/20 minu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Proba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ne thing you have not told us about is this. Do buses run from that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have no idea. They probably do. I would think of a camp site you would expect there to be buses into t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bother to find 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didn’t enquire specifica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not notice with your expertise and training that, as you come out of the exit from the camp site and turn left, there is a bus stop which has a number of bus numbers o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re may have be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you did not bother to find 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re was no reason for me to find out. I had visited the camp site and looked at the markings. In my opinion they seemed to have no intelligence signific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do not think the camp site -- because that is where the defendant was staying, wa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s I understan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that is where he was staying for several day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o, if one in fact wishes to get from the camp site into the centre of Oporto, then the buses would be or might be very useful ind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You did not notice the bus numbers when you went in May 1992? Let me assist you: the bus numbers for the bus stop immediately outside the camp site are numbers 6, 50, 54 and I think it is 8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know where those buses go to from the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but I would imagine that they certainly would go to the -- there are a lot -- the main bus stops, many of them are in the -- where the top left-hand cross and the central one are both -- the top three crosses -- the central one and the left hand one are I won’t say bus stations but there are a large number of bus stops there. So I think it very likely that they would go to those poi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me just put this to you as well: did you enquire and find out that the number 6 bus from the camp site stops at a certain time and other buses take over, I think 50 or 5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know that the number 6 from outside the camp site runs into the centre of Opor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know that the numbers 54 -- when I say the centre, I think -- I hope we all understand the point, but the centre piece of the plan, where we can see one cross and an arrow and then another cross -- those there, that is for the centre of Oporto,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one to the left is the Praga da Lisboa,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which is by the university where the long distance buses -- a lot of long distance buses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where the long distance buses now stop at a certain poi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know that the numbers 54, 85 and 87 from the camp site actually stop at the Praga da Lisbo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but I wouldn’t dispute that; I would expect them to stop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 expect them to stop there, would you, terminate there possi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Possibly. One accepts that these are bus stops, that there are buses from the camp site that may stop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not mentioned that before, not until I put it to you. You did not mention this. That is why I asked you: are you being fair? I suggest you are not. You see, do you accept, this looking at the marking -- the one we just referred to, the one on the acute left the Praga da Lisboa -- that is where buses from the camp site going into or towards the centre stop and, I believe, possibly termin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will accep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ross on the bottom -- it is very hard to see but in the middle, where it has the Praga da Liberdade, it is very hard to see, but I think you know the one I am referring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 centre on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ich has an arrow going to the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know which buses stopped there from the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number 6, number 50 and number 54; did you know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f one went to or came back from the camp site -- I am not sure which one it is; it is my mistake -- that is where you either get off the bus or get on it to the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will accep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ikewise, when we come to the arrow which you will see, the arrow and the cross to the right, the Rua de Sa da Bandeira; do you see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a bus stop there, is ther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please tell us: is it not right that the buses from the camp site stop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f you say so. If I may say that the reason I did not look at the buses is that, when I looked at this map and the relevant portions of the questioning of the defendant, when he was talking about his trip to Portugal, he said that they were at the camp site and they had a car and they drove around. Perhaps it is my misunderstanding, that I didn’t then look at where buses went b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I do not think that is right actually but we can chec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at is all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check one point before I say you are wro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 wouldn’t preclude obviously that they caught buses, but it was my understanding that they had a car with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they had a c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 agree, would you not, from your having been to Oporto, that parking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it’s difficul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 nightm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nobody in their right mind would really bring their car into Opor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Probabl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you could catch a bus very easily. So you would accept therefore, would you, that each of these crosses here are bus stops from where the defendant could either have got off the bus from the camp site or caught the bus to retur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will accept that. I have always said that there could be other explanations. It looks like it is -- it could be for intelligence purposes this, but there could b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at is all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of course, to be fair, the one thing you would find out is what are the bus numbers that come from the camp site and where do they stop. Why did you not do that, if you were trying to be fai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ecause I was looking at this as a possibility of it having an intelligence purpo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 agree now, woul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n fact it could well have an utterly and totally innocent expla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ll of these things could be capable of other explan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this one, bearing in mind the camp site, the bus stops to and from are strongly suggestive, are it not, of an innocent expla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 wouldn’t put it as strongly as that. I mean, it is -- I have said all along it’s capable of other explanations, and that is one of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But you would agree that what is marked here is what somebody might get marked down if they said, “Tell me, please, where I get the bus” etc, “which way”, you know, “where they sto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there are no bus numbers. You have said some buses go one way and some the other. You would expect to put the cross and number 6 or 54 or whatever it is, so that they knew which bus to get at which sto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at the bottom here the centre one, da Liberdade, and the one at the Rue de Sa da Bandeira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hey are all clearly marked at the bus stop. You can see it clearly. Likewise the ones at the de Lisboa, exactly, as clear for anyone to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but if this -- if the explanation is that someone was saying, “This is where the bus stops are”, they might -- you might expect them to actually put the numbers of the buses by the cros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might do but in fact, if you know the buses, if they told you the bus to look for and they marked them there, that is perfectly good enough,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as you say there are a number of buses, and they might wish to be reminded of the numb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not pick up any literature of any kind at the camp site to assist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 small map that is here, the one, you know, with the welcome in different languages at the top. They still produce that same one, and so I looked and saw that they are still producing exactly the same map, but that was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e, when you went in May 1992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don't think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as it May 199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 I think it was October. It was in the autumn, September/October I think, I visi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do not think the date matters too muc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 but it was certainly in the autum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not pick up a leaflet which said this part of it gives the details about the place, transport to the centre of town, a bus opposite it and the numbers 6, 50, 54 and 87? Did you not bother to pick that u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 I saw that. I mean, I looked to see that the same leaflets that you have got here were still being produced by the camp si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oving on from that, I suggest you have not been fair in how you have selected the evidence that you have given; that you did not bother to check the key point about the buses, where they came from and to. But I want to ask you about the other one. Can we now look please at exhibit 46, the first page of it, where we have the O Fa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hich is the restaurant which is in the square where the bottom left-hand cross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where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it cross your mind that it might be a place where in fact tourists would be rather keen to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 didn’t cross my mind. It is a place where tourists would go and it’s quite clearly -- I mean whether -- quite how it happened -- whether the camp site recommended it as a place or whether it was asked, you know, “Can you tell me where it is?” I don’t know, but it is a place -- I mean the whole of that square, as I said in my evidence, is a place where tourists go. There is a museum there; there is the O Fado restaurant, and there is a little bar/pub. I mean -- and it’s going down towards the river where there are a number of tourist si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n fact the restaurant extends quite a little b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xte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yes, except it was closed for refurbishment when I was there, so you could only see the outside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Marked at the outside of it it has “tipique restaurant”, does it not, typical restaur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And if we look at this card here -- read what it says -- it says “O Fado the restaurant” etc., restaurant typique. Then if we look to the right of it, we can see Fado folk dan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ypical so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ortuguese foo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very sort of things that any tourist, or many tourists would be interested in do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n what I said in my evidence, I said that this was a tourist place with a restaurant and museum and an area that was frequented by touris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of course. So therefore, when one looks at all the evidence to which I have referred so far as this is concerned, it is all totally consistent with an innocent explanation of a tourist being in Oporto,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Exactly. I mean, I have said that it is capable of other explan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not merely capable but it is very reasonable to say that this is a totally innocent explanation,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 won’t -- I mean, you may say it’s reasonable. I’m saying it is capable of -- that is one explanation that it is capable of. There are oth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ask you about a slightly different matter. You have given us a history, a potted history -- I appreciate it is a potted history -- of the events in Russia since 1985.</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 am going to suggest to you that it has been highly selective one indeed. I want to ask you therefore just few questions to see if you can assist us upo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Do you accept that in October 1989 the Warsaw Pact abandoned the Brezhnev Doctrine and pledged non-interference in each other’s affai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t was the beginning of the break-up of the Warsaw Pa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was October 1989?</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November 1989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Hold on, you have no doubt a great deal of experience in Russian/Soviet Union history. You must not assume the jury have. I think we probably all know what the Warsaw Pact is, which is countries behind the Iron Curtain that had a pact to support each other. The Brezhnev Doctrine leaves me cold. Perhaps the jury have it at their fingertip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Mrs C, would you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ou mentioned it. It’s not -- I’m interested in the effect. I mean, my job, prevention, whatever you like to call it, is to look at what’s happened in the intelligence security services. Obviously they are affected by the break-up of the Warsaw Pact, and I’m more than happy to talk about that, but the Brezhnev Doctrine you must explain to the ju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the Brezhnev Doctrine, you know, in fact was a doctrine by which the USSR gave itself the right to interfere in the affairs of other communist governments in Eastern Europe for various reas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n October 1989 it abandoned that doctr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November 1989, is it right that the East German Government resig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at’s right, and the Berlin Wall came d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the Berlin Wall came down in November 1989. Is it correct that on 1st December 1989 President Gorbachev, as he then was, made the first visit of a Soviet leader to the Vatica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1st December 1989?</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Yes. (</w:t>
      </w:r>
      <w:r>
        <w:rPr>
          <w:rFonts w:cs="Times New Roman" w:ascii="Times New Roman" w:hAnsi="Times New Roman"/>
          <w:spacing w:val="-2"/>
          <w:u w:val="single"/>
        </w:rPr>
        <w:t>To the witness</w:t>
      </w:r>
      <w:r>
        <w:rPr>
          <w:rFonts w:cs="Times New Roman" w:ascii="Times New Roman" w:hAnsi="Times New Roman"/>
          <w:spacing w:val="-2"/>
        </w:rPr>
        <w:t>) Was there a summit meeting in December 1989 between Mr Bush and Mr Gorbachev announcing the end of the Cold W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old War between, if I put it this way, Warsaw Pact and NATO, basically between East and W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in February and March 1990 the USSR agreed with the governments of Hungary and Czechoslovakia to remove all Soviet troops by July 1991?</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I don’t remember the exact date but certainly that was agree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ask you about this: the North Atlantic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Remove troops by what d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July 1991. (</w:t>
      </w:r>
      <w:r>
        <w:rPr>
          <w:rFonts w:cs="Times New Roman" w:ascii="Times New Roman" w:hAnsi="Times New Roman"/>
          <w:spacing w:val="-2"/>
          <w:u w:val="single"/>
        </w:rPr>
        <w:t>To the witness</w:t>
      </w:r>
      <w:r>
        <w:rPr>
          <w:rFonts w:cs="Times New Roman" w:ascii="Times New Roman" w:hAnsi="Times New Roman"/>
          <w:spacing w:val="-2"/>
        </w:rPr>
        <w:t>) Now, in June 1990 there was a meeting of the North Atlantic Council, June 199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mean, if you say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do you recall -- may I put to you and see if it jogs your memory -- that Mrs Thatcher gave this speech? I am going to put part of it to you: “Now the landscape with which we became so familiar” -- my Lord I will read it and I can arrange copies; it is about seven lines -- “Now the landscape with which we became so familiar as we looked eastward is changing radically. Communism has crumb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has lost all credibil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ven amongst its nominal believ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a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ountries of Eastern Europe are reaching out to the W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is the material part. “We no longer think of them as potential enemies or as part of a wider threat to our way of life. They are friends in need of help, wanting to return to their rightful place in Europ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would you like me to comment o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irstly may I sa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accept i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perfectly entitled to comment. May I put this to you fir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was in June 199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peaking to wh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t the NATO Counci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nd talking of the Warsaw Pact as a whole, not just talking about Soviet Un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yes, because her language there was “the countries of Eastern Europe are reaching out. We no longer think of them as potential enem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rgaret Thatcher was then the Prime Minister of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peaking on behalf of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o NA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he described them as being no longer potential enem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she not entitled to speak on behalf of the 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w you want to make a com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 course, yes. I do not want to stop you,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what I was going to say was all of that is perfectly true, and there -- no doubt there’s been considerable change, certainly in fact since Gorbachev came to power, and indeed since the fall of the Berlin Wall, which precipitated the break-up of the Warsaw Pact, but my and my service’s interest is the effects of that on the intelligence and security services, and it was different in each of the countries. The countries of Eastern Europe, if I may talk of that -- not the Soviet Union, the others: Poland, Czechoslovakia, former East Germany, Hungary and so on -- after the fall of the Berlin Wall, when they all broke away from the Warsaw Pact, they all in varying ways and varying degrees reformed their intelligence and security services. I mean, some of them disbanded entirely their previous services and built entirely new ones. Others weeded out what they considered the far left communist elements. But they all reformed them. They all made approaches to the West, giving us assurances that they would no longer spy against us; and indeed my service, which is concerned with monitoring and looking at the activities of these services, very quickly gave up indeed looking and monitoring any of the services of Eastern Europe. That happened fairly quickly because of the assurances we were given and the evidence of reform that we sa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The same did not happen in the Soviet Union and indeed, up until the coup in August 1989, er 1991, there was virtually no change in the intelligence security services of the Soviet Union. They were great supporters of Gorbachev and he in turn supported them. They did not have the radical financial cuts that were placed on other government departments, and it wasn’t until after the coup that they set about reforming their intelligence security services at all, and even then they -- it has been very gradual. As I said in my evidence, the -- their activities have reduced. There is no doubt that the threat has changed, but it has not gone away altogether, and I am talking about the espionage threat not the military threat. There is no doubt that the Soviet -- that Russia at the moment, and indeed the former Soviet Union, does not present an -- the immediate military threat to the United Kingdom that it did in the past. But nevertheless they retain the capability, and the events of the last few days have shown how unstable the former Soviet Union still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So I am not denying there have been changes and very significant changes in Eastern Europe, in their attitude and activities towards the West, but it has not -- the espionage threat has not disappeared altogether and indeed, as I said in my evidence, Yevgeniy Primakov in public statements has made this absolutely clear, that they need their intelligence services and it will continue to work against the West. I mean I’m trying to be as fair as possible about it. I am not denying the changes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So the June 1990 speech of Mrs Thatcher, “We no longer think of them as potential enemies”, you sa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m sure that means in the military sense. My -- and that is true in a military sense -- and that is what I’m sure that means. I mean, I don’t know what was in the mind of her or the person that wrote the speech, but certainly at that time the military threat had receded considera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was not merely military. The way she phrased it was, “They are friends” -- there is no enemy there; “they are frie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certainly in June 1990 the intelligence security services of the Soviet Union, as it then was, were unchanged. They were in the same form as they had been for the previous 40 years and they were still behaving in the same w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Just as Margaret Thatcher, the then Prime Minister, said in June 1990, “We no longer see them as potential enemies”, that was also, was it not, likewise put by the President of Russia, President Gorbachev? It was exactly the same approach, wa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we have throughout -- and even in this period we would obviously wish -- it is in everyone’s interest that the Soviet Union, or Russia as it now is, moves towards a democracy, and anything the West can do to support that obviously we would do. It is in our interests to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Margaret Thatcher was no softy, was sh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she says of people that they are our friends, that is what she means: not our enemies; they are our frie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you say covers the whole of Eastern Europe basica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if it --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she also made a major speech, when she was awarded the Aspen Institute statesman award, when she spoke on shaping a new global community, in Colorado on 5th August 1990. Let me put to you what she said then. This is 5th August 1990. “We do not see this new Soviet Union as an enemy” -- those were her words – “but as a country groping its way towards freedom. We no longer have to view the world through a prism of East-West relations. The Cold War is o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at is perfectly true. There is no doubt that the Soviet Union from 1985 onwards has been moving towards a more democratic system, and certainly this country and other western countries have done a lot to support them in that. But the fact is that their intelligence security services have been much slower to refor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Well, just consider the words: “We do not see this new Soviet Union as an enemy.” You agree that she was articulating the policy of the government of the 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he was saying -- and the date is import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Because it’s before the cou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ugust 199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old War is o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m sure everyone would mark the end of the Cold War with the fall of the Berlin Wall. There is no doubt that that is the significant date, and that is the start of all the changes in Eastern Europ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t is right, is it not, that on 31st March 1991 the Warsaw Pact was disband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a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n June 1991, only a month before the coup, which only lasted four days, I thin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West offered substantial economic assistance to the USSR, as it then was, dependent on its pursuing further reform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righ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fact at 31st July 1991 there was a treaty signed, the START Trea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oup occurred on 19th Augu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ur days later Mr Gorbachev was restored to power as Presid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 position clearly was, as stated by the government at the time in August 1990, that the USSR was not an enemy of this country. Are you aware that the French secret service has spied upon American large compan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have seen reports of that in the newspaper. I have no first-hand knowledge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seek confirmation of it one way or the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 is not the United Kingdom’s business, I mean, for us to ask questions as to whether the French are spying on the Americans. That is something between those two count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true to your knowled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know what I read in the newspapers; I have no first-hand knowled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France is an a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France is an ally; France is part of NA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a frie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ts secret service is spying allegedly upon American compan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So the newspapers alle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this year, at the Paris Air Show, the big aircraft manufacturer Hughes refused to go because of its fears of French government spies secreting its secre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Again I have read that in newspapers. I have no first-hand knowledge of whether it’s true. It’s certainly what’s reported in newspap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radecraft or spycraft which you have given evidence abo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has been around for many many yea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bsolutely. I mean, it changes and it grows up over the years, to change, to fit particular circumstances, bu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used by many persons, many group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o wish to maintain a relationship but concealing it from oth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one of the key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at is one of the key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 is nothing special about it, nothing uniq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 well, different services use different methods but there are similarities between all of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t has been referred to in many spy fiction sto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usually exaggera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fact has there not been a book written for children, published by the Usborne publishing company, the Know How Book of Spy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have no ide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irst published in 1975.</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m aware of Usborne as a children’s publish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deed much of what you have been telling this court as being KGB tradecraft -- all the principles are set out for children in this boo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well, that may be true but it does not alter the fact that that is how the KGB operate and have operated for yea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verybody operates this way, do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t all exactly the same and certainly not in the United King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let me just put this to you then: the carrying of secret messag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retty common, usual techniqu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use of containers with false bottoms, that sort of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I mean, it’s all pretty old-fashioned stuff this, but yes, it has happe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age 6 of this book for children: the spy finds a message pushed into a crack in the w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dead letter box.</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Dead letter box, yes, again it’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spy picks up an umbrella; takes it home; when he is alone he unscrews the handle and finds a message inside the secret contain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cod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ots of codes set out; spies equipment; invisible writing. It is all there,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so you say. I don’t know this book but I will take your word for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quick disguises, trapping spies, silent signals -- very important. You say it is part of KGB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Very important in Usborne for childr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me read this bit to you. “If you and your contact can see each other but cannot speak or get close enough to pass a message, signal with the silent alphabet. Silent hand and leg signals: one hand in pocket means yes; two hands in pocket mean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Just because it’s in a book does not mean to say that it is not still being us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aying everybody knows about it -- well, not everybody b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nybod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ots and lots of people know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py language -- the back page -- I want to ask you about this. This book was published in 1975, then republished in 1989. Can I give you a cop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s obviously -- I mean, as everybody knows, the public has an eternal fascination with sp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bsolut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m not in any way surpris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you to look at the back page as well of this. Spy language: we have contact, courier, dead -- just read out what it has for dea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Viktor is dead” means Viktor has been caught by the enem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come to i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Viktor is ill” means Viktor is being watched by the enem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is a coincidence, Viktor in Usborne in 1975?</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Viktor is a common -- certainly a very common Russian name, and I would imagine it was picked for that reas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gree with me it is the third most popular name in Pol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would agree with you. There are lots of people in Poland called Viktor. It certainly is a popular name; it’s a popular Eastern European name genera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e can put the book down -- and that is for children. Then we look at the many spy novels -- and there are many of them -- and would you agree that every item that you refer to is pretty well set out in each of these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As I have said, there is an eternal fascination with spy, spies and spying. It’s clearly a very lucrative area of books, and obviously over the years these sort of things become known. It does not alter the fact that they are still us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John Le Carre -- he was an ex-security service man, was h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he has written novel after novel. I have just extrac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sets it all out, does h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have never said that there is anything secret about the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am saying is: this tradecraft that you describe -- anybody reading novels could pick it all up so easi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ey could, but it is the necessity of using it, if Russians particularly need to use it, because they are in a hostile operating environment. You don’t need to use these things unless there are reasons not only to keep secret what you are doing but that you believe that if you don’t you are likely to be discover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 think we agree -- this may save a lot of time -- all this material here in the exhibits that we have, the document you have looked at, nearly all of that in fact is clearly set out in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it does not alter the fact --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say yes or no and the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ere are -- I won’t say the particular things. I don’t know that the particular documents and notes are actually in novels, but certainly a large number of spy novels contain details of tradecraft, Russian tradecraft. I mean there is no doubt abou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tell me any of them in this case, in the exhibits we have, which have not been in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haven’t really -- well, first of all, I have not read every single spy novel that there is, so I would not know. I really do not know whether they have been in novels or not. Certainly many novels talk about dead letter boxes and contact arrangements and things like that, but it’s not something I’m either qualified or -- indeed I simply don’t have the information to say whether all these are in novels or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would you accept that it is more than likely -- let me put it this way: is there anything in the documents exhibited in this case -- in other words the tradecraft that you have referred to -- is there anything in the tradecraft which we would not expect to find anywhere in any of these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think that is jus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is a little difficult for any witness, you know, to answer that because she says she has not rea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haven’t read every single novel. I don’t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JUSTICE BLOFELD: She has said tradecraft generically is used. You can take anything we have seen: a mark which is a vertical mark for “danger”, and horizontal mark for “come again later” or whatever it is. Whether you -- you and your learned junior, may have avariciously read novels and you can point out details and put them, but I do not think you can expect the witness to have exhaustively read all the litera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s hoping to shorte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As I say, I’m sure there’s been much tradecraft written about in all sorts of books s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from your general knowledg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of what is in the literature etc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rom your general knowledge, is there anything that you can think of in this tradecraft here that I could not read in a novel, that you can think of, that springs to mi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 only thing that immediately springs to mind is the instructions to follow a particular route to a meeting. Many books have things about meeting in certain places and indeed the signals and those things, but the instructions to follow a particular route is not something that I can recall having seen in a book. But, as I say, I have not read every single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know it is in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re you looking at -- which exhibit is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no,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h, you are looking at a boo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talking about the novels. What you are saying is that following a certain route to allow counter-surveillanc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And anti and counter – it’s not something that I personally have actually read in a book but then, as I say, firstly I have not read them all, and secondly I may not have remembered because, to be perfectly honest, reading books about spies is not necessarily something I really wish to do, unless there may be something that would be of particular inter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like lawyers reading books about law, exactly the same, so we understand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Exa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ile that is being sought out, the precise novels in question, would you agree from your knowledge that the CIA uses exactly the same techniques? That is the Central Intelligence Ag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I do know what the CIA is. I wouldn’t say they used exactly the same techniques. They may use -- as you have already said, intelligence services operating in what is a hostile environment may well use many of the same tradecraft, because obviously if you are operating in a hostile environment you need to protect yourself and your agent so tha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ll, you say they do not use exactly the same techniques but techniques which are reasonably simil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ll intelligence services who are operating in a hostile environment need to take precautions to protect themselves and their agents, and obviously they are going to be simil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f not exactly the same. And I am not really prepared to comment on what the CIA -- I mean, my service looks at hostile intelligence services and their methods and techniques against the United Kingdom; and our sole purpose is to counter those operations, and we are not going to study the methods and techniques of a service of a country with whom we have friendly relations. I mean, that is outside our responsibilit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right that after the Second World War MI5 assisted the CIA in their intelligence techniqu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o say we assisted them I think is perhaps a little strong. I mean, after the Second World War, we assisted many friendly countries in setting up their security services, because our service has been in existence longer than many others, and they looked to us for advice. But to say that we actually assisted them with operations is something quite different. We may have helped them set up the CIA, have given them advice; helped them is probably too strong. We have worked very closely with the forerunner of the CIA, the OSS, during the War, and obviously they might look to us for advice in helping them as many other countries d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What really happened -- I think it was after the Second World War; it may have been during it; but basically the western powers as we know, NATO basically, came to each other’s help and assistance in many way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f course,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ne of which was advising each other on tradecraft, that sort of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wouldn’t say advising themselves on tradecraft. Many of those countries following the First World War did not have a security intelligence service and therefore they looked to us as having that, and having one of very long-standing, to help them set up their own, to look to how it was structured, not necessarily metho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Mrs C, is there any difference therefore -- can you point to any difference at all between the tradecraft that is there in the exhibits in this case and that used by western security ser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First of all, we are talking about a security service -- this tradecraft here is indicative of an intelligence service, which is a quite different thing. My service is a security service. We are looking to counter the operations and activities of foreign intelligence services in our country. Intelligence service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Pause there. This tradecraft is indicative of intellig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ntelligence-gathering service and indeed many other intelligence-gathering services may use similar techniques, but I come from a security service which is a counter-espionage service. We are looking at how to counter the operations of foreign intelligence services, and to do that we need to be aware of how those services operate, and obviously study them. We do not study friendly foreign intelligence services. It is not within our remit and not something we would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interrupt. There is something that is puzzling me; I want to try and follow it. I am not getting involved with the enemy situation that Mr Tansey has been asking you about, but at that time your security service at any rate regarded USSR and its successor body Russia as potentially host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n the espionage sens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w, they had people in this country who were, as you thought, members of their intelligence-gathering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under cover in the embassy as diploma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y had special rules including rules, you said, that they could only go within 25 miles of their embass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f Central Lond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One of the difficulties you mentioned is that they wanted to try and recruit agents and then to pass on and get information from them without being under surveill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From your security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ay I go on, please; would you forgive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don’t -- yes, of course, yes, I’m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Does that suggest that, rightly or wrongly -- I am going to call them the Russia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Russians suspected if any member -- if they are KGB agents and it is probably accepted that they would be -- they would be likely to be known to your security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JUSTICE BLOFELD: If he went for a jaunt from Central London out, there was a risk he might be being followed by one of your age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well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refore he would have -- I am saying he rather than sh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ould have a thought in his mind that if he met an agent who was getting information for him that agent might be identified and spot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nd would also result in him being caught and expel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follow that. What I just want to know, dealing with other powers, not Warsaw Pact power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 which were also intelligence-gathering services, from people that in an espionage sense you thought were potentially host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n-Warsaw Pa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For instance, Mr Tansey is dealing with whether it is French, United States, any other country, non-Warsaw Pact -- did you follow them to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you see, you have to decide which countries are potential enemies, in an espionage sense, and are a potential risk to the security of the United Kingdom and, at the time we are talking of, obviously the Soviet Union, the Warsaw Pact, and some other countries such as China and at that time Cuba. But countries with whom we are in friendly, have friendly relations -- Americans, French, other Europeans -- are not regarded as hostile. My service is not studying them and therefore they are not a target. They are not in a hostile environment and as friends we would not expect them to be indulging in espionage activities. In fact it would be, if Americans or indeed French were discovered to be indulging, I think, in espionage activities in the United Kingdom, it would be, I think, very damaging to our relationship with them, and we wouldn’t expect them to do that. We have no reason to believe they do do it, and certainly we are not looking at them or expecting them to d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as far as I want to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because the French might not want to lose their good relations, they might disguise things to make them look as though they are somebody el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y might. Again this is a very common tradecraft technique of the Russians. Indeed, they are using it more these days of pretending to be some other nationality. That is another tradecraft technique, called a false flag technique, which is indeed quite comm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quite common across the whole of Western Europ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don’t know about Western Europe. It’s certainly a very common Russian techniq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s the false flag techniq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at is where the Russian intelligence officer will pretend to be some other nationality, something which is perhaps -- because after all some people might be quite nervous about being in contact with a Russian. They might not want to have -- particularly if you are talking in the time of the Cold War, they would see some danger in it. And so the Russian intelligence officer will pretend to be South American, some other nationality which is not perhaps immediately so dangero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o, vice versa -- you say the Russian posing as somebody else -- vice versa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maybe again I can’t comment o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coming back to the question that I asked you some time ag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when we look at the tradecraft her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in these exhibits would you agre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you are agreeing those are tradecraft notes, are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aying they have the hallmarks of tradecraft. I accep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those are tradecraft notes; that is referring to what you call the red and the green et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ose are in fact across the board for all intelligence agencies or anybody practising intelligence across the whole of Europe and the United States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May well -- other services may well use similar things. I have seen no evidence of it in the United Kingdom other than from the Warsaw Pact count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nothing therefore in this tradecraft which points to it necessarily being the KGB. It could be but it could be oth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 certainly -- yes, it could be. It certainly has all the hallmarks of the KGB tradecraft in the United Kingdom. If these notes had been found in some other country, well maybe it could be somebody else; but as far as I’m aware no-one other than the Warsaw Pact including Soviet Union/Russia, old Warsaw Pact pre-1989, would use this sort of tradecraft in the United King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this is what I want to -- this making a further jump. What I am saying to you, looking at the tradecraft itself, the actual the green, the re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all that; that is the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could be done by any agency from any country throughout the West or Eastern Europ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a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ooking at the tradecraft itsel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t could be. I have no doubt all services use similar tradecraft because, if they are in a hostile environment, they need to protect themselves and their agents. My point is that we are talking about the United Kingdom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Yes, but I’m ask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nd I agree with what you are saying,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 is nothing in there which points to its being exclusively KGB, nothing in the tradecraft itsel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I do beg to differ on th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sk you to point to the particular tradecraft poi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particular trade -- these are -- this is happening in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I appreciate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f there was no reference to meetings in Horsenden, Roxeth and Sudbury and all these places, then I might be tempted to agree with you. But these tradecraft notes are quite clearly relevant to the United Kingdom, and in that respect I would not think they were anything other than Soviet/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saying that because it is in the United King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Certainly that is very important because, I mean, I’m not denying that other intelligence services may use similar techniques. They clearly need to if they are operating in a hostile environ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 I am going to come to other activities as such, but what you are saying is it is KGB because it is operating in this country; that is what you are saying,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think that is why one can be more certain that it is KGB or Russian/KGB because of that. I mean, certainly I, my service, have no reason to believe that other services such as the ones you have mentioned would be operating in this way in the United King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shall come to the question of espionage by other countries. You are aware that industrial espionage is a major problem throughout the whole of western Europ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am well aware that industrial espionage -- but it’s not a matter for the security service. Industrial espionage does not affect the security of the United King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when employees of the security services finish their work employed by their government department etc., they frequently obtain work in firms dealing with secur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ey may do. I don’t know about frequently. I mean, clearly people who have worked in security have an expertise that may well be -- but we are talking about security people, people who, if they do use that expertise, are using it to protect. I mean, the security service is concerned with protecting the security of the United Kingdom and, if that expertise might be useful to a company wishing to protect them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might be useful to somebody else as well to work the other w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But again you are -- you see, I suppose it’s very easy for me to say this but there is a great difference between a security service and an intelligence-gathering service. I come from the security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I appreciate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ppreciate the difference, and one is talking about intelligence and espion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one of the aspects that is of great concern is industrial espion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bsolute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this country, by company against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gain -- I mean, as I say, it is not a subject that professionally is of any interest to us, but anyone reading the newspapers can see that that is a big probl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shall come to that, but it is a very big problem in this country,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there have been, in fact not just the United Kingdom but in Western Europ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have been major cases of industrial espionage of a very major na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ll major industrial countries, I think, have this probl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right. We know of some minor o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Virgin and B.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ational Car Park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ritish Petroleu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but, as I say, this is not a matter of any concern to the security service. It’s between the companies concerned. It is not -- that sort of espionage is not a threat to the United Kingdom and its secur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 appreciate that, but I am saying to you that espionage, industrial espionage takes place on a significant scale in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ccording to what one reads, that is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Were you aware that James Woolsey -- do you know who he is, the head of the C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h, the present -- the new hea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took over from Robert G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He took over from Robert Gates, yes, but he’s a political appointee. He’s not a career CIA offic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aware of what he said at the select committee, that one of the greatest concerns of the United States is industrial espionage by friendly powers?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es I’m aware that the Americans -- that Americans are very concerned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they are saying is that they are concerned about industrial espionage by the intelligence services of friendly pow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again -- the American agencies have a different charter to the -- to my service, and they may well be allowed, by their rules, to actually look at industrial espionage. It is not something that my service is concerned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put to you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mean, I am aware that they are very concerned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they are concerned about is the intelligence services in fact indulging in illegal intelligence-gathering operations against friendly -- against their compan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friendly governments in fact wage war economically against each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So the Americans believe. We have no evidence of it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defence industry is a major competitive industry throughout the whole of Western Europe and the United States and Japan,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but not everything that the defence industry does is classifi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 appreciate that that is a different matter. In fact the costs involved in those industrial operations are immen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So I belie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Are you aware of operation Ill Will in the United St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not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but I’m sure you will tell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orry, I am told it is Ill Wi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gai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ribery on a large scale in respect of United States defence companies to get work, information and pla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re are many of those sort of cases in the United States. I imagine this is just yet another one of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the CIA has expressed its concern about the intelligence services of Israel, Sweden, Switzerland and Fr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ey may have done. I really do not know. There is no reason why I should know that. I mean, what -- the CIA will have its own concerns, own targets, priorities. They don’t make the British Security Service privy to all their things, Indeed there is no reason why they shou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monitor industrial espionage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As is public knowledge, the security service is concerned with the threats to the security of the United Kingdom. Industrial espionage is not a threat to our security. It may be a threat to the particular companies involved. I mean, they may lose a lot of money; there may be all sorts of things, but it’s no concern of the security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f a secret service intelligence-gathering operation of a friendly country was taking place here, it would not concern you in respect of industrial oper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t depends. If what they are doing is no threat to our security -- I mean, it is a very narrow responsibility that we have, that we are looking at: threats to national security. If a company is being targeted by a foreign intelligence service and the information they are getting is not classified, is simply commercially valuable, that is no threat to the security of the United King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I am going to move onto a different matter. One of the important matters, from your knowledge of the KGB, is that it tells its agents/spies not to keep notes, doe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o say that, they would justly -- it is an important thing in handling an agent that you are concerned about his security, and therefore it would be sensible advice that they did not keep anything that is incriminating. However, one knows from any number of OSA prosecutions that agents do not always obey that, that they do keep things and they keep incriminating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one point that a KGB operative would point out strongly to the person: do not keep no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y would. If they were a good intelligence officer, they would certainly give that ad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econdly, is it one of the important practices to try and avoid meets, meeting if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not to avoid them if possible, because that would be really very difficult, to run an agent with no meetings at all. Obviously again every case will be different, but you are concerned about your own security, the agent’s security, and therefore you will make sure that such meetings that you do have -- that arrangements are made that hopefully will mean that you will not be detected; and hence the sort of elaborate arrangements we have had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you have things like dead letter boxes to avoid meet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Dead letter boxes, if you have actually got things to pass over; again it’s one metho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certainly a very secure metho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s perhaps more secure than a personal meeting. But if you are actually, you know, running an agent, you need to have a good relationship, to maintain that relationship with him or her, and you therefore need to meet them occasionally to have face to face meetings. It’s part of looking after an ag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you do it as rarely as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ou do it not necessarily as rarely as possible but in as secure conditions as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ask you, because you referred already, in your evidence yesterday and this morning as well, to other cases with which you were concerned -- you referred to two in particul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just want to ask you about them. The case of Pr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198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think it was 1982 when he was tri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Round about then,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G.C.H.Q.</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he had a Minox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believe he did have a camera, yes. It’s again -- many many spies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explain -- it is a special type of camera,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t’s a camera that I think can take very small photograph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ideal, if I put it this way, for photographing docume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n one respect it’s ideal but in another respect it is -- again, to have a Minox camera might well draw attention to yourself, and certainly, you know, you need to be very careful, if you have that, and it could be a danger. It is much -- and taking a camera in and out of a government building could draw attention. It isn’t necessarily the best thing to use. I mea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no. Would you just tell us how it works, please, so that we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couldn’t possibly tell you how a Minox camera work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what it actually does th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t takes very small photograph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takes very small photographs, yes. But at the end of the number of photographs you have taken, how big is what you are left with? Is it the normal siz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I mean, it’s many years since I have seen one of these, but they are very -- they are really just very small photograph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n fact they were used, were they not, significantly by Pr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Prime certainly had a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did not merely have it; he use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e used i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ignificantly. Let me just remind you: he told the security services that he used 15 minute films each with 36 exposures. This is just on one occasion 76/7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s the advantage of having photographed the document using a Minox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you have -- you can photograph a lot of documents, and they will be very small and they won’t take up a lot of space; and of course, if you are then going to have to pass them over to someone else, I mean, they are easier in a way too if they are very small than if you have got a lot of things of this siz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So it is -- again it is a facility for passing information. But it still has dangers attached t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t means as well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t’s absolutely accu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ving photographed you can then return or destroy the document in question, can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nd of course you have got an accurate thing, but again the dangers of -- there are all sorts of dangers attached t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you keep it. I mean, if you walk into a government department, that would be stup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ndeed, since Prime, many departments do not allow their staff to take cameras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f you wish to photograph documents, for example at home, it is the ideal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At home, yes, but presumably, if you were in a position to take documents home, which most people are not who have access to classified informatio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can take them and return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a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when the film is finished, you hand it over to whoever it may b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this is -- I mean, other people will copy things and take them out, or remember things and take them out; again less incriminating than having a camera. I mean, there are various methods by which people take classified information, not just a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he had the Minox camera. Is it right the film is about the size of a thumb nai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t is really very sm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so small so that, if anybody came along to approach you, you could either hand it over without hardly being seen or dispose of it without being se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the camera is a very small camera as well,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tell us, show 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t’s about like an old-fashioned matchbox, I suppose, a little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ike a Swan Vest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that sort of siz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was no such camera found with Mr Smith, wa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but then not everybody has a camera. As I say, it’s quite a particularly -- I mean, there’s been a lot of publicity about Minox cameras. I mean, it is almost incriminating to have one. They are known by many people as the spying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rime was trained in secret writing, was h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as there any evidence of secret wri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t as far as I’m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rime was trained in radio transmissions; he had a transmitter, did h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are no radio transmitters here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t as far as I’m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rime knew the skill of microdots, of making microdots, did h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no evidence of microdots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not as far as I’m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rime had a black briefcase with a secret compartment. There is no such briefcas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t as far as I’m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of any kind in the case of Mr Smith;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t as far as I’m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one assumes you would be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wou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oving on to the case of Douglas Britt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o was in 1968.</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en he made his statement, when he was interviewed -- I am referring to that because that is the document given to me -- in his case he had the camera, Minox camera referred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s it right that he also had a number of containers which had false bottom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I believe he di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had two Tennents beer cans with false bottoms;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 piece of water conduit pipe, and the device unscrewed in the midd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was no such thing found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 I mean, these are the ways in which, if I may say, a lot of tradecraft has moved on and changed over the years, because those sort of things, as a result of many of these cases, have become very incriminating things to have: cameras, containers and such. It is -- the less people have, the less they are likely to be detec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Are you aware that the floorboards of Mr Smith’s house were taken u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I wasn’t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Britten had a magnetic container, again with a false bott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There was no item of any kind in Mr Smith’s possession with a false bottom, wa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t as far as I’m aware. I mean, when I drew similarities between the cases, I was not saying that they were identical in every way. I mean, one is simply saying about the particular tradecraft here that it was used in other ca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pointing out to you, putting to you the equipment which the KGB gave their pers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nd this is a way in which I think tradecraft has moved on. The KGB realised that these -- this kind of equipment was very incrimina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let us look at the next thing then. Let us look at the case of Houghton, Lonsdale, Crowd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hich is even older, probably one of the most famous cases ever, 1961.</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that case microdo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quipment for making microdo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radio transmissions and a Russian illegal who posed as an American -- I mean, you have everything in that case, but it is now 30 odd years o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ut I am going to come to the more up-to-date ones with you. There was a Ronson lighter with a concealed sp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ne time pads -- what is a one time pa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For radio transmissions; its a code, enabling the person to decode radio transmiss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was nothing like that found with Mr Smi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Under the lino in the kitchen of one of the men was a trap-door, was ther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Underneath that there was a wireless transmi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were torches with false bottoms;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a range of concealment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oney hidden in the loft, under the glass insulation fibre in the lo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money is often hidden in ca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ten hidden; in this case it was in the draw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but it was certainly there. I mean, it wa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t hidden, wa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alse passpo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There was no false passport in Mr Smith’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But of course -- I think it was Lonsdale and the Crowders who had the false passports, who were of course not British. I mean they were not the agents; they were the controll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ikewise they had a Minox camera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finally the case of Hambleton which was 198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had a radio transmi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he d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had specially treated paper on which you can write a mess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There was no such paper was found in Mr Smith’s possession, wa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mbleton had the one time pa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hich went with the radio transmitter. If you have got the radio transmitter, the chances are you will a one time pad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had a minox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 was trained in the art of secret wri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ere any evidence of secret writing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t as far as I’m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fore, when we consider what has been the paraphernalia of the person working for the KGB, if you look at secret place, secret hiding place in the house, it is not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Usually that is for a radio, which is not featured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you can do that to hide anything you want to, can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Minox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No items with false containers found at all in Mr Smith’s possess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microdots f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JUSTICE BLOFELD: Can I discourage you from -- once you have said it two or three times, we have all got the point. You are now repeating questions you have asked alread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 would just say that all -- what you say is perfectly true but tradecraft has moved on. Although some things are the same, they do -- it does change in changing circumstances; and those things are very incriminating and have been proved to be incriminating, and therefore one would not be surprised if they were not used, if they were not really necess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Just help us then, please, with how has it chang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ell, it has changed because these things are now seen to be incriminating. If an agent is caught and he has all these things, this spying equipment if you can call it that, it is going to be very incriminating. The less they have -- I mean, it’s almost the same thing as not writing notes: the less you have the less likely you are to be incriminated by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hat does a person have in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As little as possible. I think indeed if people can even avoid writing notes, can remember things and perhaps write them down and pass them on and destroy them, it’s -- I think it’s just simply the less you have that can incriminate you has got to be be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just said it has moved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just asking you what has replaced the Minox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Perhaps just somebody’s memory. I’m -- certainly not the Minox camera. I mean, we will perhaps get -- people will have computers and pass it on, be able to -- that is a possibility. But certainly I’m not aware of a Minox camera being used for some yea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secret hiding place in the house, what replaces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have no idea. Perhaps -- I mean, you can still have a secret hiding place, but again if – it’s things; what’s in the secret hiding places is the important thing, is it not? You can have a secret hiding place but if it’s empty, it does not matter, doe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has replaced the briefcase with the secret compart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But what I’m trying to explain is, if people don’t actually have anything, any incriminating evidence, what one -- what should really be the situation -- then you don’t need all these containers and briefcases and secret hiding places; and so what I’m trying to say is that it’s replaced with perhaps a growing realisation that you shouldn’t give people these things which will encourage them to keep things they ought not to be keep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has replaced microdo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Well, again microdots is only a method of communic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what has replace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m not certain that it needs to be replaced. I mean, if you are communicating information to somebody and then leaving no trace of it, you don’t need microdo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has replaced specially treated paper on which you can write an invisible mess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m not certain anything has. Maybe that could still be used. If you were writing a letter, you could write on the paper, and it could go and you wouldn’t have any trace of it left with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se or some of these items are what one might expect to have found, are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t necessari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t all of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me of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You might have done, but it’s not surprising that one hasn’t. Not every case has all of those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certainly, for a person who is acting as a spy in this way, one could well expect to find some of these item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One’s found the notes and money and things. Some of the things have been found. The fact that they weren’t secreted in false bottomed briefcases or containers is not necessarily relev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aid that the security services keep a good surveillance on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atch them carefu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On known intelligence offic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there are no sightings of this defendant ever with Viktor Oschenk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First of all, I can’t answer that and, secondly, I’m not certain that I should, in that it relates to the time that he was in the United Kingdom, and to our operations at that time, and so I really cannot answer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Do you have any photographs of his meetings with Viktor Oshchenk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don’t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t you personally, your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JUSTICE BLOFELD: Mr Tansey, I am not ruling against you but, if you are going to go into what happened between 1972 and 1979, and you want to know what happened to Mr Oshchenko, at the moment Mrs C is saying she cannot answer this. I am not certain if she meant she could but does not feel she ought to for security reasons, but I mean then you are opening up a particula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ll I want to say is: are there any photograph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cannot open up part of a chapter without risking the whole of the a chapter coming out. I just warn you, if you want to open up a chapter, you do so, but you cannot pick out the plums. It may be there is nothing against you but you cannot just pick out plums and say you cannot have the rest, if there is a rest. So you must make a choice. Maybe you would like to think about it. Move to something else and come back to it, if you want, after the adjourn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My Lord, yes. (</w:t>
      </w:r>
      <w:r>
        <w:rPr>
          <w:rFonts w:cs="Times New Roman" w:ascii="Times New Roman" w:hAnsi="Times New Roman"/>
          <w:spacing w:val="-2"/>
          <w:u w:val="single"/>
        </w:rPr>
        <w:t>To the witness</w:t>
      </w:r>
      <w:r>
        <w:rPr>
          <w:rFonts w:cs="Times New Roman" w:ascii="Times New Roman" w:hAnsi="Times New Roman"/>
          <w:spacing w:val="-2"/>
        </w:rPr>
        <w:t>) In 1990, is it correct that the Russian economy was near to collap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The Russian economy has been near to collapse for a long time, and I think in 1990 it was no different to any other t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was in a ver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Yes, very parlous stat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s industry, including its military industry, was in a very very run-down condition, wa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don’t know specifically. Certainly industry generally was run-down. There was a great shortage of mone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within your knowledge that in fact there was no demand for information in 1990, 1991, 1992 because they had no use for it, because they had no money and no industry to us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I am not aware there was no demand for it. I’m aware that they had very little money though certainly, as far as I’m concerned, the demand was continuing. Whether they had the money to actually exploit information is another matter. The demand, as far as our information goes, for scientific and technical information particularly with a military application has never gone away and indeed, as I have said, they are still saying that this is what they need. Whether they had the money and the resources to exploit it is quite another question, and that is not within my knowledge to be able to comment o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in 1990 the information that they received was such that in fact it was all piling up; there was nobody using it? Did you know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No, it’s not within my -- I mean, I know -- as I say, one knows the demand for it was still there. What happened to it when it arrived is another ma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government departments there and the industry was in chao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That I believe is true. It’s one of points I made earlier, that there were severe financial constraints on all Russian government departments. This did not happen to the security intelligence services until late in 1991/92. They survived that with their resources intact, and even now they have not had the same constraints put on them that other government departments have. It’s a measure of the importance that their leaders place on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because of their internal needs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 it applies to both the internal and the external service. There have been some cuts made. They have had some constraints put on them, but not to the same extent that other government departments ha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Did you ever read John Le Carre’s The Honourable Schoolbo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Not The Honourable Schoolboy, no. I read some of his early books but I found, after the first one or two, that they were largely repetitive and becoming more and more convoluted and difficult to follow. So I have not read The Honourable Schoolbo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nstead of reading out chunk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s trying to avoid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you are saying -- I imagine you are going back to putting at any rate the instances of tradecraft -- there are a whole variety of spy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yes, I think that is been accepted. There is one particular ma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was going to say that, if you want to emphasise that by selective passages, if you think there is a point to be gained, may I advise some I hope relative brief document which can be agreed and placed before the jury. What I am a little anxious to do -- it may be that the jury and I are going to have a read a children’s book but we do not want to have to read a lot of spy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d them available, but the point seems to be conceded so it therefore is not a particular issue. It is one particular matter which Mrs C referred to about the surveill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ask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S C: Which I’m quite prepared to believe is in a number of novels. It’s just that I haven’t personally read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o save me reading anything then, to make life simpler for everybody, would you accept then that all the tradecraft without exception is in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S C: I’m sure it is. I don’t see it really is particularly relevant because -- but if you wish to make the point, f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my Lord, now it is conceded it saves having to read this pass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witness says she has not seen it; she is simply accepting what you are putting to her, but I expect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could read out a short pass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sure you can deal with it with the Crown. If in fact there are short passages, I expect it can be done a different way. I am rather discouraging endless passages being read out to this witness. If that is the only way of doing it, maybe Mrs C can be brought back, when you have the passages and you have got them on a sheet of paper, and she can come and go through them and say yes. I expect a police officer could sa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certainly is an attractive way of dealing with it, may I say. Subject to two matters, my Lord, that will be the end of my cross-exami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ould you like me to rise for five minutes so that you can think about them, because I would like to get on, and I expect the Crown would rather re-examine after you have completed the whole of your cross-exami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one matter on which I am not yet fully able to cross-exam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embers of the jury, would you like to go and have five minutes to stretch your legs, even though it is near lunch. Once you have gone I expect Mrs C can be taken to a room. That way I do not think there is any harm -- because we are in camera -- in your walking across the mouth of the court. Once the usher has dealt with the jury, she can come and tell you where to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Discussion in the absence of the jury and witness</w:t>
      </w:r>
      <w:r>
        <w:rPr>
          <w:rFonts w:cs="Times New Roman" w:ascii="Times New Roman" w:hAnsi="Times New Roman"/>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Mrs C, there is just one more matter to put to you regarding what was put to you this morning. Is it right that there were no sightings of Viktor Oshchenko with this defendant?</w:t>
      </w:r>
    </w:p>
    <w:p>
      <w:pPr>
        <w:pStyle w:val="Normal"/>
        <w:suppressAutoHyphens w:val="true"/>
        <w:spacing w:lineRule="atLeast" w:line="240"/>
        <w:rPr/>
      </w:pPr>
      <w:r>
        <w:rPr>
          <w:rFonts w:cs="Times New Roman" w:ascii="Times New Roman" w:hAnsi="Times New Roman"/>
          <w:spacing w:val="-2"/>
        </w:rPr>
        <w:t>MRS C: That’s right, during the time -- in his time in London, Oschenko’s time in Lond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right, yes.</w:t>
      </w:r>
    </w:p>
    <w:p>
      <w:pPr>
        <w:pStyle w:val="Normal"/>
        <w:suppressAutoHyphens w:val="true"/>
        <w:spacing w:lineRule="atLeast" w:line="240"/>
        <w:rPr/>
      </w:pPr>
      <w:r>
        <w:rPr>
          <w:rFonts w:cs="Times New Roman" w:ascii="Times New Roman" w:hAnsi="Times New Roman"/>
          <w:spacing w:val="-2"/>
        </w:rPr>
        <w:t>MRS C: Yes, tha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subject to one other matter which, if I may reserve cross-examination at this st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ose are all the questions I have to put to Mrs 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u w:val="single"/>
        </w:rPr>
        <w:t>The witness withdrew</w:t>
      </w:r>
      <w:r>
        <w:rPr>
          <w:rFonts w:cs="Times New Roman" w:ascii="Times New Roman" w:hAnsi="Times New Roman"/>
        </w:rPr>
        <w:t>)</w:t>
      </w:r>
    </w:p>
    <w:p>
      <w:pPr>
        <w:pStyle w:val="Normal"/>
        <w:suppressAutoHyphens w:val="true"/>
        <w:spacing w:lineRule="atLeast" w:line="24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10:00Z</dcterms:created>
  <dc:creator>owner</dc:creator>
  <dc:description/>
  <cp:keywords/>
  <dc:language>en-US</dc:language>
  <cp:lastModifiedBy>owner</cp:lastModifiedBy>
  <dcterms:modified xsi:type="dcterms:W3CDTF">2006-12-06T04:10:00Z</dcterms:modified>
  <cp:revision>7</cp:revision>
  <dc:subject/>
  <dc:title>Cross-examined by Mr Tansey</dc:title>
</cp:coreProperties>
</file>