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tLeast" w:line="240"/>
        <w:jc w:val="right"/>
        <w:outlineLvl w:val="0"/>
        <w:rPr>
          <w:rFonts w:ascii="Times New Roman" w:hAnsi="Times New Roman" w:cs="Times New Roman"/>
          <w:spacing w:val="-2"/>
          <w:szCs w:val="20"/>
          <w:u w:val="single"/>
        </w:rPr>
      </w:pPr>
      <w:r>
        <w:rPr>
          <w:rFonts w:cs="Times New Roman" w:ascii="Times New Roman" w:hAnsi="Times New Roman"/>
          <w:spacing w:val="-2"/>
          <w:szCs w:val="20"/>
          <w:u w:val="single"/>
        </w:rPr>
        <w:t>Order No. 94 / 0896 / S1</w:t>
      </w:r>
    </w:p>
    <w:p>
      <w:pPr>
        <w:pStyle w:val="Normal"/>
        <w:suppressAutoHyphens w:val="true"/>
        <w:spacing w:lineRule="atLeast" w:line="240"/>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numPr>
          <w:ilvl w:val="0"/>
          <w:numId w:val="0"/>
        </w:numPr>
        <w:suppressAutoHyphens w:val="true"/>
        <w:spacing w:lineRule="atLeast" w:line="240"/>
        <w:outlineLvl w:val="0"/>
        <w:rPr>
          <w:rFonts w:ascii="Times New Roman" w:hAnsi="Times New Roman" w:cs="Times New Roman"/>
          <w:spacing w:val="-2"/>
          <w:szCs w:val="20"/>
        </w:rPr>
      </w:pPr>
      <w:r>
        <w:rPr>
          <w:rFonts w:cs="Times New Roman" w:ascii="Times New Roman" w:hAnsi="Times New Roman"/>
          <w:spacing w:val="-2"/>
          <w:szCs w:val="20"/>
          <w:u w:val="single"/>
        </w:rPr>
        <w:t>IN THE CENTRAL CRIMINAL COURT</w:t>
      </w:r>
    </w:p>
    <w:p>
      <w:pPr>
        <w:pStyle w:val="Normal"/>
        <w:suppressAutoHyphens w:val="true"/>
        <w:spacing w:lineRule="atLeast" w:line="240"/>
        <w:jc w:val="right"/>
        <w:rPr>
          <w:rFonts w:ascii="Times New Roman" w:hAnsi="Times New Roman" w:cs="Times New Roman"/>
          <w:spacing w:val="-2"/>
          <w:szCs w:val="20"/>
        </w:rPr>
      </w:pPr>
      <w:r>
        <w:rPr>
          <w:rFonts w:cs="Times New Roman" w:ascii="Times New Roman" w:hAnsi="Times New Roman"/>
          <w:spacing w:val="-2"/>
          <w:szCs w:val="20"/>
        </w:rPr>
        <w:t>Old Bailey,</w:t>
      </w:r>
    </w:p>
    <w:p>
      <w:pPr>
        <w:pStyle w:val="Normal"/>
        <w:suppressAutoHyphens w:val="true"/>
        <w:spacing w:lineRule="atLeast" w:line="240"/>
        <w:jc w:val="right"/>
        <w:rPr>
          <w:rFonts w:ascii="Times New Roman" w:hAnsi="Times New Roman" w:cs="Times New Roman"/>
          <w:spacing w:val="-2"/>
          <w:szCs w:val="20"/>
        </w:rPr>
      </w:pPr>
      <w:r>
        <w:rPr>
          <w:rFonts w:cs="Times New Roman" w:ascii="Times New Roman" w:hAnsi="Times New Roman"/>
          <w:spacing w:val="-2"/>
          <w:szCs w:val="20"/>
        </w:rPr>
        <w:t>London E.C.4</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t>Thursday, 7th October 1993 and</w:t>
      </w:r>
    </w:p>
    <w:p>
      <w:pPr>
        <w:pStyle w:val="Normal"/>
        <w:suppressAutoHyphens w:val="true"/>
        <w:spacing w:lineRule="atLeast" w:line="240"/>
        <w:jc w:val="right"/>
        <w:rPr/>
      </w:pPr>
      <w:r>
        <w:rPr>
          <w:rFonts w:cs="Times New Roman" w:ascii="Times New Roman" w:hAnsi="Times New Roman"/>
          <w:spacing w:val="-2"/>
          <w:szCs w:val="20"/>
          <w:u w:val="single"/>
        </w:rPr>
        <w:t>Monday, 11th October 1993</w:t>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right"/>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center"/>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numPr>
          <w:ilvl w:val="0"/>
          <w:numId w:val="0"/>
        </w:numPr>
        <w:suppressAutoHyphens w:val="true"/>
        <w:spacing w:lineRule="atLeast" w:line="240"/>
        <w:jc w:val="center"/>
        <w:outlineLvl w:val="0"/>
        <w:rPr>
          <w:rFonts w:ascii="Times New Roman" w:hAnsi="Times New Roman" w:cs="Times New Roman"/>
          <w:spacing w:val="-2"/>
          <w:szCs w:val="20"/>
          <w:u w:val="single"/>
        </w:rPr>
      </w:pPr>
      <w:r>
        <w:rPr>
          <w:rFonts w:cs="Times New Roman" w:ascii="Times New Roman" w:hAnsi="Times New Roman"/>
          <w:spacing w:val="-2"/>
          <w:szCs w:val="20"/>
          <w:u w:val="single"/>
        </w:rPr>
        <w:t>BEFORE:</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u w:val="single"/>
        </w:rPr>
        <w:t>THE HONOURABLE MR.  JUSTICE BLOFELD</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Document1"/>
        <w:keepNext w:val="false"/>
        <w:keepLines w:val="false"/>
        <w:numPr>
          <w:ilvl w:val="0"/>
          <w:numId w:val="0"/>
        </w:numPr>
        <w:suppressAutoHyphens w:val="false"/>
        <w:spacing w:lineRule="auto" w:line="240"/>
        <w:jc w:val="center"/>
        <w:outlineLvl w:val="0"/>
        <w:rPr>
          <w:rFonts w:ascii="Times New Roman" w:hAnsi="Times New Roman" w:cs="Times New Roman"/>
          <w:bCs/>
          <w:u w:val="single"/>
          <w:lang w:val="en-GB"/>
        </w:rPr>
      </w:pPr>
      <w:r>
        <w:rPr>
          <w:rFonts w:cs="Times New Roman" w:ascii="Times New Roman" w:hAnsi="Times New Roman"/>
          <w:bCs/>
          <w:u w:val="single"/>
          <w:lang w:val="en-GB"/>
        </w:rPr>
        <w:t>REGINA</w:t>
      </w:r>
    </w:p>
    <w:p>
      <w:pPr>
        <w:pStyle w:val="Document1"/>
        <w:keepNext w:val="false"/>
        <w:keepLines w:val="false"/>
        <w:suppressAutoHyphens w:val="false"/>
        <w:spacing w:lineRule="auto" w:line="240"/>
        <w:jc w:val="center"/>
        <w:rPr>
          <w:rFonts w:ascii="Times New Roman" w:hAnsi="Times New Roman" w:cs="Times New Roman"/>
          <w:bCs/>
          <w:u w:val="single"/>
          <w:lang w:val="en-GB"/>
        </w:rPr>
      </w:pPr>
      <w:r>
        <w:rPr>
          <w:rFonts w:cs="Times New Roman" w:ascii="Times New Roman" w:hAnsi="Times New Roman"/>
          <w:bCs/>
          <w:u w:val="single"/>
          <w:lang w:val="en-GB"/>
        </w:rPr>
      </w:r>
    </w:p>
    <w:p>
      <w:pPr>
        <w:pStyle w:val="Normal"/>
        <w:suppressAutoHyphens w:val="true"/>
        <w:spacing w:lineRule="atLeast" w:line="240"/>
        <w:jc w:val="center"/>
        <w:rPr>
          <w:rFonts w:ascii="Times New Roman" w:hAnsi="Times New Roman" w:cs="Times New Roman"/>
          <w:bCs/>
          <w:spacing w:val="-2"/>
          <w:szCs w:val="20"/>
        </w:rPr>
      </w:pPr>
      <w:r>
        <w:rPr>
          <w:rFonts w:cs="Times New Roman" w:ascii="Times New Roman" w:hAnsi="Times New Roman"/>
          <w:bCs/>
          <w:spacing w:val="-2"/>
          <w:szCs w:val="20"/>
        </w:rPr>
        <w:t>- v -</w:t>
      </w:r>
    </w:p>
    <w:p>
      <w:pPr>
        <w:pStyle w:val="Normal"/>
        <w:suppressAutoHyphens w:val="true"/>
        <w:spacing w:lineRule="atLeast" w:line="240"/>
        <w:jc w:val="center"/>
        <w:rPr>
          <w:rFonts w:ascii="Times New Roman" w:hAnsi="Times New Roman" w:cs="Times New Roman"/>
          <w:bCs/>
          <w:spacing w:val="-2"/>
          <w:szCs w:val="20"/>
        </w:rPr>
      </w:pPr>
      <w:r>
        <w:rPr>
          <w:rFonts w:cs="Times New Roman" w:ascii="Times New Roman" w:hAnsi="Times New Roman"/>
          <w:bCs/>
          <w:spacing w:val="-2"/>
          <w:szCs w:val="20"/>
        </w:rPr>
      </w:r>
    </w:p>
    <w:p>
      <w:pPr>
        <w:pStyle w:val="Normal"/>
        <w:numPr>
          <w:ilvl w:val="0"/>
          <w:numId w:val="0"/>
        </w:numPr>
        <w:suppressAutoHyphens w:val="true"/>
        <w:spacing w:lineRule="atLeast" w:line="240"/>
        <w:ind w:left="360" w:hanging="0"/>
        <w:jc w:val="center"/>
        <w:outlineLvl w:val="0"/>
        <w:rPr>
          <w:rFonts w:ascii="Times New Roman" w:hAnsi="Times New Roman" w:cs="Times New Roman"/>
          <w:spacing w:val="-2"/>
          <w:szCs w:val="20"/>
          <w:u w:val="single"/>
        </w:rPr>
      </w:pPr>
      <w:r>
        <w:rPr>
          <w:rFonts w:cs="Times New Roman" w:ascii="Times New Roman" w:hAnsi="Times New Roman"/>
          <w:bCs/>
          <w:spacing w:val="-2"/>
          <w:szCs w:val="20"/>
          <w:u w:val="single"/>
        </w:rPr>
        <w:t>MICHAEL SMITH</w:t>
      </w:r>
    </w:p>
    <w:p>
      <w:pPr>
        <w:pStyle w:val="Normal"/>
        <w:suppressAutoHyphens w:val="true"/>
        <w:spacing w:lineRule="atLeast" w:line="240"/>
        <w:jc w:val="center"/>
        <w:rPr>
          <w:rFonts w:ascii="Times New Roman" w:hAnsi="Times New Roman" w:cs="Times New Roman"/>
          <w:spacing w:val="-2"/>
          <w:szCs w:val="20"/>
          <w:u w:val="single"/>
        </w:rPr>
      </w:pPr>
      <w:r>
        <w:rPr>
          <w:rFonts w:cs="Times New Roman" w:ascii="Times New Roman" w:hAnsi="Times New Roman"/>
          <w:spacing w:val="-2"/>
          <w:szCs w:val="20"/>
          <w:u w:val="single"/>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_____________</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numPr>
          <w:ilvl w:val="0"/>
          <w:numId w:val="0"/>
        </w:numPr>
        <w:suppressAutoHyphens w:val="true"/>
        <w:spacing w:lineRule="atLeast" w:line="240"/>
        <w:jc w:val="center"/>
        <w:outlineLvl w:val="0"/>
        <w:rPr>
          <w:rFonts w:ascii="Times New Roman" w:hAnsi="Times New Roman" w:cs="Times New Roman"/>
          <w:spacing w:val="-2"/>
          <w:szCs w:val="20"/>
          <w:u w:val="single"/>
        </w:rPr>
      </w:pPr>
      <w:r>
        <w:rPr>
          <w:rFonts w:cs="Times New Roman" w:ascii="Times New Roman" w:hAnsi="Times New Roman"/>
          <w:spacing w:val="-2"/>
          <w:szCs w:val="20"/>
          <w:u w:val="single"/>
        </w:rPr>
        <w:t>MR D. SPENCER Q.C. (Solicitor General)</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u w:val="single"/>
        </w:rPr>
        <w:t>MR J. NUTTING</w:t>
      </w:r>
      <w:r>
        <w:rPr>
          <w:rFonts w:cs="Times New Roman" w:ascii="Times New Roman" w:hAnsi="Times New Roman"/>
          <w:spacing w:val="-2"/>
          <w:szCs w:val="20"/>
        </w:rPr>
        <w:t xml:space="preserve"> and </w:t>
      </w:r>
      <w:r>
        <w:rPr>
          <w:rFonts w:cs="Times New Roman" w:ascii="Times New Roman" w:hAnsi="Times New Roman"/>
          <w:spacing w:val="-2"/>
          <w:szCs w:val="20"/>
          <w:u w:val="single"/>
        </w:rPr>
        <w:t>MR J. KELSEY-FRY</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appeared on behalf of the prosecution.</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r>
    </w:p>
    <w:p>
      <w:pPr>
        <w:pStyle w:val="Normal"/>
        <w:numPr>
          <w:ilvl w:val="0"/>
          <w:numId w:val="0"/>
        </w:numPr>
        <w:suppressAutoHyphens w:val="true"/>
        <w:spacing w:lineRule="atLeast" w:line="240"/>
        <w:jc w:val="center"/>
        <w:outlineLvl w:val="0"/>
        <w:rPr>
          <w:rFonts w:ascii="Times New Roman" w:hAnsi="Times New Roman" w:cs="Times New Roman"/>
          <w:spacing w:val="-2"/>
          <w:szCs w:val="20"/>
        </w:rPr>
      </w:pPr>
      <w:r>
        <w:rPr>
          <w:rFonts w:cs="Times New Roman" w:ascii="Times New Roman" w:hAnsi="Times New Roman"/>
          <w:spacing w:val="-2"/>
          <w:szCs w:val="20"/>
          <w:u w:val="single"/>
        </w:rPr>
        <w:t>MR R. TANSEY Q.C.</w:t>
      </w:r>
      <w:r>
        <w:rPr>
          <w:rFonts w:cs="Times New Roman" w:ascii="Times New Roman" w:hAnsi="Times New Roman"/>
          <w:spacing w:val="-2"/>
          <w:szCs w:val="20"/>
        </w:rPr>
        <w:t xml:space="preserve"> and </w:t>
      </w:r>
      <w:r>
        <w:rPr>
          <w:rFonts w:cs="Times New Roman" w:ascii="Times New Roman" w:hAnsi="Times New Roman"/>
          <w:spacing w:val="-2"/>
          <w:szCs w:val="20"/>
          <w:u w:val="single"/>
        </w:rPr>
        <w:t>MR G. SUMMERS</w:t>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appeared on behalf of the defendant.</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jc w:val="center"/>
        <w:rPr>
          <w:rFonts w:ascii="Times New Roman" w:hAnsi="Times New Roman" w:cs="Times New Roman"/>
          <w:spacing w:val="-2"/>
          <w:szCs w:val="20"/>
        </w:rPr>
      </w:pPr>
      <w:r>
        <w:rPr>
          <w:rFonts w:cs="Times New Roman" w:ascii="Times New Roman" w:hAnsi="Times New Roman"/>
          <w:spacing w:val="-2"/>
          <w:szCs w:val="20"/>
        </w:rPr>
        <w:t>_____________</w:t>
      </w:r>
    </w:p>
    <w:p>
      <w:pPr>
        <w:pStyle w:val="Normal"/>
        <w:suppressAutoHyphens w:val="true"/>
        <w:spacing w:lineRule="atLeast" w:line="240"/>
        <w:rPr>
          <w:rFonts w:ascii="Times New Roman" w:hAnsi="Times New Roman" w:cs="Times New Roman"/>
          <w:spacing w:val="-2"/>
          <w:szCs w:val="20"/>
        </w:rPr>
      </w:pPr>
      <w:r>
        <w:rPr>
          <w:rFonts w:cs="Times New Roman" w:ascii="Times New Roman" w:hAnsi="Times New Roman"/>
          <w:spacing w:val="-2"/>
          <w:szCs w:val="20"/>
        </w:rPr>
      </w:r>
    </w:p>
    <w:p>
      <w:pPr>
        <w:pStyle w:val="Normal"/>
        <w:suppressAutoHyphens w:val="true"/>
        <w:spacing w:lineRule="atLeast" w:line="240"/>
        <w:rPr>
          <w:rFonts w:ascii="Times New Roman" w:hAnsi="Times New Roman" w:cs="Times New Roman"/>
          <w:szCs w:val="20"/>
        </w:rPr>
      </w:pPr>
      <w:r>
        <w:rPr>
          <w:rFonts w:cs="Times New Roman" w:ascii="Times New Roman" w:hAnsi="Times New Roman"/>
          <w:szCs w:val="20"/>
        </w:rPr>
      </w:r>
    </w:p>
    <w:p>
      <w:pPr>
        <w:pStyle w:val="Normal"/>
        <w:numPr>
          <w:ilvl w:val="0"/>
          <w:numId w:val="0"/>
        </w:numPr>
        <w:suppressAutoHyphens w:val="true"/>
        <w:spacing w:lineRule="atLeast" w:line="240"/>
        <w:jc w:val="center"/>
        <w:outlineLvl w:val="0"/>
        <w:rPr>
          <w:rFonts w:ascii="Times New Roman" w:hAnsi="Times New Roman" w:cs="Times New Roman"/>
          <w:szCs w:val="20"/>
        </w:rPr>
      </w:pPr>
      <w:r>
        <w:rPr>
          <w:rFonts w:cs="Times New Roman" w:ascii="Times New Roman" w:hAnsi="Times New Roman"/>
          <w:szCs w:val="20"/>
        </w:rPr>
        <w:t>Transcript of the palantype notes of D.L. Sellers</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t>(Official Shorthand Writers to the Court)</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t>10 High Street, Leatherhead, Surrey KT22 8AN</w:t>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r>
    </w:p>
    <w:p>
      <w:pPr>
        <w:pStyle w:val="Normal"/>
        <w:suppressAutoHyphens w:val="true"/>
        <w:spacing w:lineRule="atLeast" w:line="240"/>
        <w:jc w:val="center"/>
        <w:rPr>
          <w:rFonts w:ascii="Times New Roman" w:hAnsi="Times New Roman" w:cs="Times New Roman"/>
          <w:szCs w:val="20"/>
        </w:rPr>
      </w:pPr>
      <w:r>
        <w:rPr>
          <w:rFonts w:cs="Times New Roman" w:ascii="Times New Roman" w:hAnsi="Times New Roman"/>
          <w:szCs w:val="20"/>
        </w:rPr>
      </w:r>
    </w:p>
    <w:p>
      <w:pPr>
        <w:pStyle w:val="Normal"/>
        <w:numPr>
          <w:ilvl w:val="0"/>
          <w:numId w:val="0"/>
        </w:numPr>
        <w:suppressAutoHyphens w:val="true"/>
        <w:spacing w:lineRule="atLeast" w:line="240"/>
        <w:jc w:val="center"/>
        <w:outlineLvl w:val="0"/>
        <w:rPr>
          <w:rFonts w:ascii="Times New Roman" w:hAnsi="Times New Roman" w:cs="Times New Roman"/>
          <w:szCs w:val="20"/>
          <w:u w:val="single"/>
        </w:rPr>
      </w:pPr>
      <w:r>
        <w:rPr>
          <w:rFonts w:cs="Times New Roman" w:ascii="Times New Roman" w:hAnsi="Times New Roman"/>
          <w:szCs w:val="20"/>
          <w:u w:val="single"/>
        </w:rPr>
        <w:t>PROCEEDINGS IN CAMERA</w:t>
      </w:r>
    </w:p>
    <w:p>
      <w:pPr>
        <w:pStyle w:val="Normal"/>
        <w:numPr>
          <w:ilvl w:val="0"/>
          <w:numId w:val="0"/>
        </w:numPr>
        <w:suppressAutoHyphens w:val="true"/>
        <w:spacing w:lineRule="atLeast" w:line="240"/>
        <w:jc w:val="center"/>
        <w:outlineLvl w:val="0"/>
        <w:rPr>
          <w:rFonts w:ascii="Times New Roman" w:hAnsi="Times New Roman" w:cs="Times New Roman"/>
          <w:szCs w:val="20"/>
        </w:rPr>
      </w:pPr>
      <w:r>
        <w:rPr>
          <w:rFonts w:cs="Times New Roman" w:ascii="Times New Roman" w:hAnsi="Times New Roman"/>
          <w:szCs w:val="20"/>
          <w:u w:val="single"/>
        </w:rPr>
        <w:t>CONFIDENTIAL</w:t>
      </w:r>
    </w:p>
    <w:p>
      <w:pPr>
        <w:pStyle w:val="Normal"/>
        <w:numPr>
          <w:ilvl w:val="0"/>
          <w:numId w:val="0"/>
        </w:numPr>
        <w:suppressAutoHyphens w:val="true"/>
        <w:spacing w:lineRule="atLeast" w:line="240"/>
        <w:jc w:val="center"/>
        <w:outlineLvl w:val="0"/>
        <w:rPr>
          <w:rFonts w:ascii="Times New Roman" w:hAnsi="Times New Roman" w:cs="Times New Roman"/>
          <w:szCs w:val="20"/>
          <w:u w:val="single"/>
        </w:rPr>
      </w:pPr>
      <w:r>
        <w:rPr>
          <w:rFonts w:cs="Times New Roman" w:ascii="Times New Roman" w:hAnsi="Times New Roman"/>
          <w:szCs w:val="20"/>
          <w:u w:val="single"/>
        </w:rPr>
      </w:r>
    </w:p>
    <w:p>
      <w:pPr>
        <w:pStyle w:val="Normal"/>
        <w:numPr>
          <w:ilvl w:val="0"/>
          <w:numId w:val="0"/>
        </w:numPr>
        <w:suppressAutoHyphens w:val="true"/>
        <w:spacing w:lineRule="atLeast" w:line="240"/>
        <w:jc w:val="center"/>
        <w:outlineLvl w:val="0"/>
        <w:rPr>
          <w:rFonts w:ascii="Times New Roman" w:hAnsi="Times New Roman" w:cs="Times New Roman"/>
          <w:szCs w:val="20"/>
          <w:u w:val="single"/>
        </w:rPr>
      </w:pPr>
      <w:r>
        <w:rPr>
          <w:rFonts w:cs="Times New Roman" w:ascii="Times New Roman" w:hAnsi="Times New Roman"/>
          <w:szCs w:val="20"/>
          <w:u w:val="single"/>
        </w:rPr>
      </w:r>
    </w:p>
    <w:p>
      <w:pPr>
        <w:pStyle w:val="Normal"/>
        <w:numPr>
          <w:ilvl w:val="0"/>
          <w:numId w:val="0"/>
        </w:numPr>
        <w:suppressAutoHyphens w:val="true"/>
        <w:spacing w:lineRule="atLeast" w:line="240"/>
        <w:jc w:val="center"/>
        <w:outlineLvl w:val="0"/>
        <w:rPr>
          <w:rFonts w:ascii="Times New Roman" w:hAnsi="Times New Roman" w:cs="Times New Roman"/>
          <w:szCs w:val="20"/>
        </w:rPr>
      </w:pPr>
      <w:r>
        <w:rPr>
          <w:rFonts w:cs="Times New Roman" w:ascii="Times New Roman" w:hAnsi="Times New Roman"/>
          <w:szCs w:val="20"/>
          <w:u w:val="single"/>
        </w:rPr>
        <w:t>EVIDENCE OF DR. MEIRION LEWIS</w:t>
      </w:r>
    </w:p>
    <w:p>
      <w:pPr>
        <w:pStyle w:val="Normal"/>
        <w:numPr>
          <w:ilvl w:val="0"/>
          <w:numId w:val="0"/>
        </w:numPr>
        <w:suppressAutoHyphens w:val="true"/>
        <w:spacing w:lineRule="atLeast" w:line="240"/>
        <w:jc w:val="center"/>
        <w:outlineLvl w:val="0"/>
        <w:rPr>
          <w:rFonts w:ascii="Times New Roman" w:hAnsi="Times New Roman" w:cs="Times New Roman"/>
          <w:szCs w:val="20"/>
        </w:rPr>
      </w:pPr>
      <w:r>
        <w:rPr>
          <w:rFonts w:cs="Times New Roman" w:ascii="Times New Roman" w:hAnsi="Times New Roman"/>
          <w:szCs w:val="20"/>
        </w:rPr>
      </w:r>
      <w:r>
        <w:br w:type="page"/>
      </w:r>
    </w:p>
    <w:p>
      <w:pPr>
        <w:pStyle w:val="Normal"/>
        <w:suppressAutoHyphens w:val="true"/>
        <w:spacing w:lineRule="atLeast" w:line="240"/>
        <w:jc w:val="right"/>
        <w:rPr>
          <w:rFonts w:ascii="Times New Roman" w:hAnsi="Times New Roman" w:cs="Times New Roman"/>
          <w:bCs/>
          <w:spacing w:val="-2"/>
          <w:u w:val="single"/>
        </w:rPr>
      </w:pPr>
      <w:r>
        <w:rPr>
          <w:rFonts w:cs="Times New Roman" w:ascii="Times New Roman" w:hAnsi="Times New Roman"/>
          <w:bCs/>
          <w:spacing w:val="-2"/>
          <w:u w:val="single"/>
        </w:rPr>
        <w:t>In Court - Thursday, 7 October 1993</w:t>
      </w:r>
    </w:p>
    <w:p>
      <w:pPr>
        <w:pStyle w:val="Normal"/>
        <w:suppressAutoHyphens w:val="true"/>
        <w:spacing w:lineRule="atLeast" w:line="240"/>
        <w:rPr>
          <w:rFonts w:ascii="Times New Roman" w:hAnsi="Times New Roman" w:cs="Times New Roman"/>
          <w:bCs/>
          <w:spacing w:val="-2"/>
          <w:u w:val="single"/>
        </w:rPr>
      </w:pPr>
      <w:r>
        <w:rPr>
          <w:rFonts w:cs="Times New Roman" w:ascii="Times New Roman" w:hAnsi="Times New Roman"/>
          <w:bCs/>
          <w:spacing w:val="-2"/>
          <w:u w:val="single"/>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u w:val="single"/>
        </w:rPr>
        <w:t>IN CAMERA</w:t>
      </w:r>
      <w:r>
        <w:rPr>
          <w:rFonts w:cs="Times New Roman" w:ascii="Times New Roman" w:hAnsi="Times New Roman"/>
        </w:rPr>
        <w:t>)</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u w:val="single"/>
        </w:rPr>
      </w:pPr>
      <w:r>
        <w:rPr>
          <w:rFonts w:cs="Times New Roman" w:ascii="Times New Roman" w:hAnsi="Times New Roman"/>
          <w:u w:val="single"/>
        </w:rPr>
        <w:t>DR MEIRION LEWIS, sworn</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u w:val="single"/>
        </w:rPr>
        <w:t>Examined by Mr Nutt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are your full names,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Meirion Francis Lew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are your qualifica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have a first degree and doctorate in Physic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From which univers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xford Univers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id you take a Doctorship of Philosoph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Doctor of Philosoph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n which discipl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hysic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was the subject of the doctor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subject concerned microwave ultrasonics, that is ultrasonic waves at microwave frequenc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are your other qualifications, Dr Lew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a Fellow of the Institute of Physics; that is probably the only other official qualification. I have many years of experience in research in ultrasonics and related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id you join the GEC Hirst Research Centre, that is to say HRC, in 1964?</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id you lead a group at the Research Centre primarily concerned with investigation into acoustic wav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both bulk acoustic wave devices and surface acoustic wav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s simply as you possibly can, tell us what a bulk acoustic wave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devices are concerned with solid media, for example glass or crystals like quartz, and the waves are acoustic waves which are mechanical disturbances. They are like the waves which are travelling through the air from me to you, except that they are travelling through the solid mediu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rough the glass or cryst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Glass or crystal or whatever, yes, so one can transmit information on these wav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e know a little bit about something called a delay l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re bulk acoustic waves used in a delay l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ndeed they are used to delay signals for periods of the order of microseco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ey travel through the crystal, reach the end, bounce the wave back again, and then out of the device and into whatever receiving mechanism you are using, radar or whatever el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at is correct. They may operate in that way; they may have a separate output transducer at the other e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advance made by surface acoustic wav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se waves are fundamental, rather similar to the bulk acoustic waves, with the exception that they travel at the surface of the medium rather than within the medium. They are, if you like, like waves on the sea with which we are familiar, where we can feel the disturbance if we are at the surface, but, if we were deep down under the sea, we would not know there was a wave going on. Because they are at the surface, it means that the wave can be tapped with metal electrodes at any point in its pa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ausing there. Relating what you have just said therefore to our delay line, does it mean that, instead of merely being able to bounce it off the end of the line, a fixed distance, you can tap it at various stages along the line and get therefore more than one read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ndeed. If you wanted to make a delay line with many delays, maybe ten or even hundred or a thousand even, one can simply place metal electrodes at various points on the surface and receive signals at the appropriate delay time. That is one of the advantages of surface acoustic devices over bulk acoustic wav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rry; may I see if I have under understood it; I am pretty slow on this, Dr Lewis. If it is a bulk acoustic wave device, it goes through crystal or glass. Is it always a transparent material as a matter of intere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it does not have to be; frequently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t necessary. The delay there we heard was because the electrical impulse is changed into a sound wa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nd it goes through the subst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t a slower spe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Much slower than an electrical wave would b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causes a del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The ratio of the speed of sound to the speed of light is about a factor of 100,000.</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light goes 100,000 times quicker than s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orrect, and so a light wave, an electrical wave, light or electrical wave, travelling a distance of a mile is something like equivalent to an acoustic wave travelling an inch or so; they take the same t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Electrical and what was the 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Electrical waves and light waves are essentially the sa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follow that. That is the bulk acoustic wave. Now, as to the surface acoustic wave, is that an electrical impulse o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no, that is an acoustic wave, and it travels at a very similar speed to the bulk acoustic wa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it is the electrical impulse that is transformed into an acoustic or sound wave, as I have been calling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But instead of going through the quartz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travels on the surface. It would be like paddling water in a pond and watching the waves run across the surface, and somebody on the other side of the pond receiving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On the surface of the swimming pool instead of in the middle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follow that, by being transformed from electrical impulse into a sound wave, that in itself slows it down 100,000 times, so far I was following you. Where I have lost you is: these metal electrodes on the surface, what do they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e material that one uses is typically quartz. Quartz is a material which is called piezoelectric. The property of piezoelectricity is such that, if you put an electric field -- if you apply some volts to metals -- the material will change its dimensions very slightly, but it does. This is used, for example, in a quartz crystal oscillator in your watch. The quartz is vibrating because an electric field is applied by putting a voltage onto th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ich makes the watch 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ard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ich gives energy to make the watch 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sets the thing vibrating just as, for example, a tuning fork could be set vibrating, and, in that particular case, the frequency of vibration is very well defin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I still do not follow is what the advantage is of setting these surface acoustic waves vibrat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n the bulk acoustic device what one would typically do would be to have a transducer, which is a piece of material like quartz which is at one end. This is stuck onto the delay line medium or evaporated onto it. The delay line medium could then be more or less anything. If you choose to have a (?) for example at the other end, you would have another transducer. So there are two transducers stuck on with glue and electrical signals applied at one end and taken away at the other e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Now, in the case of surface acoustic wave devices, one uses a slice of quartz, a polished slice, and puts metal electrodes down on to the surface by evaporating the metal. This has another advantage which I have not mentioned so far, which is that you do not need to stick the transducer on because, simply putting metal down, they form a transduc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in layman’s ter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y are easier to mak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causes the delay rather more efficiently than the bul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ey are easier to make than the bulk acoustic wave device, but in addition you can have metal electrodes at any point along the surface and take outputs at any point along the surf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May I help. I wonder whether we could approach it from a practical standpoint. We have understood that these delay lines are used as a method of imitating a set distance as a checking mechanism for a Rapier missile syst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 that you have your what we have learned to call the operator confidence facility sitting next to your Rapier missile batte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ou want to check that the battery is working. You send a pulse across the few feet to your operator confidence facility and, because the pulse from the radar is converted by the delay line into a sound wave travelling slower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 the delay line being preset to imitate a set distance of an aircraft several miles away, you know what the setting distance is; and, if you get back the right signal, you know the thing is working proper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 that the delay line acts as a checking mechanism for the radar, and imitates an aircraft several miles aw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exac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o I understand you to say, Dr Lewis, that the advantage of the surface acoustic wave, if the delay line is made with the use of surface acoustic wave technology rather than bulk acoustic wave technology, is that you could have aircraft at several preset distances, not just one preset dist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ndeed. The advantage is that the entire surface is available to be tapped, and you could indeed simulate for example ten aeroplanes at different rang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ou do not have to bounce it off the end. You can bounce it off an artificial block not just once but, as you say, hundreds nay thousands tim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you wanted to. However, that is not the only advantage; that is just one of advantage of being able to access the signal at any point in its pa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Now, you have read the papers in this case carefully, have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re there any other advantages relevant for our consideration in this case that we ought to know, before we come to the documentation on the surface acoustic wav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s I intimated just now, the surface of this crystal is available to be tapped at any point. The simplest application to understand is the delay line medium, where you put a signal in radar pulse and take it out later. If in fact you put a series of electrodes on the surface and combine them together, it turns out that this device is selective in the frequencies that it will give an output at, so that one can put many frequencies in and only those that match a pattern of electrodes will come out. The consequences of this is, just as in your radio or television receiver, the aerial will receive all sorts of transmissions, but only the signals you want will be passed through this filter; the ones you do not want are rejected, so it is like tuning into the channel you w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I say a SAW enables you to tune in better than a BA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bulk wave device would not be obviously usable as a filter; the surface wave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cannot tune in with a -- I am calling it a BAW and the other a SA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Right, not easily. There are ways to do such things but it certainly is not an easy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 BAW enables you to tune in and listen to the radi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surface acoustic -- it is a fixed filter but it passes a certain number of frequencies and rejects other frequenc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Like you can your tuner; I can understand that 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ny other relevant improvement of a SAW over a BA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 can spend a week telling you about the advantages of these devices. Again, because you have access to the entire surface and you can put electrodes down at any point you like, you have a very general filter design capability. In fact, in principle, you can use this technology to make any filter response you like. So you can pass this frequency; reject this one; pass this one at half strength; reject this one fully. If you had a long enough substrate, in principle, you could make any filter you like. It is, however, usually better than alternative types of filter. For example, using capacitors that one may be familiar with in radio sets and so on, it has a greater flexibility of design than conventional filter desig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 it acts as a very sophisticated fil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would like to come to the documents and, in order to spare us going through them in great detail, I know that you have at our request kindly picked from the documents the documents which are particularly sensitive. The jury may be asked at the end of this case to consider the question whether or not any of this material might be useful to a potential enemy of this country. In that context, we are talking about the Russians. So perhaps you would have that test in the back of your mind. Could you help us through the documents, please, and pick out the areas that you regard as sensitive. I think you have made some notes, have you not, for this purpo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My Lord, may he refer to tho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Of cours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NUTTING: (</w:t>
      </w:r>
      <w:r>
        <w:rPr>
          <w:rFonts w:cs="Times New Roman" w:ascii="Times New Roman" w:hAnsi="Times New Roman"/>
          <w:spacing w:val="-2"/>
          <w:u w:val="single"/>
        </w:rPr>
        <w:t>To the witness</w:t>
      </w:r>
      <w:r>
        <w:rPr>
          <w:rFonts w:cs="Times New Roman" w:ascii="Times New Roman" w:hAnsi="Times New Roman"/>
          <w:spacing w:val="-2"/>
        </w:rPr>
        <w:t>): Yes. Could you have a copy then of the documentation, blue volume, and turn to page 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am just wondering -- members of the jury, I do not think I have explained that expert witnesses, of which we have seen several and we will see several more, are always entitled to bring into court all their notes. They can look at their statements if they want to, and look at all the back-up material such as their research notes, or indeed refer to papers which the defence have been doing. The reason for that is they are not trying to give you a recollection of facts; they are trying to give you the interpretation of facts from their experti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Obviously, in quite a number of cases, this means they have to think about it carefully. You cannot give an expert opinion necessarily off the top of your head because you may not have considered all the relevant factors. So that is why the expertise that the defence are relying on is disclosed to the prosecution, so that the prosecution witnesses have a chance to consider it, so that they can give a thought-out response. It is for you to decide in the end whether you accept their evidence or not, but it is obviously sensible, so that you get their thought-out advice. For exactly the same reason the defence have the details from the prosecution, so that they can understand it; otherwise the experts would not be able to grapple with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r Lewis, just finally before we come to the documents, confirm if you would the uses to which these objects can be put. Do they have a commercial applic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ey were developed primarily and initially for military applications but, like almost all devices of that kind, they have found commercial applications, so that you find them for example in television sets and video record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ask the question the wrong way round. They were originally, do I understand you to say, developed for their military potent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at is right, and, in the days that we are referring to, that was the traditional way that the military did much of the early research and applied new technologies to advanced equipment, and civilian applications followed la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are their military application apart from in the delay line of which we k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are many such applications. The most important and the first one is in a form of radar which is called pulse compression radar. It is a rather sophisticated device in which one sends a long radar pulse out and uses the surface acoustic wave device to compress it to a very short pul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do not think we need go into the detai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one of m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has many other uses apart from the delay line in the milita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 in filters and in oscillators and many other applica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ere would an oscillator be used: in a gun or tank or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would be used for example to transmit information; it might be used for example to generate the signal for the radar set itself; because it happens to be a very stable oscillator, it will also be used in receiv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Now let us come to the documents, please. The first document is at page 3 and consists of 48 pages. We can see at the very top it says page 1 of 48;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e can see who it was issued to in April 1990: Mr Dyer, Mr McClemont and Mr Elson. Mr Elson worked, we know, in the quality assurance department of the Research Cent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Can you remind us who Mr McClemont wa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personally am not familiar with Mr McClemo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He is an employee of HR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h, yes I am sure he 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rry, I thought you said you had been joined HRC in 1964?</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was at HRC in 1964.</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are not there 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h no,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am sorry, I should have covered the point. It is entirely my fault; I am afraid we moved onto something else and I never came back to it. You joined HRC in 1964. How long did you work there fo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Until 197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ere did you go thereaf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joined the establishment which at the time was known as the Royal Radar Establishment, which has subsequently changed its name to the Royal Signals and Radar Establishment and most recently to the Defence Research Ag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Let us call it DRA because that is the place where your namesake Professor Lewis work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rofessor Keith Lewis whom we saw yesterday or the day before. Is that at Malvern in Worcestershi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e first 48 pages -- can you summarise them for us convenien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t is a little difficult. It is basically meant to outline the company’s capability with respect to surface acoustic devices. As you will gather there ar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ause there. We have to take a note so, if you could break up the senten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is document outlines the capabilities o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f the Hirst Research Cent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n relation to SAW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contains a flow chart, does it not, for the fil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a number of flow char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age 21 for examp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value of a flow char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enables one to understand in outline, In this case for example, how to design, how to process the devices. So that it tells you each step in the procedure. In the case of the design, one for example has a first attempt; measures certain properties; puts a correction in, and so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Help us: how useful would this document have been to a researcher in this field in Russi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o a researc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Or a scientist or whoever; to a Russian, but obviously not to a Russian like me. I mean, he would need to understan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ere are 48 pages in this document, and they describe -- they are intended to describe -- the capability of the company in this technology. They therefore emphasise all the good points and all the achievements and all the capability of the company. It is known that the Russians generally have a much lower capability in technology so that, if they were given this up-to-date and detailed information on the position of the GEC, this could indeed be quite helpful to them, to know exactly where the British activity had got to and their capability, and may enable them to advance their own process (if they did not have it) in a shorter period than they would normally have d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y would know where the British had got to, and it might enable them to advance their capability more quickly than if they had not got this docu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because it is the documentation of a company that is concerned with manufacture. It is not the publication of concepts in literature, which are available to anyone, but we do not give all the details of exactly how you do the jo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sort of standing does HRC have in the scientific world in this particular area of researc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e General Electric Company is one of the few remaining large electrical companies in this country. I think I am right in saying that there is only one other company that has a significant activity in this field, the Racal organisation -- and GEC certainly has a wider range of capability than Racal -- but they are the only two significant companies in the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How does that standing within this country compare to a western context, the western world as a who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is is an embarrassing one to answer because, generally speaking, our research capability is on a par with anything world-wide; generally speaking, our manufacturing capability is much weaker. For example, the world production of these devices is totally dominated by the Japanese and Germans. The production in the UK and the USA tends to be rather for the smaller, specialised components that are required largely for the military mark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By an objective criteria, how good is the technology employed by GEC; how precise are the SAWs that they manufac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ey are of world standing. There are not a large number of companies in the world that manufacture these devices. In the US there are perhaps ten or twenty companies of this kind; in the UK there are two. In Germany there is Siemens, which is very proficient, but our capability is on a par with some of the American activity. What we do not have is the experience of really large numbers of mass production devices that the Japanese ha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o I understand you to say that is really in a commercial than military context in any ev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 believe the Japanese constitution does not allow these devices to be sold for military purpos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s there any information in the first 48 pages that you consider we should bear in mind, particularly in terms of its sensitivity as inform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are one or two points which I think are particularly significant. On page 13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Can you give us a chance to get to that p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Page 13, section 1, quartz growth. This refers to the growth of high purity, synthetic quartz which is radiation hard and is used for high quality SAW filter applications. The material is grown hydrothermally in highly specialised pressure vessels under extremely carefully controlled conditions. Now, the material quartz has been known for many years as a material which is useful for oscillators and for frequency standar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So, for example, most radios and TVs have some sort of oscillator and quite possibly a quartz crystal oscillator, as indeed does your watch, which is a frequency standard. Certainly all sophisticated communications receivers would rely on quartz crystal as a frequency standard. It is very important in communications and in military situations to ensure that the frequency of your device is accurate. You would not like it if your watch did not give you accurate timing but, if you are relying on communications over a certain channel and the frequency changed so that you moved into another channel, that would be very embarrass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Such a change can occur if the quartz crystal is in the vicinity of a nuclear explosion or is exposed to radiation. Exactly why this is so is not known in great detail, but in general terms, if the material is not particularly pure, then the problem is worse. So presumably the impurities are the things that are affected by the radiation and cause the quartz to change. Consequently, if you can grow exceedingly pure material, it will be subject to less change, and it is then called radiation hard, so that it does not change and it is not damaged by nuclear radiation or the kind of radiation one experiences in sp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So GEC has the capability for producing material of extremely high purity and which is radiation hard, and this is of particular importance to military applications and to applications where these crystals would be used in sp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as this information about GEC’s capacity generally kn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was aware of it in the course of my work in the DRA because it was at the time relevant to the research that I was conducting. To my knowledge, there was considerable secrecy about the existence and the achievement of this material, certainly at a period of a few years ago. To my knowledge it has not been made publi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s there anything else in those pages that you would wish to draw our attention to in the context of its sensitiv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ensitiv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articular sensitivity, I mea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ensitivity is perhaps the wrong word for what I am about to describe but, on page 19, the mounting material referred to is a material made by Dow Cor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Give us a chance to get there. Yes, we see; which describes, you say, the mounting mater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is that shaded area to the end on the right-hand side of the diagram;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the absorber. I think they may well be the same mater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ll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mounting material sticks the substrate to the contain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nd quite possibly the same material would be used on the ends to absorb any unwanted acoustic wav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point on this p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point I make about that is that clearly you have to stick this acoustic wave into the container with something, and you can use almost anything to do the job. However, it turns out that, when you enclose the device in the metal container, the adhesive typically gives off a gas. It is in fact what the glue sniffers sniff. You can smell it, and this has an effect on the surface of the device. A thin layer might for example deposit itself on the surface of th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Now, I have said before these are surface acoustic devices and so anything that affects the surface is going to affect the wave; and in fact, in our own research, we spent probably 18 months or two years going up a blind alley, because we thought that the quartz itself was changing, and we were trying to discover why. In fact it turned out that it was the gases that were coming off from the adhesives which were affecting the surface. So what I am coming to is that one needs to have the optimum choice of adhesive and one that does not have gas, or maybe there is something else in it -- I do not know -- but you do not just pick the nearest tube of glue and stick it down, because that will have gas in all probability and affect the device. So, if you know what material behaves well -- and presumably this Dow Corning does -- that is of use to you. This one is referred to again on page 4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ubstrate adhesive is here described rather than diagrammatically shown, and the substrate adhesive is the Dow Corning 738 RTV silicon rubber comp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Right. I should say that there is nothing that magic about that material. It is just that one has to go through the experience of testing lots of materials. These have evidently done that and found this is a satisfactory 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our point is that you might suppose that any old adhesive will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at is what we did, and it took us a long time to sort out suitable adhesiv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r Lewis, is there anything else in the document that we need to k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o not think it would be necessary to draw attention to any other specific points, just that there are lots of details of the processes. I think we will come across more of them later, on more important points later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en can we turn to page 51. This document runs to page 59, doe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e can see that it is in fact a document that is classified in two senses. It has the government classification Restricted and the commercial classification of Commercial in Confid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is document exactly,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relate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is headed Demonstrator Programme Requirement Specification Bandpass Filter Assemb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t outlines a programme to build surface acoustic wave filters for use as what is called the IF filter in a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IF fil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IF filter is an intermediate frequency filter. In most receivers -- radio, television, radar -- it is normal practice to receive the signal, which may be a very high frequency, and convert it to a lower, intermediate frequency, because this one is easier -- the intermediate frequency is easier to handle and mak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n what object was this bandpass filter to be incorporated; do we find that on page 53?</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at the top of page 53, it indicates that this filter is to form part of the IF receiver incorporated in an airborne guided weapon. The filter determines the system bandwid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function does the bandwidth perform in the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bandwidth is the width of frequencies that the filter passes. It is like the bandwidth of a television receiver would need to have a sufficiently wide band to cover all the information to form the picture; in a radio receiver it would be a narrower band because you have only got the s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do you need the band for in an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s in anything else, it is to select the frequency that you wish to receive and to reject all other frequenc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y is that essential in an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t is essential for the same reason that it is for example in your television receiver, that is to say, if you received all television pictures, you would have all the pictures superimposed and you would not be able to see the one you want; you would get lots of interference from the other pictures. So you select the frequency that you wish to receive with that fil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oes that tell the guided weapon what to do? Does that actually guide the weapon, or does it perform some other func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depends what that receiver is for. If it is a radar receiver, which it probably is, the weapon may well be sending out radar paths and then receiving an echo back. That is one possibility, but it does depend on the nature of that weapon, because it could be receiving signals from other sour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Can you help us, please, why this would be useful to a potential enemy of this count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generally speaking, you know roughly how communication systems and radar systems work. We all know that radars send out a pulse of energy; they reflect from targets; they come back. You have some measure of what the target is; how far away it is, for example. If someone wished to interfere with the receiver, they would send signals in that they know your system would pass. So, if someone wished -- as indeed the Russians do -- to jam certain radio channels, they would just transmit a lot of noise or whatever at the appropriate frequency. So any information that one can gather about the operating frequencies of systems is of potential value to someone who wishes to disrupt the operation of that syst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Now, normally one would aim to interfere with the main radiation frequency at which the system is working, if you know that. However, there are systems which enable you to overcome that kind of interference by changing your own frequency. So you can hop the frequency around, and then someone who wishes to interfere, unless he knew how you were hopping, he would not be able to al that. However, you are vulnerable at the intermediate frequency because that is a fixed frequency. Now, it is more difficult to get interference signals into the intermediate frequency but nevertheless you are vulnerable at that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intermediate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the frequency I indicated before. It is not the frequency that the radar would transmit. It is one that -- you convert it down to the intermediate frequency, which in this case is around about 120 MH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o we find that figure on page 56 of these docume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centre frequency is indicated as 120 MHz on that pag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do not think I have followed your hopping, Dr Lew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beg your pard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have not followed your hopping. I followed that the device has a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nd an enemy might send out the equivalent of jamming it, whereupon the frequency can change, which you call a ho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h no, no, forgive me. It would take a little while to explain. If I worked at a fixed frequency, if I transmitted always at 1000 MHz, somebody could learn that and then send in spurious signals. If I were to design my radar such that it worked at 1000 MHz on one pulse, and the next pulse it worked at 1001, jumped to 1010 and then jumped around, the person who was trying to jam me, unless he knew the order in which I would select those frequencies, would not be able to jam me. The only way he could do it would be to jam all frequencies in the hope of getting some energy in to jam me. Now this is much less satisfactory from his point of view because, first of all, there would only be a little bit of energy at the frequency he wished to jam 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would only be a little bit of energy at the frequency he wished to ja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Because he is spreading it over a lot of frequencies; and, secondly, because he may well be jamming other systems including his own, if he is sending out energy at a lot of frequenc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f he knows what the centre frequency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he knows the frequencies? Well, clearly this helps him in jamm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context of a centre frequency th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h, the centre frequency -- we are now talking about the IF filter. You should understand that this is the filter which is in the equipment, and it is operating at a fixed, lower frequency. It is not as easy to get energy into that frequency, but some will come through the antenna system -- always some energy gets through -- and, if you can get into there, you can jam the IF stages, which is just as effective as jamming the transmitting frequency. The actual valu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fear you have lost me, Dr Lewis. I am not sure that I understand the difference between the IF frequencies or the IF mechanism and the other mechanis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purely a practical proposition. If we go back for example to the surface acoustic wave devices, if you wish to make one which delayed signals at the radar frequency, and the radar frequency was say 3000 MHz, then it turns out the attenuation would be rather high, particularly for the surface acoustic. If you convert that down to a frequency of 100 MHz, it is much easier; the losses are much lower. So it is much easier to make a delay line, and indeed is much easier to make a filter, at 100 MHz than at 1000 or 3000 MH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Can we come back to this docu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information here that -- the precise information which would make the jamming, because I understand it is the jamming that we are concerned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information which would give to the other side the ability more effectively to jam this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centre frequency 120 MHz in this case. But there is other information that could be useful to an enemy to understand a little more about your syst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DR LEWIS: For example it describes the bandwidth 10 MHz. The bandwidth of a system tells you something about how it’s processing data. So in a radar system the bandwidth will tell you the accuracy with which you can measure the range of a target. If it is a wide band, it turns out you can measure the range very accurately. So, for example, if there are two targets, you would see two targets. If it is a narrow band system, they would get blurred, and you would not know whether there were two or not; they would overla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So in the radar system it would determine the range resolution; in a communications system it would determine the amount of information that could be transmitted. So, for example, a television signal might require a bandwidth of the order of 10 MHz, as in this; a radio signal would only require 5 KHz, much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Let us come away from televisions because we are talking about an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Now, you have told us that the centre frequency of 120 MHz would be of significance, because it would assist the other side to jam the miss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nd you told us that the bandwidth figure of 10 MHz would assist in precisely what connec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would enable somebody who read this specification to know something about your radar. Generally speaking, anything you know about the enemy’s system, weapon systems, is useful information. That would tell the range resolution, if this indeed relates to a radar, which I presume it does. There is further information, namely that group delay matching is important in this application. Would you like me to attempt to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 May I just complete the picture on the radar. Is the radar you are talking about the radar which guides the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t will be guiding the weapon onto the target one way or an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I interrupt because I am still trying to get it, I am afraid. The radar, the Rapier, is on the gr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we are talking about an airborn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is is airbor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is is not the Rapier, or I do not think it is related to Rapi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is is an airborne guided weapon, as distinct from the radar in a Rapier missile system, which is essentially ground bas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see. So this in fact is an offensive weapon that is being shot at the enemy by u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robabl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s that what we come 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nd if all the systems are working, it is locked onto its target by its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n all probability, that is correc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it is aimed at moment at some Russian target; that is what we are presuppos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Obviously I am presupposing that we are in a state of war, which we ar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Russians do not want it to hit the target, and therefore they have got to disrupt the radar so that it no longer locks onto the targ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at 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it does not lock onto the target, it will land somewhere, but the odds are that it will not hit the target; it will fall, explode and either do no damage or less dam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w, the only way that, as I follow it, the Russians can get into the missile’s radar and prevent it from hitting the target onto which it is locked is if it knows the frequency of the radar pulse that that missile is us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a good way of doing it. If you know the frequency that it is operating at, and it is only operating at one frequency, that would be an excellent way of jamming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But I gather that is the simple one, but ours are now more sophisticated tha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unfortunately the way things are, weapon systems get more and more sophisticated. For example, I do not know whether this weapon has this capability or not -- I do not even know what weapon it is -- but it might change its frequencies to prevent people from jamming it in that way. If that is so, then the enemy -- the best he could do would be to jam all frequencies, and that is much less effective because he is not concentrating on the frequencies at which the system is working. But there is another way of jamming it, which is not to use the frequency at which he is transmitting but to inject energy at the intermediate frequency. That is another frequency in the system and that one is a fixed frequency. In all the systems that I am aware of it is much more difficult to get energy in at that frequency but, if you do, you know you will cause disrup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you have in the missile, as it were, an internal frequency which is fixed, and then you have the radar which comes out, which may go from one frequency to an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may indeed,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nd those frequencies are easier to jam, but it is possible to jam the internal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you happen to know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hat i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Precisely what it is; but even so, I gather, it is still quite trick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receiver is not designed to receive that frequency but such frequencies always get through to some extent. So it is less effective but it 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understand it more in which case; thank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is further information which relates to a quantity called the group delay matc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not familiar with this particular weapon system but this is a somewhat unusual requirement. You notice that the absolute group delay is not important; that is the normal situation. In other words -- I hope you do not mind but I would like to use radio and television analogies when I can; it is meant to help you -- if your television receiver received a signal a fraction of a second later than it ought to, you would never know and you would not care. But there are circumstances in which you would. One of those is if for example you had two receivers and you wished to know the direction of arrival of a signal because, if the wave is coming at you at an angle, it will hit this one first and this one second. If you know -- if these delays are very accurately set, that difference in delay will let you know from which direction the signal is coming at you. So that may very well be why that specification applies in this docu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y is that usefu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because that will tell you the direction in which you ought to steer your miss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s this the missile that would destroy the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h no, no, this is the airborne guided weapon itsel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at is why I asked: why is it useful to the other side who have not got the weapon but are seeking to destroy or disrup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reason is simply that the document containing that gives them information about the operation of your missile, your guided weapon; that is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I hesitate to rise but, so far as the vast bulk of the evidence given, this is not in his statement. My Lord, it should have been if the prosecution are relying upon it. I make no criticism. My Lord, we should have a statement setting out a number of these matters and they are just not there. My Lord, it does create difficulties. What I would ask is in fact if this -- if a statement could be served upon us setting this detail out on which the Crown re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is a bit difficult for this witness now that he is in the witness box. I am afraid I probably, Mr Tansey, may have a share of the responsibility because I have been trying to understand it and asking questions which may have gone away from the tack that the witness was doing. So I am sorry if I have made your task more difficul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no, it is just that literally matters have emerg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I will do is let Mr Nutting go on till the short adjournment. I expect between your team you have taken a fairly detailed note of this witness’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 hav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 evidence so far. The way Mr Nutting approached it certainly commends itself to me. It sounded as though he was not going to ask Dr Lewis to go through every document but only as it were pick at the highlights. It may be that he is in a position to tell you which other documents he is going to deal with, which may be somewhere in the statement but not highligh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not merely the matter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I leave it for the moment. I have noted your point and I see you want to take instructions on it. Can you, when we rise -- would it help if I rose either now or sat a little later after lunch so you can sort it out, so that you know what is com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say that would help certainly so far as certain matters are concerned. We may need to consult other persons. For example the matter that has been referred to is nowhere in the proof about group delay matching, group delay dispersion and absolute delay, the significance of all that. My Lord, this is my concern. Certain other matters I can deal with. It is just that extent of the detail now being given in fact goes far beyond what is in the statement, and therefore obviously far beyond what I have been taking instructions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do not think I can help you further. I think the only thing to do is we can carry on for another five or ten minutes. I think the sensible thing is to carry on till one o’clock and, if by five past two you would like a little more time, I will ask the jury to wait and I will not come in ei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 but we do not have an expert here who can actually deal with these particular parts, and that is the concer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will have to deal with what you can and, if there is something else you cannot deal with, if necessary you will have to address me on it at whatever time it is. I am not going to make a ruling about whether you do it at the moment, Mr Tansey, but maybe I shall change my mind. Members of the jury, you go off to lunch now and come back at five past two. If there will be a delay, we will let you k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jury retired from court</w:t>
      </w:r>
      <w:r>
        <w:rPr>
          <w:rFonts w:cs="Times New Roman" w:ascii="Times New Roman" w:hAnsi="Times New Roman"/>
        </w:rPr>
        <w: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Tansey, I think the most sensible thing to do is for me to rise so that you can talk to Mr Nutting. I have no objection to anybody talking to an expert, if you both agree. That may help you to know what is com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would certainly hel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difficulty about an expert is experts tend to know so much more than we do, particularly when it gets into the sort of field; unless you are a physicist, you do not know about it. They say something; whoever is questioning either thinks they understand more than they do, or feels the witness in fact wishes to make a point that they have not fully appreciated; and, before you know where you are, you have gone into something that is not included in your proof of evidence. It may be, when the time comes and you call any experts yourself, you will be in the same boat; it is difficult to stop that. I see your difficulties. That is why I was encouraging Mr Nutting when he said -- I did not encourage; I just was rather pleased that he was dealing with a few pag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bsolutel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see it in this way that, when it comes to it, it is not for the Crown to have to prove that every single page in this is useful. If they can prove any of it is useful, then that is probably enough. Therefore the precise details of the particular page do at the moment seem to me to be of only some significance. You cannot ignore it altogether; otherwise you just dismiss every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that may become one of the points that in due course one has to consid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know if I am going to spend my time talking to you, you will not have a chance to consider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Luncheon Adjournment</w:t>
      </w:r>
      <w:r>
        <w:rPr>
          <w:rFonts w:cs="Times New Roman" w:ascii="Times New Roman" w:hAnsi="Times New Roman"/>
        </w:rPr>
        <w:t>)</w:t>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In the absence of the jury</w:t>
      </w:r>
      <w:r>
        <w:rPr>
          <w:rFonts w:cs="Times New Roman" w:ascii="Times New Roman" w:hAnsi="Times New Roman"/>
        </w:rPr>
        <w: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May I help. I have spoken to Dr Lewis in confirmation of the rest of the material that he proposes to expand on to the jury, in extension of his statement, and indeed I have communicated that to Mr Tansey. My Lord, I think it really boils down to only the last matter that Mr Tansey was taken by surprise on, and I think that, after Dr Lewis has explained it, perhaps he will not feel so disadvantaged as he otherwise might be. I think he recognised that the other material would be a matter Dr Lewis would cover. May I just, while the jury is out, ask whether any indication could be given as to the requirements of other witnesses today. These are busy and, many of them professional people. I am very anxious not to keep anybody here longer than necessa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you cross-examine this witness to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I cannot cross-examine about three matters on page 56.</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reason 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is all right; do not bother about the reason. Can you do it on the re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say I could do, and I am very ready to do so, but I prefer to do it in one go. However, I am read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suspect you will do it in one go. I expect I am going to say no other witness except Dr Lewis, because I expect he will be another three-quarters of an hour in chie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 I have other things to co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will be a bit of time in cross-examin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but, as your Lordship is aware, in respect of these three matters on page 56 to which Mr Lewis gave evidence -- my Lord, in respect of those, we have not been able to locate our expert or speak to hi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am told he is available at nine o’clock tonight, which is not very convenient for you, but there is nothing I can do about that. But you therefore would like to cross-examine tomorr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am thinking of the experts hanging about. We obviously have to go on with Dr Lewis this afternoon. I am happy to fall in with whatever is convenient for both part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put the propositio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I prefer is for you to start your cross-examination today. If there comes a stage when you say, “I cannot take it further today because I have to take further instructions”, I shall say that that is fine; carry on tomorrow. If that means we rise at four o’clock rather than half past four, it saves people hanging around. If you think you will be through by half past three, I do not want to waste an hou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do not think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Let us take a gamble and say everyone can go till tomorrow. Dr Lewis, can you come back tomorr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necessa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is the least inconvenient? We could probably slip you in tomorrow or possibly Mon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o not think it makes an awful lot of difference to me, if it helps to come back tomorr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e will let you know at the end of the day; Mr Nutting or some of the will. The only thing that is crossing my mind, Mr Tansey, is that I do not want us to say that Dr Lewis is going to be here tomorrow morning to be greeted by your saying, “I saw my expert late last night and I cannot cross-examine Dr Lewis till he has made further enquiries.” If that is a possibility, let us say to Dr Lewis that he is not to come back until you are absolutely ready to ask further questions. Indeed there is a possibility you will not even bother to ask further questions once you have spoken to your exper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just have one moment. My Lord, we agree with your suggestion that I can leave it till Monday. That will give us more time to take the pressure off in case further enquiries have to be ma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Dr Lewis, then we certainly will not carry on tomorr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k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JUSTICE BLOFELD: You will have a chance to get in touch with Malvern. If you tell us a day early next week convenient to you, we will interpose you at 10.30 or as soon thereafter as may be to interpose you. We will get you on early in the morning or indeed two o’clock if that is more convenient for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jury came into court</w:t>
      </w:r>
      <w:r>
        <w:rPr>
          <w:rFonts w:cs="Times New Roman" w:ascii="Times New Roman" w:hAnsi="Times New Roman"/>
        </w:rPr>
        <w: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will tell the jury we might have an early day. Members of the jury, the programme for this afternoon is Dr Lewis will go on with his evidence. When he has finished giving evidence for the Crown, he will be cross-examined. There are one or two matters Mr Tansey wants to take further instructions about. I have decided not to carry on with another witness this afternoon because it looks as though Dr Lewis will occupy most of the afternoon. If we find we run out, we will have a little earlier day than usual. I have taken the liberty of thinking you probably would not mind too muc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rFonts w:ascii="Times New Roman" w:hAnsi="Times New Roman" w:cs="Times New Roman"/>
          <w:u w:val="single"/>
        </w:rPr>
      </w:pPr>
      <w:r>
        <w:rPr>
          <w:rFonts w:cs="Times New Roman" w:ascii="Times New Roman" w:hAnsi="Times New Roman"/>
          <w:u w:val="single"/>
        </w:rPr>
        <w:t>Dr Meirion Lewis, continued</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u w:val="single"/>
        </w:rPr>
        <w:t>Further examined by Mr Nutt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age 56 in your exhibit bundle. You had pointed out to us, Dr Lewis, the information under group delay matching, and you indicated that that was information of some use or value. You were going to tell us precisely why, in the simplest terms, it would be of u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e reason for this is that group delay matching is not a quantity which is specified in ordinary surface acoustic wave devices and in most other filters. The most probable reason that that group delay matching is there is that the receiver has two antennae and that, by having two, you are able to determine the direction from which a radar signal is arriving at the miss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 has it got something to do with the til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would be a feature of the guidance system; that is my guess as to why that is there. It is an unusual parameter, but the important point, I think, to make is that the document as a whole, with data of this kind, together with other data, for example, on the number of devices that are to be produced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Can we take this slowly, because this the general point you make, and this perhaps will be more meaningful to us than the specifications. So can we take this slowly. The general point on the whole document is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n the whole document, it is that taken as a whole it indicates the development of this weapon. It gives you information on the frequencies that it uses, or at least the IF frequency. This information on the group delay matching suggests that this is a direction finding radar not a conventional radar, and the additional radar relating to the numbers produced tells you how many of these missiles are going to be produced. So it tells us that Britain is developing this weapon and how many of them and details or some information on how it opera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e figure for the production is 4,000, is no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age 54 -- production programme on the left, approximately 4,000 off, commencing late 1985 early, is it, extending over a period of time, three yea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nd the document of course was dated, as we saw on the front, January 1982, on page 51. So by 1992, unless this missile had been replaced, you would expect a certain number still to be in oper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may well be so. I do not know what the missile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s there any other matter in the rest of the pages of this fairly extensive bundle of documents that is material that you think is of particular value or use to a potential enem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are a number of points which could be of value to a potential enemy. They are not necessarily of the utmost importance, but they could be. For example, on pages 60-66, there is a discussion of the technique for producing the metal films from which the transducers are made. On page 60 too, four metals are mentioned, namely: aluminium, titanium, chromium and silver. Of those metals, the most commonly used in surface acoustic wave devices is aluminiu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age 62: materials to be evaporated: aluminium, titanium, chromium and sil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Aluminium is the most commonly used material in this technology. Titanium and chromium are used to promote the adhesion of the aluminium. I have personally not heard of the use of sil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Maybe GEC has discovered that there is some advantage in using silver -- I do not know -- but silver is mentioned there. Possibly it has some advantage in thes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ould you like me to go onto an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think there is one on page 70.</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age 70 is a picture of the back of the acoustic substrate. When I described the work -- the operation of the surface acoustic wave device -- I have described the surface acoustic running along the surface of this device from one input transducer to the output. In these devices it is normal for there to be an unwanted signal which in fact it is a bulk acoustic wave, the BAW that we heard of. Instead of running along the surface, the wave goes from the bottom, bounces from the bottom back up to the surface, a little like the echo you get if you shout in the valley and hear the echo off the mountain. That wave distorts the performance of the filter, and it is normal practice to roughen the back surface or to add some absorbing material to destroy the effect of that bulk wa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do not think we need to understand why necessarily, but are you saying that it is necessary to have some sort of cross hatching or roughe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Of the device itsel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o prevent some distortion or 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right. And the point abou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is the advantage of page 70?</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point about this page is that it gives you the detail of what scratches/grooves should be made in the back surface to do a good job at eliminating that unwanted wave. So people know that it is a good thing to do; this gives you the details of how to do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 Page 7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age 77 relates to orientation measurements on large substrates. Substrates are the materials on which these devices are made. The materials are anisotropic. That means you must put the packing down in the right direction. If you put it down in the wrong direction, it will not work properly; and you determine the direction to put it down on using x-ray on the crystal on which you are making the device. So you x-ray the device to determine the orientation. That is normal procedure with SAW devices. However, there is one class of device which is referred to in this document, which is the manufacture of surface acoustic wave dispersive delay lin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aragraph 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and these devices are particularly sensitive militarily, because they are used in the highest performance radar, the radars that will enable you to detect not only distant targets but also they give you good resolution, so that you can determine the structure or how many such distant targets there 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On the basis that the further off the object is -- particularly if there are more than one object far away -- the more difficult it is for the radar to transmit back an accurate signal to the operator;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nd dispersive delay lines help in reifying a radar to do that job accurate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s that it in a sent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at is right; you call it reifying. The advent of this technology was major advance in radar. The performance was advanced by something like a hundred in using this technolog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o I understand you to say that getting the orientation of the substrate -- that is to say the actual positioning of the cryst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angl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e angle of the crystal is always critical in the creation of a surface acoustic wav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also always necessary to have it to a certain tolerance, but these devices are especially sensitive because they are especially high performanc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en you say the devices, you mean the dispersive delay lin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ell now, Dr Lewis, is there anything else in the rest? I think on page 128 we pick up the point again about the adhesive, do w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Because we see the name, or a name that is become familiar to us from this morning, Dow Cor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 that is the same mater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relates back to page 19, the diagra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nd 4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Much obliged, my Lor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certainly relates back to the earlier work,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is the Dow Corning adhes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part from that page, is there anything else that we need to look at in order to understand why you say that there is material here which would be of use to the Russia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o not think so. The only other point is on page 161. Mention is again made of the 120 MHz filter which is intended to form part of the IF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at is the device that narrows the wave down inside the receiver and interpret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n effec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 the beam goes out on a frequency, on one particular frequency on a frequency band of, say -- this is the figure we have become familiar with in this case -- 3.1 to 3.4 or something like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GHz,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reaches the target and then comes back; and the IF mechanism is the mechanism is that reduces the signal to something which the radar then interpre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and the filter selects that frequency that you wish and rejects anything else that has come from any other equipment ar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 it is an object which makes clearer or in some way refines the message that is being received bac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elects the one you w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Now, apart then from that documentation on SAWs, I think you were also shown some components, were you not, by the pol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ill you turn please to the photograph JS/14 at the beginning of the same bundle. Could you just turn, please, to that photograph as well, and have the actual objects in front of you. (</w:t>
      </w:r>
      <w:r>
        <w:rPr>
          <w:rFonts w:cs="Times New Roman" w:ascii="Times New Roman" w:hAnsi="Times New Roman"/>
          <w:spacing w:val="-2"/>
          <w:u w:val="single"/>
        </w:rPr>
        <w:t>Handed</w:t>
      </w:r>
      <w:r>
        <w:rPr>
          <w:rFonts w:cs="Times New Roman" w:ascii="Times New Roman" w:hAnsi="Times New Roman"/>
          <w:spacing w:val="-2"/>
        </w:rPr>
        <w:t>) Are there any surface acoustic wave device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sure there are. They all have their lids on, so I cannot actually see inside them. I am sure they are. They are labelled SAW devices. May I take the lid off 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lease. The one with the green adhesive would probably be the easie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they are stuck down, if you have to take it off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DR LEWIS: I think I have to take it from the .... (</w:t>
      </w:r>
      <w:r>
        <w:rPr>
          <w:rFonts w:cs="Times New Roman" w:ascii="Times New Roman" w:hAnsi="Times New Roman"/>
          <w:spacing w:val="-2"/>
          <w:u w:val="single"/>
        </w:rPr>
        <w:t>Pause</w:t>
      </w:r>
      <w:r>
        <w:rPr>
          <w:rFonts w:cs="Times New Roman" w:ascii="Times New Roman" w:hAnsi="Times New Roman"/>
          <w:spacing w:val="-2"/>
        </w:rPr>
        <w:t>) Yes, this is a surface acoustic device, and you can see the cross hatching on the back surface, through the substr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 the jury might like to see that, in view of the evidence we have heard. Could they quickly be shown it. (</w:t>
      </w:r>
      <w:r>
        <w:rPr>
          <w:rFonts w:cs="Times New Roman" w:ascii="Times New Roman" w:hAnsi="Times New Roman"/>
          <w:spacing w:val="-2"/>
          <w:u w:val="single"/>
        </w:rPr>
        <w:t>Handed to the learned judge</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is bit is -- sorry I am taking that off. That is the lid,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s that part of it or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t is just part of the box which protects it fr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s that the box or is that th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is a device within a metal box.</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looks as though the metal box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device is two or so inches lo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comes out of this box?</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t is stuck in at the moment with the adhesive that you have mentioned. The device itself looks like a piece of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tuck in for the purposes of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The surface acoustic wave device is made on the crystal. This crystal does not rattle around in the box. It is stuck to the base of the box to stop it rattling ar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see; you mean with the Dow Cor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 presumably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see. So effectively, if this were to be incorporated in a missile system, it would be incorporated as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ith its lid sealed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ith its lid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nd there are some small metal connectors poking from the back which would connect to the rest of the k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I see. (</w:t>
      </w:r>
      <w:r>
        <w:rPr>
          <w:rFonts w:cs="Times New Roman" w:ascii="Times New Roman" w:hAnsi="Times New Roman"/>
          <w:spacing w:val="-2"/>
          <w:u w:val="single"/>
        </w:rPr>
        <w:t>To the jury</w:t>
      </w:r>
      <w:r>
        <w:rPr>
          <w:rFonts w:cs="Times New Roman" w:ascii="Times New Roman" w:hAnsi="Times New Roman"/>
          <w:spacing w:val="-2"/>
        </w:rPr>
        <w:t>) When the box is passed round to you, imagine that was open so you have actually seen it. We were told there were other devices which we would need a magnifying glass to see, but that is a device you can see with the naked eye, about two inches lo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ere do the jury look for the cross-hatc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look through the substrate and see the criss-cross pattern. It is like looking through a sheet of glass to the back face of the sheet. There is metal on the top surface and cross-hatching on the back surface. If you were to look at the transducers themselves, you would need a microscope to resolve the patter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Let us hope we do not have to. Are you giving any of these a particular exhibit number or are we taking them from page 1?</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think we have in fact labelled them A to 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if I say which that one is this.... At some stage we will get a list of A to P. This is just a SAW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at is M. It might be helpful if we label them. The top left is A. The top line is therefore A, B, C, D; then E to H, line 2; I, J, K, line 3: L, M, N, line 4. On the basis that poor old O always gets left out of the exercise, we have marked the bottom one as P.</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r Lewis, would it be necessary, in order for you to tell us which of these apart from M is a surface acoustic wave device, for you to open the rest of them, or can you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t would be necessary to do what I have done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s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me of them are labelled Advanced Technology Component, and no doubt are, b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Rather than do it in the witness box, you tell us what they are, Mr Nutting. One of your witnesses can check. If there is a dispute by the defence, it will be put right, but I do not see much point in taking the rest to bits at the mo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J, K, L, M, N and P are all SAWs, and E is a part finished surface acoustic wave device. I hope I have not misstated any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believe that is so,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ou are looking at E, the part finished 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t is just the base; there is no lid on it -- contain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ssuming that they are -- and we shall hear evidence about it, as I told you -- but assuming they are, can you help us as to whether those all have a military purpose or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would not be possible to say definitely so. They are filters, and they could be used in the receivers of other forms of equipment; particularly they could be used, for example, in a civilian radar s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f you are given the opportunity of looking at them, could you tell us whether they are for use in a military connec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ne would not be able to distinguish between a military radar and a civilian radar, unless of course they happen precisely to match the spec of that airborne weapon, in which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hope I followed you right. Does that mean they must be SAWs for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it is possible that there are other applications, but it is probable they are for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Proba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robable, but I can say no more tha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is a civil use for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irports, for examp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is the one I think of. Does any other one readily spring to mi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Marine radars -- ships trying to avoid each other -- but they still hit each 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y have radar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nd one day cars will have rada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hope it will help u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Just before we leave SAWs, supposing I wanted to set up a factory or some laboratory manufacturing SAWs, to what extent would the documentation and the components that you looked at assist me to d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they would be of extremely great value to you because, although, for example, I have worked on surface acoustic wave devices for many years, I am not familiar with the details of manufacturing processes and, for example, the cross-hatching details. I would have to do research to find out the best techniques to use to do that. It may not be that sophisticated, but it would take time and cost money to go through that process, and there are quite a few others that you would have to get right to make the most high performanc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n the context of that answer, you have already told us that, in relation, for example, to the gluing technique which became a matter of some consequence, it took you something like 12-18 months to resolve difficulties associated with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n the early days of our research that was so,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ou have told us, in relation to the cross-hatching, that that proved to be crucial in order to avoid distortion in the bulk acoustic wave technology develop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enables you to get the highest performance from the fil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ou told us that there is a component which clearly GEC use, namely silver, which you did not know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not aware of anyone; to my knowledge. I am not aware of anyone who has used silver. I do not know if there is an advantage in it, but it is mentioned in the document and may b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f it is used as a metal component, would you expect it to be used unless there was some advant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How much significance should we attach to the fact that you with your expertise did not know that silver is used in the high performance manufacture of these objec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not sure of the point you are trying to mak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f you did not know about i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n certainly other people would not, but the thing I am not aware of is just what advantage it gives you. It may be, for example, that it does not degrade in a contaminated atmosphere, or it may be that it has a very low electrical resistance, which may be an advantage. I do not know the advantage and I cannot possibly assess exactly how much of an advantage it is, because I do not actually know what the advantage is that it off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ll we can say is that this documentation establishes that it is a metal that GEC found was useful as a compon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resumably so, as it is down ther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May I take you now to something different and specifically, Dr Lewis, to the manuscript document headed Olfactory Research at page 18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Because, lest we thought we had heard the last of them, bulk acoustic wave devices are mentioned on this page in connection with something else;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is particular matter is under the heading of Olfactory Research Project, essentially smell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Four lines from the bottom: “Using bulk acoustic wave devices, the sensitivity is in parts per million. With surface acoustic wave devices this comes down to hundreds of parts per bill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is is deploying these two different devices in order to assist in the detection of gases and other th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s there anything on that page -- I have only referred you to those two lines in order to draw your attention to the context, but is there anything on that page that is of any sensitiv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is a sentence -- this is a handwritten note -- there is a sentence which reads: “Fabrication of these devices is now reproducible.” The significance of th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at is just underneath the draw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 The reason that I think this may be significant is that the principle of operation of these devices has been known for many years. As I have said before, these waves are waves on the surface of the material. They are therefore affected by anything that affects that surface. I have said before that, if the adhesive gases gives off a smell, this can affect the surface. In the present case one is seeking to use that effect to detect gases, and so you put on a layer of a material which absorbs the gas you are interested in. If it comes along, that gas is absorbed, it affects the surface acoustic wave, and you measure this from the performance of th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Now, the principle of that has been known for many years and, as you will gather, from our research we were aware of the fact that gases can affect devices, because that messed up our own measurements. The principles have been known for many years, but one cannot to my knowledge purchase any devices that use this effect. The reason for that -- there are several reasons but one of them is that the devices are not reproducible enough. So you make two devices; they give readings but they do not give identical readings. There are other reasons too. For example, the devices may be sensitive to different kinds of gas, and you are not sure which one has caused the effect. However, reproducibility is one of the factors which has stopped these devices being used during the past 20 years. This sentence plainl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en you say reproducibility, the fact that you have not bee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Make them reproducible. So the fact that GEC has apparently found a way of making these things reproducible tells you that it can be done, and this can be of value if you are researching this kind of technique and you are not having much luck. You do not know whether you will ever make it work or not. Apparently this tells you that it can be d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ou say the principles are well-kn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urface acoustic wave devices can detect gases, but was the fact that GEC had devised a reproducible method for these devices publicly known, so far as you are aw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o my knowledge, I did not know it. I do not think it wa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y would knowledge of that fact be of use to someo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e devices would be used to sense gases. There are a number of applications of such devices. In the military context, you would dearly love to have a small component like this, for example, that detected gases on the battle field. You do not want to wear gas masks all the time. If a device sensed the presence of a poison gas, then you would have to put the protection on. So that is the military application. But there are many special civil applications. Particularly today, in the days of pollution, it would be very nice to have a similar component which simply told you when there was too much carbon monoxide perhaps, for example, or carbon monoxide emission from motor car exhaus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t may be obvious but what would be the value of an enemy of this country knowing that we could detect gases through a surface acoustic wave device on a battle fie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t would enable him to make devices that would detect our gases, assuming that we had such gas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aken overall, please, what do you say about whether it is in the interests of this country for this sort of material, that we have looked at during the course of this morning and this afternoon -- what do you say about this sort of material getting into the hands of someone who is a potential enemy? Is that in the interests of this country in your view or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learly it is not. I think it is particularly true because the surface acoustic wave devices that we spent most time talking about are primarily used for military purposes. They are very small and rugged, as you have seen in the example, so they fit nicely in machinery that, for example, has a lot of vibration. These things can stand it, and they are small, much smaller for example than electrical circuits which do the same job. That is one of the reasons that they are in current television sets. They are much smaller than their predecessors. So they do have a lot of attractions for use in military and commercial equipment. Clearly it would not be in our interests to help an enemy to develop that technolog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ere is one matter that, in my anxiety not to take too long, I have neglected to refer to, Dr Lewis. Would you look at page 96 -- back, I am afraid, members of the jury, to the SAW bundle. It is headed Abstract for Inclusion in PD9002. What is this document, Dr Lew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describes the deposition of thin films onto alumina and spinel substrates. It relates to the production of a delay line with a delay of approximately 30 microseconds at a frequency of around 3 GH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ou are referring us to the bottom part of the page, are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Under typical perform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elay of 30 microseconds at reference frequency of 3 GHz with a bandwidth of plus or minus 300 MH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nd insertion loss of 26 decib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at means the bandwidth, if it is plus or minus 3 GHz would be 2.7 to 3.3?</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GH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 that is the bandwidth we are talking about in this particular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Delay l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 delay line. Is that document of any sensitiv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 happen to know the prime purpose of devices of this type, which is as the confidence test for the radar in the Rapier missile system. That system works at around about 3 GHz, and the delay of 30 microseconds is the kind of delay that one would encounter in using this device in this system; and, as was explained at the beginning of this morning, if you have a delay line which is capable of handling a signal at the radar frequency, it simulates the operation of the radar in such a way that, if this delay line works properly and gives you the right output, you are pretty confident that your radar system is itself working proper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Now, would you just turn on please to page 194 in the same bundle, 193 and 194. This document, insofar as it specifies a delay line for a Rapier, is a different delay line;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looks rather similar to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But is it operating at the same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3.1 to 3.4 GHz -- it is a similar band but not identic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Not identical. So it is not the same -- is it the same delay device, or is it operating at a different frequency, or is it a different delay device because it operates at a different frequency? Do you see the point I am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not sure of the point you are making. It is at a slightly different frequency, although there is obviously some overlap of the frequenc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oes that simply mean that it is set at a different frequency and it is therefore necessarily the same device, the same manufacture of device, or are they completely different devices because you cannot alter the frequency within th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a little difficult to answer your question. I am not sure of the purpose of the question. It sounds to me as if they are very similar devices. There will of course be some difference in behaviour of the devices in manufacture, some variation. The particular band that is described here is 3.1 to 3.4. In the previous one it was 2.7 to 3.3. It sounds to me as if probably the application is the same. It may be, for example, that one is a second version of the former, but I cannot actually see the delay mentioned in th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May I ask you then to refer back to page 188</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Because you see these documents, or the documents we have just looked at at 193-194 are all under the umbrella of this letter requesting the manufacture of two different delay lines, 29 microseconds and 26.4 microseco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 microseco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nd the delay line that we just looked at was 30 microseconds, wa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first one we looked at was 30,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Back to page 96, it is a delay of 30 microseco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y are slightly different delays but they may very well have the same function in the test syst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Of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f the Rapier. I do not think -- I do not myself see that the differences, the 29s and 30s are of extreme signific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 I mean the delay governs the preset dist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t is simulating,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 thank you very much. Would you wait there,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u w:val="single"/>
        </w:rPr>
        <w:t>Cross-examined by Mr R. Tanse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Just following on from that point, we are talking about different delay lines, are we not? Let me just ask you to look at another matter. Insertion loss, page 96 at the bottom, ple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 see the insertion loss at the bottom of 96 is 26 decibels; is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we go over to page 914, it is 50 and 56 decibels. The second group, second box right-hand side -- we see on the left-hand side insertion loss. Go straight across to the right-hand side. There we have 50, 56 decibel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re we have quite different insertion loss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we talking about the same t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you mean are they identical, then clearly those numbers ar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we talking about the same delay lin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hen you say the same delay lines, they will use the same material -- in all probability they will use spinel material -- but clearly they have different insertion losses. Exactly why I do not know, but they could almost certainly be used for the same purpo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they are not,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 the point about the radar systems is that they are extremely sensitive. They are designed to detect very low power levels and so, for the purpose of testing a radar set, it would not matter whether the insertion loss were 26 decibels or 50 decibels. As long as you knew what it was supposed to be, that is all that you would need to know. If it gave the right answer, you would know your radar set was working properly; but it looks as if they may be different versions of devices made for the same purpo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ee, page 194 is a component specification,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specifying what it actually wa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 it is inde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we look at 198 it is asking for a different insertion lo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not asking for it. It is saying typical performance. Since I have actually worked on these devices myself, I know some of the problems here. Making these devices is a high technology business. You have to put down transducers that operate at very high acoustic frequencies, that is, at these radar frequencies of which 3 GHz is an example, if you could, you would take a piezoelectric material and make it very, very thin, but the thickness that you would need would be less than one micron, that is less than 1,000th of a millimet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It is not practical to make devices that thin, because they fall apart when you try to pick them up. So you make the devices a different way: you sputter, that is essentially you evaporate -- you cause a material to be evaporated and deposited onto the sample. Now, unfortunately, this does not go down and stick on the sample as a perfect crystal. It can go down in something of a mess, and therefore it does not have ideal properties. Consequently, when you make devices from batch to batch, there will be a variation in the insertion lo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Now, I know from my own work that, on a very good day, you will get insertion loss perhaps 26 decibels. When things are not going so well, you might end up with something which is more like 50, though I must admit that is a fairly high figure. Possibly what has been done here is to say, “We cannot guarantee what the insertion loss is going to be. It might be as good as 26; it might be a lot worse. Therefore we will call for the worst it is likely to be and make that the specific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se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you have a more efficient device than you need, you can always make it less efficient; but you cannot do the opposite. So that is a possible explanation for what I have just been outli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if I understand it, 96 and 193 may do very much the same job. They are not quite the same. One may be a later version of the other or they may be two separat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y could be separate devices but I suspect looking at them that one is the derivative of the 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think Mr Swallow told us these are eight components, not the same but eight components tested with the similar range of insertion lo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hich on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age 19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did Mr Swallow tell u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there were eight components tes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Does that mean from a batch of e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rom a similar range of insertion lo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rry, there were eight components tested with a similar range of insertion loss; is tha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f insertion lo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the question I would then ask is: were those eight devices made in one process because, if they were, then I am not surprised that they had similar insertion losses. If they were made on separate occasions, then I would expect a greater spread in insertion loss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Tansey, I expect this is getting somewhere. However, I am just wondering if we are not pursuing it out of scientific interest rather than for the purposes of this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just pursuing a difference which emerges clearly so far as the documents are concerned, to see whether or not one is drawing the correct conclusion. That is the reason why I am pursuing it at this t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He has left so many options open that he has not really drawn a conclusion. That is the difficulty at the mo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s going to move on from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ll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just want to understand what you were saying about page 13.</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think you felt, looking at the first paragraph -- paragraph 1, quartz growth -- the chemistry and materials maintained “a facility for the growth of high purity, synthetic quartz, which is radiation hard, and is used for high quality SAW filters and grown hydrothermally in highly specialised pressure vessels”, etc -- you thought that was sensit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indeed sensitive because the radiation hardness is an important aspect of military devices and spac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you certainly would not expect Hirst Research Centre to publicise it then, if it is sensit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my understanding that they are not publicising it. This document is a submission to ES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quite right. I am not talking about that. The question was: you would not expect it to publish it, would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would not,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look at volume 1 of the Research bundle I, page 5. This is a Tech Brief; you have it, do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 have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 Tech Brief,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is one that the company will send out to people who contact the information centre at HR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us look at that, can we please. It heads itself as High Quality Quartz. “The material science laboratory at the Hirst Research Centre has developed procedures for the hydrothermal growth of high purity, low defect-content quartz crystals. The high quality of this material will be of benefit in the manufacture of piezoelectric devices. For example, devices made from the quartz show improved frequency stability when exposed to ionising radiation”, i.e., they are radiation hard. That is what you are concerned abou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ertainl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re they are; they are just handing it 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ertainly, you are absolutely right. This document is describing the fact that they have worked on such a thing and, although it does not give you details of this, you are perfectly right that that particular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r point was that what concerned you was the fact that the paragraph in exhibit 13 -- the exhibit that detailed -- that is what concerned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was certainly a factor that concerned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people should not know that. Yet here we are; they are giving it out public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hat they have described in the Tech Brief is certainly that they are working in that area. That is perfectly true; I am not disputing what you say. They are indicating that they have worked on that. It is certainly an important topic, and it is certainly relevant to military and space applica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e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is not detail of the extent, of course; nor is there indeed in the docu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as just looking at page 13. If we consider it then, it says, “The facility for the growth of high purity, synthetic quart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high quality quartz. We then go on: “... which is radiation hard” -- I read that at the end of the Tech Brief, first paragraph, “radiation har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goes on: “... and the material is grown hydrothermally”, second line, hydrothermal growth. In the Tech Brief it goes on, further on, about high pur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your point is well made. I am surprised to see this document. I am surprised that they were advertising that capabilit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ay it is sensitive, and there we have Hirs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ssure you it is sensitive. Anything that relates to the stability of quartz crystals in military equipment is sensitive. These people are indicating that they have a way of producing high quality quartz; so be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I have made the point. You say it is sensitive; HRC is just pushing it 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ere is nothing totally contradictory about that. For example, if somebod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thought you said just that paragraph in itself was sensit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t the time that I read it and this morning, I believed it to be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ving seen that HRC -- you worked there; you know about it -- is it careful in what it publish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should think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y did they publish this th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let me put it to you this way: if they have an advanced computer system, for example, this will be of general use and it will also be of military use. They will publish the fact that they can produce advanced computer capabilities. That most certainly has military relevance; it is also got civilian relevance. So clearly they do not feel themselves that the existence of this information is that sensitive. I accept your point, but my judgment on reading that document there clearly is not identical to theirs and, since they published it, I can only presume that they knew what they were do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you are really being asked is: now you have seen these Tech Briefs, which, although they are not, if Mr Tansey will forgive me, they are available to the public if they know how to get hold of them, so they are in the public domain in that sense, do the contents now of that paragraph on page 13 remain in your view sensit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Having seen this Tech Brief report, I would say that this statement is not sensit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going to jump around a little bit: olfactory research, page 18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By sensitive, Dr Lewis, which is the word we are using -- we are probably misusing it -- I think we are really using it to mean useful to the Russians. I entirely follow that anything can be useful. There may be 101 guides to how to ride a bicycle already published but, if you have detailed accounts of how to ride a bicyc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might be useful to someone who does not, but one assumes the Russians have some knowledge. If you say it is not sensitive, I assume it is not useful to the Russians because they may already know how to ride a bicyc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not sure I fully ge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they could pick up this information publicly, would the fact that it is included in this document make it useful to the Russians, or would that point have gone completely? It is in that sense that I am using the word sensit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to be honest the strength of my original statement is dramatically diluted by that Tech Brief. I mean, the fact that it is in that document, and that that document was sent to the European Space Agency and so on, is all highly pertinent, because there is radiation in space as there might be in a nuclear explosion and so on. But the fact that that document in the Tech Brief could be obtained -- it is not freely obtainable but it could be obtained -- means it could fall into the hands of the Russians, and they could know that GEC was capable of mak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uld I summarise it by saying it could still be useful but nothing like as useful as you first thought it wa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that is adequately done. The Olfacto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that is right, page 187 of the exhibits. What you said -- if I understand again correctly -- is, if we look at the way it has fabrication in the middle of the page, you said that what you thought was sensitive was that fabrication of these devices is now reproduc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not aware of any such device being reproduc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Would you look please again at page 417 of volume I, the volume you have. You see at the top of the page that it has, “The application of SAW resonators as updates of abuse vapour sensors.” I am coming down the page. It is an Inspec abstract number, and it is a paper published at the conference at the IEEE 1990 Ultrasonic Symposium Proceedings published in 1990. If we look at the abstract, it says: “An acoustic delay line sensor for the detection of potassium ion concentration in water has been implemented and tested. The device uses”, et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en we come to the next paragraph. It gives a few more figures. “The operation is reversible and the response is highly reproducible. Measurements have demonstrated a high selectivity of the device with respect to exposure.” Then it mentions the composi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says, “Here is an example of an operation which is reversible and the response highly reproduc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does inde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t is reproducible,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that is what it say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saying that you do not accep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absolutely. There are so many points here that I do not know what order to make them 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ecause you are so knowledgeable and we are not, we will get lost. Can I ask you this simple question. Then it says here, that the last the sentence to which I referred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operation is reversible and the response is highly reproduc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saying you do not accep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have extreme doubt that those claims are valid, but let me start at the begin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I just finish off the next sentence; then you can give your answ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Goo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I, before you do that at all, just ask you one question. What is this document? Is it a precis of a lec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it is, yes. It is a well-known Inspec which gives you precis of lectures, and it is all on computer, and that is how one obtains it, by asking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fact that something is said at a lecture and is well-known and is on computer does not necessarily make it accurate. It may be. Equally, when one is doing a precis, it may be a precis to try and get the main sense. I do not know if this was the full account or if this was a prec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exceedingl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Rather like a law report, if it is a short report -- as you will know, in the Criminal Law Review -- we say it is very short and does not tell us everything. It may be that it is in that catego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MR TANSEY: My Lord, possibly, but it would seem very unlikely. If one looks at the abstract, it has, “Acoustic delay line sensor with the detection of potassium ion concentration in wa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may well be right but it is a precis of a highly erudite lecture of a highly reputable symposiu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w:t>
      </w:r>
      <w:r>
        <w:rPr>
          <w:rFonts w:cs="Times New Roman" w:ascii="Times New Roman" w:hAnsi="Times New Roman"/>
          <w:spacing w:val="-2"/>
          <w:u w:val="single"/>
        </w:rPr>
        <w:t>To the witness</w:t>
      </w:r>
      <w:r>
        <w:rPr>
          <w:rFonts w:cs="Times New Roman" w:ascii="Times New Roman" w:hAnsi="Times New Roman"/>
          <w:spacing w:val="-2"/>
        </w:rPr>
        <w:t>) Are you saying you do not accept th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Let me tell you why I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irstly, can I -- before you tell us why, have you ever read the pap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have not read the paper,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how can you as an expert without having read the paper say you do not accep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will tell you why. I do not know how many points to make. Let me start. This device is not a surface acoustic wave device. This device uses bulk acoustic waves. The second point is that it is not sensing gases; it is sensing liquids. So you have a bulk acoustic wave devic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t sensing gases; it is sens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Liqui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DR LEWIS: Okay, so one is taking a bulk acoustic wave device and one is dipping it in a liquid. This is different from a surface acoustic wave device which is exposed to gases, quite different. The second thing is this that, if you know anything about the scientific literature, there are countless claims that people have solved problems and, when they are examined in detail, those claims are found to be optimistic. You have recently heard on the news of people who have devised a nuclear fusion system operating in a test tube. Those people believe that they did some measurements -- the results looked good and they put it into public. This is true of countless, countless scientific papers. If they look reasonably reproducible, that is to say if they have made two devices that do the same thing, they typically say, “We have made it reproducible.” They do not say how many devices they have mad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It is precisely for this sort of reason that documentation of the kind that we have been looking at here from the company is so valuable, because the company will look at a paper like that; they will say, “Look, these chaps claim to have made a reproducible device.” They will then put their money in and find out if it is true and if it can be made reproducib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So papers of that kind are always optimistic by scientists, and I have so much experience that I can assure you I would treat that with a great pinch of sal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you say, “I treat it with a great pinch of sal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efore you would not accept it; which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you are a bit pedantic, are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I am asking you a simple question. Do you say it is un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How can I say it is un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Right; you can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say I do not accept the truth of it. That does not mean to say it is a pack of lies. These chaps probably thought it was reproducible having measured a few sampl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aid it was a bulk acoustic wave device, did you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o try and distinguish it, let us look four lines from the bottom. “SAW chemical sensor identifies response linearity.” SAW chemical sensor -- why were you saying it was a bulk acoustic wave if in fact it seems from this document it clearly is a SAW and not a BA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you read the abstract -- this is the first time I have seen this document or first time I have spent any time on it; I may have scanned through it. I am sorry, the device uses the propagation of sheer horizontal waves, piezoelectric plate. These are actually called -- well, they call them Love waves. They have a number of different properties. There are so many different waves that can propagate in these materials but sheer horizontal tells you that the wave is of a different nature from what is ordinarily meant by a surface acoustic wave. It is in fact that the motion of particles is in a different direction and, as you will se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a BAW referred to anyw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SAW referred 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AW is certainly referred to, but I am not sure why identifiers(?) is; what identifiers actually means in that context. You see, it could be -- please refute what I am saying -- that sentence that says ‘identifiers’ is really a clue to the reader of the kind of related material to which this paper is related. They are using -- let me put it this way, which perhaps will explain it graphically to you: if you take a surface acoustic wave device of the kind you have seen here, if you put it in water, it will be killed stone dead. They are using a different wave which is derived from bulk acoustic wave. It is actually a rather complicated matter, and evidently they are using a wave which was discovered many years ago by Love. It is a complicated wave whose existence depends upon the layer attached to the substrate. It is not a conventional surface acoustic wave, and it is not detecting gases. Have you read the original pap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ve I rea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r your exper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difficult enough reading the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My Lord, it is all very well to make a joke of it, but my friend has been on notice since 17th August 1992 or soon thereafter, when Dr Meirion Lewis made his statement about this, and there has been plenty of time to go to the source material -- of which this is clearly but a fragment -- and if it is to be relied on, to contradict a scientist like Dr Lew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Nutting, at the moment it is not relied on. At the moment this is only the basis for a question. I can say to the jury through you that this literature, until such time as somebody gives evidence about it supporting it from their own knowledge -- or, I mean, we may hear a defence expert for all I know who may say something -- what is being put in this does not make it evidence at all. The only evidence comes from the witne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 but in my submission it is hardly fair to a witness to put a fragment of a document in front of him that is bu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is perfectly fair to put it to him and see if he agrees with it. If he agrees with it, no harm is done. That is why I interrupted to find out the status. It may be the same point occurred to both of us. I can understand two things. I can perfectly well understand why Mr Tansey has not read the entire paper. I can understand equally why Dr Lewis has not read the entire paper. However, if Mr Tansey wants to make more of this particular matter, you are putting him on notice that you are really wanting him to cross-examine having the full paper in front of hi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Certain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seems a perfectly reasonable matter to raise at this stage. Probably Mr Tansey has not got it. Now if anything comes of it he can delay it and get Dr Lew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prosecution have had these since July. We are now into Octob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but it is not for the prosecution to develop the defence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have noted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never is in any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is called an adversarial syst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deed the problem is, as your Lordship can see, w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t seems to me that there is a very simple way of doing this without wasting time. I am wondering -- the second point that Dr Lewis has made is that this is referring to liquids not gases. I have no knowledge as to whether in fact you would accept that different considerations apply. If that is the case, does it really matter if that is a variety that could arguably be called a BAW or a SAW because, if liquids and gases are different, it seems to me that you are not comparing like with lik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ll I can sa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Let me try and ask Dr Lewis. (</w:t>
      </w:r>
      <w:r>
        <w:rPr>
          <w:rFonts w:cs="Times New Roman" w:ascii="Times New Roman" w:hAnsi="Times New Roman"/>
          <w:spacing w:val="-2"/>
          <w:u w:val="single"/>
        </w:rPr>
        <w:t>To the witness</w:t>
      </w:r>
      <w:r>
        <w:rPr>
          <w:rFonts w:cs="Times New Roman" w:ascii="Times New Roman" w:hAnsi="Times New Roman"/>
          <w:spacing w:val="-2"/>
        </w:rPr>
        <w:t>) Forget whether it is a SAW or a BAW. Does the fact that this is a device that is made for testing liquids not gases make any comparison valid or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as you say, they are quite different devices. No doubt the reason that I did not bother to follow this up was that I noted there were such differences when I skimmed this through some months or a year or so ago. I did not bother to follow it up; it just did not look to be relev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do not think we can take it further tha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ill move on to my next point. You told us then that SAW devices are used quite commonly in televisions and video recorders; they have a significant use in the commercial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e are going away now -- olfacto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yes. I may be returning to it. That was just the preliminary point. (</w:t>
      </w:r>
      <w:r>
        <w:rPr>
          <w:rFonts w:cs="Times New Roman" w:ascii="Times New Roman" w:hAnsi="Times New Roman"/>
          <w:spacing w:val="-2"/>
          <w:u w:val="single"/>
        </w:rPr>
        <w:t>To the witness</w:t>
      </w:r>
      <w:r>
        <w:rPr>
          <w:rFonts w:cs="Times New Roman" w:ascii="Times New Roman" w:hAnsi="Times New Roman"/>
          <w:spacing w:val="-2"/>
        </w:rPr>
        <w:t>) SAWs are commercially available, are the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can buy them. There is literature all about SAWs and bulk acoustic wave delay lines, are ther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mpanies put out their brochures setting out a number of SAWs and BAWs that are available for people to buy; glossy brochures making them look attractive and beautifu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t>
      </w:r>
      <w:r>
        <w:rPr>
          <w:rFonts w:cs="Times New Roman" w:ascii="Times New Roman" w:hAnsi="Times New Roman"/>
          <w:spacing w:val="-2"/>
          <w:u w:val="single"/>
        </w:rPr>
        <w:t>Witness nodded</w:t>
      </w:r>
      <w:r>
        <w:rPr>
          <w:rFonts w:cs="Times New Roman" w:ascii="Times New Roman" w:hAnsi="Times New Roman"/>
          <w:spacing w:val="-2"/>
        </w:rPr>
        <w: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ccept that procedures used and the process of making SAWs -- the device fabrication -- that can readily be obtained off from the manufacturer, can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would not think most manufacturers would tell you how they make their devices, no. They might, but I would doub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mistake; I put my question wrongly. The procedures -- for example, using the electronic beam coater referred to in the exhibit here -- one could obtain that, if one wanted it, from the manufactur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manufacturer will undoubtedly supply with his device some operating instruction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for areas like electronic beam coaters -- I use these because they are referred to in the exhibits -- quartz crystal orientators, the precis mask, CB21 wire bonder -- if one wanted information about that, one could just contact the manufacturer and obtain it; that is the position,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hat you say is pretty close to the truth. The situation is not necessarily identical to what you have said because devices may well be made for example for manufacturing semi-conductor devices, which is the most prolific of these integrated circuits, and to use that same equipment on a surface acoustic wave device may require somewhat different operating conditions; and almost certainly would because the adhesion of the metal to the surface would be different in the two devices. So yes, you will get some guidance as to how to operate the equipment, but how to do it precisely in a optimum manner, for surface acoustic wave devices, you may have to do experimentation of your own to find out the best operating condi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ccept that details of design fabrication and know-how is in the public dom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Design of SAW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ertainly there is an abundance of literature which talks about the design of surface acoustic wave devices and their fabrication. However, that would not allow you to do more than to make a low-grad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you accept then that details of design fabrication and know-how can be obtained in the public dom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ccept that details of the fabrication processes can be found in the open litera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ertainly some can, yes. I emphasise so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in fact do you accep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could make a car wheel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don’t think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 by taking a piece of steel and bending it. You could not make the wheel of a Rolls Royce without a lot of know-how; that is the poi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talking about serious scientific people, not amateurs like myself. I am talking about what is in the open litera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e literature tells you, if you were -- I am not sure if you like the analogies but, if you were talking about the car wheel, it might tell you: buy a butt(?) of steel; turn it on the lathe; and turn it up. If you did that, you would not make a wheel like Rolls Royce because they have many years of experience and they have critical ways of doing it and plating it, such that the plating remains intact and so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certainly as a reasonable starting-off point, development, the details of the fabrication process, some you could find in the open litera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can find som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can find flow charts, not in the formal sense, but verbally articulating the steps to follow and tak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ccept then that, so far as the exhibit JS/15 -- the SAW devices -- as such are concerned, in fact many of the important parts of the process are not revealed in these pag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 sorry, are we talking now about pages 1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move back to the exhibit page 2-157. What I am putting to you is this, that many or a significant number of important parts of the process are not reveal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may be such -- there may indeed be, but could you enumerate an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ill do my best: the mask desig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ow important is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Most important. That will dictate the response of th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orrect, yes. Can you please tell us from where in there we can get that; where it sets out the process and the detail of the mask desig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n this document there is not information on how to produce a design to my knowledge. I did not find any information on how to design SAW devices, other than the flow chart, that is to say you do a crude design and then it tells you which corrections to build in, but it does not enable you to make a device to a real specific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does not tell you how to make the mask desig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what you are say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depends you see. It tells you only in outline form how to do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mean a little bit like giving me the whee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Exactly, exactly. It tells you: put it on the lathe; turn it up; polish it; do this. But you would not be able to actually make it from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you certainly cannot make a sophisticated SAW device without having the mask desig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bsolute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missing from this. So you certainly cannot reproduce this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is document would not provide you with everything you need to set up a SAW device manufacture; that 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it correct that there is no detail on the design metho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certainly is, I believe, in the early pages; I believe there is a general outline. It might take a little while to find this. I think it is in the first 50 pages. Yes, I think around about page 21. Yes, page 21 tells you the outline of how to design th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 it tells you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the outline, but one needs much more than the outli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point I was making a little earlier -- yes, you do, yes,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ee, it is missing; there is no detail given of the software, i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processing the substrate import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rocessing to make a good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rocessing the substrat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not here either, as 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t is for exampl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an you show u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For example, the cutting of those slots in the back is an important aspect of the substrate prepar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es that tell to us exactly how to d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details of the slots are presented in a figure that we referred to earli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at suffici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certainly would enable me to go away and reproduce that slot struc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could d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is page 70, i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it was. You see, it does not say: cut slots in the back. It does tell you the dimensions of those slots that would do the job.</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at suffici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n my view that would be suffici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we have one page out of them all that gives us something we could make;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you have got one page that will d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we have one page, right, yes. It tells us nothing about temperature either, doe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bout temperat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at import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f?</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manufacturing the SAW device -- is that import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one is talking about cutting the slots in the back, it would not be of great importance, I should not thin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Generally in making the components is temperature relev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e temperature is relevant, for example, in the metal deposition stage, very relevant. I am not sure if it is in there or not actually. I have not made a big song and dance about these aspects of the fabrication because these were not in my judgment the most important, the most sensitive aspects of th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be you have not because basically you accept you cannot reproduce a SAW device from th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do not have the complete recipe, you have a number of useful aspects of the fabric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missing a number of critical area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or example, I think you did mention about quartz stone and that is at the core, is it, of a SAW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gives one no information on how to manufacture the quartz stone, doe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quartz ordinarily would be purchased from another company. There are suppliers who supply quartz material that has been grown, cut and often polished ready for you to use. The only information it does give is on that high quality radiation hard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t does not do is it does not help at all the recipient of the document on how to manufacture the quartz stone, doe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another critical thing that is miss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you are not prepared to go and buy it on the open mark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es it give you any information on how to produce the quartz substr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 are talking about the substrate. Sorry, you are distinguishing between the stone and the substr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would distinguish between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ndeed. The quartz is normally grown hydrothermally. One has big cylinders under pressu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ow long does it tak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 long time, maybe a month or tw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and it is from there that -- firstly, you have to grow it. Then it is from there that you then obtain the substr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size it up and polish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have to size it up very careful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bsolute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have to know the right angle and such like thing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is absolutely nothing here to help us, i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Quite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aware as well, are you not, that HRC patents its own SAW filters, are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would not be surprised if they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turn to volume I, page 138. This actually is a patent filed on 17th June 1987, and it is, we can see further down, by HRC beside the number 74?</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sets out a surface acoustic wave filter. We see it gives there various figures, charts, and over the page, et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a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we look at the top of page 142, top left-hand side, this invention relates to surface acoustic wave, SAW, filters of the kind employing interdigital transduc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n object of the present invention to provide a SAW filter exhibiting an intrinsically low insertion loss of such a form as to be capable of being fabricated without the use of a multi-layer fabrication proce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coming to 151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is the question about this. Yes, it has been agreed that there is a patent application. I am not certain what you are putting to Dr Lewis as to its relevance to the documents you are consider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 am putting is that HRC gives patents about its own SAW filters. I am just giving a clear exampl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re you saying it is one of the SAW filters referred to in th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no, I am not saying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has nothing to do with the ones in 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not suggesting that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hat is its releva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o show, as far as the SAW filters are concerned, that HRC itself is in the business of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But I thought that was accepted, that SAW filters are in the public domain. HRC has been dealing with SAW filters; I did not think there was any dispute about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point is that they are obtaining patents for them; thereby it is in the public domain -- clear that HRC is being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rry, Mr Tansey, if it is one of the SAW filters we are concerned with in these pages, it may be very relevant, if not crucial. If it is something else, I do not see it has any relevance at all at the mo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one has to show or may have to show that we are not just making an assertion, but clearly HRC in fact is in the business of selling publicly its SAW devices. This is just an example of a patent in ques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HRC -- do you want me to comment o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not sure that HRC actually sells publicly its devices. The General Electric Company does. Most of the devices that HRC makes are research devices, and frequently they are made for experimental purposes or MoD or whatever. I do not think there is any significance to that; it is well-known that they make SAW devices. As to the patent, this is a particular structure of transducers which has a low insertion loss. There are lots of patents taken out by lots of companies and people around the world, on using different patterns of metal to improve the performance of their filters in various ways. This happens to be one which reduces the insertion los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well, my point is, as I put to you already, simply about that. What I want to ask you about is this. Would you look please at 151A. This from the HRC annual report, which is not available to the public at large but is circulated throughout the whole of GEC.</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have this p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re we have HRC setting out in this unclassified document, one which is circulated within the whole of GEC, its space qualifications of SAW filters. Does that surprise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 should I start reading at the lines starting “Space qualification of SAW fil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that is a good place to start. There are earlier propositions but this one deals with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not sure how far I should read, but it does not say very much. It says that the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t tells u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How far beyond the top of page 12, the first three lin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where I finis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do not want beam mask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simply tells us, as far as I can see, that GEC has proposed to the Royal Aircraft Establish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lp us: “Aimed at ESA” -- that is the European Space Ag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et us relate that. The exhibit in this case relates to an application to ESA -- that is the exhibit, not the document there. The exhibit in question is an application to ES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not -- I do not think it is an application to ESA. It is an application to the Aircraft Establishment to obtain DTI, that is, British government funding for a programme which is aimed at meeting ESA qualifica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sorry, I have moved back to the exhibit from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rry, where is the exhib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the other bundle there, page 2.</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Page 2-157, the whole of those documents you have been consider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t page 2 it gives us the heading,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this is surface acoustic wave filters for ESA/SCCG qualification approval. Now, ESA we know is the European Space Ag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CCG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o not k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cannot help you either. The European Space Agency in fact deals with civil matters, doe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believe it does indee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so the document in question, page 2 onwards, Commercial in Confidence, Surface Acoustic Wave Filters for ESA Qualification Approval, Process Identification Document, is for the European Space Agency -- 2-50,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to qualify the devices for use in ESA project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SA projects are non-military but civil, are they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a large organisation, is it not, the ES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uropean Space is concerned purely with civilian interes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s far as I am aware, you are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could you leave page 2 of the exhibits there and come across now to 151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here we have them announcing their proposal for the funding towards a programme aimed at ESA qualification approv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the same thing,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resumably these refer to the same piece of work; I should think so,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surpris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not sure why I should b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there is nothing at all then about what is here that causes any concer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e document, the 50 pages or so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 sorry, you are being asked about 151A, the two paragraphs at the bottom of 151A and the three lines at the top of 151B. You are being asked if those, that informatio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these cause me surprise or concer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o not think they cause me a great deal of either,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not at all concerned by putting here about “The device is in the 200 MHz ... high collectivity ... bandpass filter developed on behalf of ESTEC”, no concern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ESTEC is -- can you remind me -- ESTEC sounds as if that probably is European Space ag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 I cannot give you the answer to that. Maybe on Monday I can give you the answ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part of the European Sp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 you must talk to the Court. You cannot have experts talking across it. It is looks as if everyone is stumped at the moment. I am wondering if his surprise gets us anywhere. What you are really asking is, if that information got to the Russians, would it be useful to them? That is what really what you mean by the word ‘surpri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proposition is the fact that it is in the public domain in such clear terms like the Tech Brief, the one I put befo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followed the Tech Brief but this is not in the public domain in the same way. This is a company confidenti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RC 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is why it is your use of the word ‘surprise’ that I am really trying to interpret, what you mean by surpri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my Lord, concer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upposing he is concerned about it. I am concerned that we are sitting here in any ev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de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deed, but of course the question is, if in fact we find HRC in an unclassified report is giving information which can readily be seen, it is very hard in our submission to argue that that material comes within the definition of being classifiable etc, because it is inconsist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do not want to get too much in involved in the law. That is what I meant by concerned or surprised. I was probably interpreting it -- do you mean that, if this information got in the hands of the Russians, would you consider it to be useful to them? That is really what you mean by surprise or concer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what I am striving to do is to show here we have on a number of area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am not concerned with that. What I am concerned about is: you may ask a number of other witnesses about surprise or concern, but it is a concept that you may then take up and totally misunderstand what the witnesses meant. I want to be certain we know what you mean when you as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I give an example, if one takes page 5 of the Tech Brief, when Dr Lewis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Tansey, either I am not making myself clear or you are not following me. I am not concerned with the individual matters you have asked this witness and others. “Are you surprised? Are you concerned?” I am wondering what you are actually mea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we have a witness saying this is sensitive; should not be handed over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t is all right. If we can agree that an objective is sensitive, if you like: “Would you consider this sensitive? Would you consider this useful to the Russians?” I would know exactly where I was. “Are you surprised? Are you concerned?” I do not know where I am. Do you see the differ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do,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am simply urging you to use -- I do not mind what phraseology you use: “sensitive”, “useful to the Russians” seems probably as good as many, or “useful to a competito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dee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two may not be necessarily the sa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f course, yes. The problem is that we have witnesses talking about the matter being sensitive, and they give their reasons why, and we then look at the evidence in the public domain. The proposition is: how can you say it is sensitive when in fact it is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have an admirable example where Dr Lewis, after he said it was sensitive, when you showed him the Tech Brief, changed it. I changed “sensitive” into “useful”; I thought that was a better concep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be I should not deal with the law at this stage as a proposition. May I say I have now finished the matters in question. I want to go on to the filters and the delay lines, my Lord, and I do need to take further instructions on tho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ll right. I gather, because we talked about this in the absence of the jury, that you cannot actually speak to somebody about this until later tonight, and you do not know if you will be in a position therefore to further cross-examine this witness tomorrow morning or make further enquiries. So, to avoid Dr Lewis coming back and being told tomorrow he is not wanted, we have arranged that he is to go off now and come back when you are ready to cross-examine him fur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Hopefully an early day next week when this is still something we can carry on wi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Certainly, hopefully by Mon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Nutting, do you want to re-examine on anything to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No, but, since your Lordship has arranged that Dr Lewis should return on Monday or some time next week, could I ask that the defence obtain a copy of the original document that is referred to in summary form on page 417, so that Dr Lewis may have the opportunity of looking at the original material, and so that we may know where we are and what exactly what is allegedly published in respect of that surface acoustic wave device or plastic or bulk acoustic wave device, and whether it was a gas or a liquid, and what the matter really revealed, because it is not satisfactory putting to the witness a summary which may or may not be accurate. It can be easily mislead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have absolutely no idea how readily this document could be obtained. It is obviously desirable that it is obtain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ertainly. I say no more about it. Mr Tansey, a lot of specialist witnesses are being called who are busy people. Once you have taken full instructions on what you want further to ask Dr Lewis, maybe you could tell the Crown approximately how much longer your cross-examination will last, so that they can work their list of witnesses according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embers of the jury, would you like to go now. I want to raise one more mat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witness’s evidence was adjourned</w:t>
      </w:r>
    </w:p>
    <w:p>
      <w:pPr>
        <w:pStyle w:val="Normal"/>
        <w:suppressAutoHyphens w:val="true"/>
        <w:spacing w:lineRule="atLeast" w:line="240"/>
        <w:jc w:val="center"/>
        <w:rPr/>
      </w:pPr>
      <w:r>
        <w:rPr>
          <w:rFonts w:cs="Times New Roman" w:ascii="Times New Roman" w:hAnsi="Times New Roman"/>
          <w:u w:val="single"/>
        </w:rPr>
        <w:t>until Monday, 11th November</w:t>
      </w:r>
      <w:r>
        <w:rPr>
          <w:rFonts w:cs="Times New Roman" w:ascii="Times New Roman" w:hAnsi="Times New Roman"/>
        </w:rPr>
        <w: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right"/>
        <w:rPr>
          <w:rFonts w:ascii="Times New Roman" w:hAnsi="Times New Roman" w:cs="Times New Roman"/>
          <w:spacing w:val="-2"/>
          <w:u w:val="single"/>
        </w:rPr>
      </w:pPr>
      <w:r>
        <w:rPr>
          <w:rFonts w:cs="Times New Roman" w:ascii="Times New Roman" w:hAnsi="Times New Roman"/>
          <w:bCs/>
          <w:spacing w:val="-2"/>
          <w:u w:val="single"/>
        </w:rPr>
        <w:t>Monday, 11th October 1993</w:t>
      </w:r>
    </w:p>
    <w:p>
      <w:pPr>
        <w:pStyle w:val="Normal"/>
        <w:suppressAutoHyphens w:val="true"/>
        <w:spacing w:lineRule="atLeast" w:line="240"/>
        <w:rPr>
          <w:rFonts w:ascii="Times New Roman" w:hAnsi="Times New Roman" w:cs="Times New Roman"/>
          <w:spacing w:val="-2"/>
          <w:u w:val="single"/>
        </w:rPr>
      </w:pPr>
      <w:r>
        <w:rPr>
          <w:rFonts w:cs="Times New Roman" w:ascii="Times New Roman" w:hAnsi="Times New Roman"/>
          <w:spacing w:val="-2"/>
          <w:u w:val="single"/>
        </w:rPr>
      </w:r>
    </w:p>
    <w:p>
      <w:pPr>
        <w:pStyle w:val="Normal"/>
        <w:suppressAutoHyphens w:val="true"/>
        <w:spacing w:lineRule="atLeast" w:line="240"/>
        <w:rPr/>
      </w:pPr>
      <w:r>
        <w:rPr>
          <w:rFonts w:cs="Times New Roman" w:ascii="Times New Roman" w:hAnsi="Times New Roman"/>
          <w:spacing w:val="-2"/>
        </w:rPr>
        <w:t>MR NUTTING: Last week we asked Dr Meirion Lewis to come back, and he has done that, and made two further short statements. I propose to call him now. That information should be in your Lordship’s bundles now at 349 and 350.</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embers of the jury, will you go back to page 51 in the main bundle. You will remember this restricted document about the receiver in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u w:val="single"/>
        </w:rPr>
        <w:t>Dr Meirion Lewis, recall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re is no need for him to be re-sworn. Dr Lewis, you are still on oath from last ti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es, of cour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u w:val="single"/>
        </w:rPr>
        <w:t>Further examined by Mr Nutting</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r Lewis, will you have a look at the Restricted document pages 51-59 in the bundle. (</w:t>
      </w:r>
      <w:r>
        <w:rPr>
          <w:rFonts w:cs="Times New Roman" w:ascii="Times New Roman" w:hAnsi="Times New Roman"/>
          <w:spacing w:val="-2"/>
          <w:u w:val="single"/>
        </w:rPr>
        <w:t>Handed</w:t>
      </w:r>
      <w:r>
        <w:rPr>
          <w:rFonts w:cs="Times New Roman" w:ascii="Times New Roman" w:hAnsi="Times New Roman"/>
          <w:spacing w:val="-2"/>
        </w:rPr>
        <w:t>) That relates to the bandpass filter assembly for an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Does this document refer to an actual weapon that was produc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have recently discovered that is s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s it in service with our armed for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nd what is the name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name is the Alarm miss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does it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s function is to detect and destroy enemy rada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hat use to a potential enemy would be the information which this document contai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s I indicated last Thursday, there is certain information in the document which would facilitate someone who wished to jam that miss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think you said the information was th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prime information concerns the IF centre frequency and its bandwidth.</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At page 54 of the document we see that the production programme spoken of eight or nine lines up is approximately 4,000 off, and it gives the period over which production was to take pla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Was the production target attained or something like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afraid I am not familiar with those parameters. The information could be of value in indicating the approximate production quantity of that missile. It is always nice to know the capability of your enem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Has this weapon been fired in ang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o not know if it has been fired in anger. It certainly was used very effectively to deter Saddam Hussein from using his radars during the Gulf War. You may recall that those radars were switched off, almost certainly because this missile would have destroyed them, had he switched them 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e second topic I think you have looked into, Dr Lewis, is the original of the summary on olfactory research which was in the Defence Research bundle number 1 at page 41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I just before that -- the Alarm -- I gather from what you have not said, but the inference is that, if an enemy switches on his radar to try and protect in this cas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r air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r air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Alarm missile, by the pulses that the radar is emitting, can trace the radar and home in on it, can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orrec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I see, and the Alarm is fired, is it, what, from the air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From an aircraft. The normal mode of operation -- and may I say that the information that I am conveying is rather sensitive at the mo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normal mode of operation would be for one aircraft to fly over; dispense these missiles; these missiles would then take out any radars that came on, and this would then clear the path for further aircraf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I s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Yes. May the witness be shown the first Defence Research bundle at 417 -- an olfactory research programme. I think, if I can summarise it, that you were somewhat sceptical about some of the claims made in this article or in this summary. Have you, since you left court, read and analysed the full paper of which this is a summa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 ha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Having had the benefit of a full article, has your scepticism diminish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article has in my view vindicated each and every point that I made during my cross-examination last Thursday. In particular, the claim to have demonstrated reproducibility is preposterous. Would you like me to expand o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would just like your conclusions, if I may, on the -- is it two or three poi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 criticised the defence posi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whole of the operation is reversible and the response is highly reproducible.” You are saying that when it says “the response is highly reproducible”, that is preposterou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DR LEWIS: Exactly so. There were two other criticisms of the defence case. One was the nature of the wave. I pointed out that the wave killed the bulk of the material. It is quite clear from the full document that that is a correct description. Indeed one sentence in the document points out, as I did on Thursday, that, if one used water in a device of this kind, it would in fact kill a surface wave device stone dead. So they are two relatively minor points or perhaps somewhat minor poi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If we come back to the case of the reproducibility, you may recall that I suggested that the results should be taken with a pinch of salt because, in my experience, the authors would only have used two or three samples to demonstrate this high degree of reproducibility. As it turns out, I was very generous to the authors. The number of samples they used was one. The measurements were taken over a period of several days on one sample. Can I say that anyone who knows anything about this kind of activity knows that, to demonstrate reproducibility, you have to take measurements on batches of samples. You have to do them in not laboratory conditions but in various environmental conditions -- different temperatures and things like that -- and you have to do them over a period of months or years to demonstrate that you have got a reproducible, useful, manufacturable devi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Scientific literature such as the paper that was cited here -- I am very well aware of the fact that the object of the authors is to be first in the field to get his bid in; first to get acknowledgement of his work. So he publishes his results after preliminary investigations. These investigations are very often short, as in the case of this particular one. The conclusions that he draws are very often tentative conclusions. He says, “I think it might be this”, but he knows very well that it might be something else. But that is the nature of scientific research. You publish quickly to get your name in, and you put your conclusions forward tentatively. In addition you are always optimistic. That is right because scientists want to read about what might be the best that can come out of their work; but they know very well it will not always happen that way. So scientists learn to interpret the literature, and in this case I think I did that rather effective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Now, the defendant in this case, on the other hand, was a quality assurance man, and he worked in a company. In a company, the object is different from basic scientific research. The object in the company is to demonstrate that you have something which is reproducible and manufacturable, which you can make and which you can sell and upon which you can make a profit. So you do extensive research. So, if somebody from a company -- particularly from a quality assurance department -- says that a device is reproducible, it is based on rather deeper evidence than the paper that the defence ci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Thank you; just wait t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u w:val="single"/>
        </w:rPr>
        <w:t>Cross-examined by Mr Tanse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r Lewis, I would like to ask you about the first matter you dealt with, and I just want to understand the evidence and what you said on the last occasion. You said when you gave evidence before -- and please, if I put it incorrectly, do correct me. You based your conclusions on the assumption that the documentation was covering what you called a pulse compression filter or a dispersive delay line;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id mention that, but I do not recall that being in the context of either of the documents that we are discussing, that I have just spoken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talking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an we be clear what we are talking ab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will be quite clear: what I am talking about in the exhibit is basically page 51 to 56, so there is no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 are talking about the Restricted document on the guided missile;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right, yes, we are talking about that. Can you just agree with this proposition: were you saying on the last occasion that your inferences were based on the premise that the documentation was talking about pulse compression fil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forgive me, I did mention pulse compression filters but that was in the context of a different document. That was in the context of a document that concerned the precise measurement of the orientation of large SAW substra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as this -- just to make sure there is no misunderstanding -- where you were referring to page 16? Was it page 16 of the exhibit, just go back to page 16, at the botto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s this in the middle of the ESA docu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Page 16 at the bottom; it would be you are not referring t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t the bottom, that is talking about design techniques;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If you look at the top, it says “SAW fil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six lines down we have, “SAW bandpass filters can have very nearly linear phase shift. On the other hand SAW dispersive delay lin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ich are otherwise known, I believe, as pulse compression filters;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that is one application of dispersive delay lin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when you were talking in terms then of dispersive delay lines, was it to this page that you were specifically referr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we just hold on a second. I actually have no note of him giving any evidence about this specific page. From my note in chief, he went from 1/13-19.</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do not recollect that that page 16 that you are referring to was one that this witness gave any evidence about specifically himself. He may have been referring to it without its being brought to his atten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may well be the ca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would not know.</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say certainly I did not knowingly bring it to his attention on the last occas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do not think either the Crown or you di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only mention it because on page 16 it was shown six or seven lines down; we have there the reference to: “On the other hand SAW dispersive delay lines ...” (</w:t>
      </w:r>
      <w:r>
        <w:rPr>
          <w:rFonts w:cs="Times New Roman" w:ascii="Times New Roman" w:hAnsi="Times New Roman"/>
          <w:spacing w:val="-2"/>
          <w:u w:val="single"/>
        </w:rPr>
        <w:t>To the witness</w:t>
      </w:r>
      <w:r>
        <w:rPr>
          <w:rFonts w:cs="Times New Roman" w:ascii="Times New Roman" w:hAnsi="Times New Roman"/>
          <w:spacing w:val="-2"/>
        </w:rPr>
        <w:t>) You were not referring to this p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documentation here, this Restricted document starts at page 51. This relates to something quite different to a dispersive delay line, doe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covers a bandpass filter assembly; that is righ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made very clear, just to make sure there is no misunderstanding, at the top of page 52 as well. There we see this specification describes the requirement for a bandpass filter assembly, and turn over the page to page 53 and at the top again it says, “The filter is to form part of an IF receiver incorporated in an airborne guided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clearly so we are talking about the bandpass filter assemb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en we move onto the following pages, taking us to page 56, we are talking still about the bandpass filter assembly, are we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bandpass filter is not part of the radar, is it? May I say, you spoke very quickly the last time, and I am not being critical but I want to make sure there is no misunderstanding. You are not suggesting this is any part of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part of the radar receiver, so it is part of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t is part of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 traditional radar has a transmitter that sends out a pulse. The pulse is reflected from aeroplanes or whatever and comes back to a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 receiver then displays the output of that to the operator. So the receiver is an essential part of a conventional radar system. I should say the application here is not quite a conventional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xac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But you asked the question: is a receiver part of a radar, and the answer is certainly the receiver is an essential part of a radar s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w, you said on the last occasion I believe -- again please correct me if I put it wrongl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ertain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that one could draw certain conclusions, if you look at page 56?</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rom the words from the sections towards the bottom which says, “Group delay, group delay matching and group delay dispers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conclusions that you said one could draw from it were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said, if you look at this specification, somebody like me can look and form a reasonable picture of what is going on in this radar receiver. This relates to the receiver. Remember, I said in a conventional radar there is normally a transmitter and a receiver. This document relates to a receiver. When I looked at the parameters involved, I could see that clearly this item was related to finding the direction of an incoming sign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lp us on this th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does group delay refer to; what does that mea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For your purposes, just read delay. It is the delay of a sign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it is the time for a signal to pass through the filter,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the time for the signal to pass through the filter; is that what you sai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we have beside that absolute delay is not import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is clearly speaking to the manufacturer, is it not, setting ou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o the design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 come to the next point underneath group delay matc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again is -- and we see beside it devices to be matched to 2.5, is that microseco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lus or minus, no, nanoseco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f nominal del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gain group delay matching really means to the designer etc, trying to keep the devices almost the same, to achieve the same uniformity as far as delay is concerned, as very accurately the same. You will notice the nanoseconds there is not one millionth of a second; it is one thousandth millionth of a seco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So that is giving then very specific instructions to the designer of this it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o make sure that all the filters he made tracked one anoth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did not matter what the actual delay was but they must all be the same, very accurat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says the matching and it sets it out there 2.5 nanosecon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 then have the third section underneath, and this is group delay distor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Dispers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 dispersion. What does dispersion mea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Dispersion means this. If you were to put in a pulse that was very, very narrow -- a very, very short pulse -- that pulse, when it has been through, would not necessarily come out precisely as narrow as it went in. It would get dispersed, so that something that went in of -- I hesitate to use the words but, if it were infinitely narrow when it went in, it would come out broadened by a quantity there, which -- in this case they are asking for that to be less than one nanoseco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position is then that, as a signal passes through, there is a measure of distor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is such a thing,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right, yes, and so therefore again we have that when one looks at the group delay dispersion; that refers to the distortion of the signal as it goes through. What it is saying is the criteria that you adopt is as said here, plus or minus one nanoseco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sign means less than plus or minus one nanoseco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e have not come across nanoseconds before. How does it 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id mention it a moment a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know you did, but not before this afternoon anyhow. Tell us what a nanosecond is, as opposed to a microseco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 microsecond is one millionth of a second; a nanosecond is one thousandth of one millionth of a seco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what we have at the bottom is just instructions for the designer. The question I want to put to you is this: those instructions there do not in any way assist in assessing the range of the airborne guided missile, do they, which is what I believe you were suggesting on the last occas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words under group delay dispersion, that is what you are referring 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Group delay, group delay matching and group delay dispersion. (</w:t>
      </w:r>
      <w:r>
        <w:rPr>
          <w:rFonts w:cs="Times New Roman" w:ascii="Times New Roman" w:hAnsi="Times New Roman"/>
          <w:spacing w:val="-2"/>
          <w:u w:val="single"/>
        </w:rPr>
        <w:t>To the witness</w:t>
      </w:r>
      <w:r>
        <w:rPr>
          <w:rFonts w:cs="Times New Roman" w:ascii="Times New Roman" w:hAnsi="Times New Roman"/>
          <w:spacing w:val="-2"/>
        </w:rPr>
        <w:t>) I believe you were suggesting, when you gave evidence on Thursday of last week, that from these details one in fact could infer certain characteristics about the weap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or example, I think you said that you suggested you could assess ran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not from those parame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could infer something, because you will notice that the absolute delay is not important. You remember I gave you an analogy: if you have a television set, it would not worry you if you received that signal a fraction of a second later; if a whole signal were around one fraction of a second later. It would worry you if the signal were dispersed and different bits came at different times later. That is what dispersion would mean. Now, in this particular case they are saying, “We do not care what the delay is but the delay must be closely matched in the different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Exac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is tells you -- why on earth should someone put tolerance of 2.5 nanoseconds which is a very, very tiny quantity on the matching when the absolute delay does not matter? Do you see the point? Clear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see the distinction, but are you saying that it is from that that you are able to infer clear characteristics about the airborne guided missile, for example its ran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not its range. I did not; I never claimed that I could. What I could tell you was that that was closely related to the ability of this receiver to detect the angle of arrival of the signal. Do you remember I was sort of waving my arms around describing waves coming 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Could you please tell us which is the specific matter on which you rely which says it assists to determine the ang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you see the point is this: if you had a single receiver on your radar set, it would not worry you too much about the absolute delay. If you knew it was a microsecond, you would say, “I will take that into account when I make my decisions.” The fact that those devices have to be matched so closely tells you that you have a number of these on one receiver. The reason that you have a number of them is so that you can take a number of samples of the incoming waveform, and in that way by some means -- and there are various ways of doing it -- you compare the signals from the different receivers, and you can determine the angle at which the beam is coming 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which specific point then do you rely upon here which says that we can determine the ang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group delay matching is the statement there, taken in conjunction with the group del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but group delay matching is just -- as I think we already agreed -- to ensure they match up, which makes sen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at is it from that which enables one to infer ang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 did try to explain this to you once befo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sorry, I did not understan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of course. What is more, what I am going to describe is only one way, because engineers have devised various ways, but this is the simplest way to understand it. I hope you are not going to tear me to shreds if it sounds too simple to you but, if you imagine you have two receivers where my hands are and a wave comes in from an angle, it will hit one of them first and the next one later; and that would enable you to tell that the wave was coming from that direction. Now, that is one example of a number of techniques that people can use to determine the angle from which the signal is coming 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are saying that you can infer that from what we see here on group delay and group delay match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that is what I said last Thursd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is document indicates that the receiver can determine something about the angle of the incoming beam; is that really what you are say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Last time he said, “A somewhat unusual requirement to enable the direction of the signal from which the signal comes to be ascertained”. That is what I wrote dow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Very much the sam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t>
      </w:r>
      <w:r>
        <w:rPr>
          <w:rFonts w:cs="Times New Roman" w:ascii="Times New Roman" w:hAnsi="Times New Roman"/>
          <w:spacing w:val="-2"/>
          <w:u w:val="single"/>
        </w:rPr>
        <w:t>To the witness</w:t>
      </w:r>
      <w:r>
        <w:rPr>
          <w:rFonts w:cs="Times New Roman" w:ascii="Times New Roman" w:hAnsi="Times New Roman"/>
          <w:spacing w:val="-2"/>
        </w:rPr>
        <w:t>) Let us move on. Can we jam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are asking m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can it be jamm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ny receiver can be jammed if you have enough power and you know at what frequencies to jam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going to ask you about that. We know that the centre frequency is 120 MH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that this is part of the IF receiver in this airborne guided missile. You said, I believe, on the last occasion, that in order to jam the missile the airborne fired missile you need to be able to jam the front end of the receiver; that is right,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think you are distorting my words some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 do not let me distort your words; let me put a proposition. In order to jam it you have to be able to jam the front end of the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id not say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I put it to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you could jam the front end of the receiver, that would be a jolly good way of jamming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because that is how you jam it, is it not? It is through the front end of the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are various ways to jam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an expert on missile technolog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I happen to work in a lab where there are a lot of such experts, and I discuss things with them. My expertise is in acoustic wave devices and optical wave devices, but these are applied to radar, and so I obviously learn a few things about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re you an expert on the jamming of airborne guided weap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o not spend a lot of time on it. I do not,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see, would you accept that 120 MHz signal, which is what we have here for the centre frequency, in fact would never get through; would not pass through the front end receiver in the miss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see what you are getting at. That is probably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ould not -- the centre frequency of 120?</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 little bit always gets through. So, if you put enough power, you could indeed jam it with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rry, I am trying to write down what was said -- would get through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front end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s that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h, yes, forgive me, what defence counsel means is the front end antenn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I s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t would be difficult to get a lot of power at the eye of [higher] frequency through the front end antenna, yes, that would be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ccept that the front end receiver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ntenna, do you mean,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ll right, antenna, is in fact designed for a much higher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y that, for example, anything between 1-10 GHz, that sort of ran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ypically in that rang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we have 120 MHz here, but the front end receiver is designed to accept much higher frequencies, 1-10 GHz. Would you agree that 120 MHz signal would be too low to get through the front end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when you say too low to get through, yes, it would be very heavily attenuated in getting through such a front end antenna. That, of course, is not how one jams a radar of this ki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ccept that radio transmissions(</w:t>
      </w:r>
      <w:r>
        <w:rPr>
          <w:rFonts w:cs="Times New Roman" w:ascii="Times New Roman" w:hAnsi="Times New Roman"/>
          <w:spacing w:val="-2"/>
          <w:u w:val="single"/>
        </w:rPr>
        <w:t>sic</w:t>
      </w:r>
      <w:r>
        <w:rPr>
          <w:rFonts w:cs="Times New Roman" w:ascii="Times New Roman" w:hAnsi="Times New Roman"/>
          <w:spacing w:val="-2"/>
        </w:rPr>
        <w:t>) for aircraft generally are quite powerful transmit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rry, could you repeat that aga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radio transmission for aircraft use quite powerful transmit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Do you mean radar; do you mean radar transmit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rry, you said radio --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sorry, it is radio,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Radio, yes. Yes, radio transmitters. Could you repeat the ques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Radio transmissions for aircraft, let us say from the airport to an aircraft, use quite powerful transmitter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t especially, but I am not sure of the line of questioning. I mean, you are no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you accep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are not -- you see a radio transmission, let us say from the ground to an aircraft, would be much weaker than a radar transmitter, because the radio transmitter only has to go from the ground to the aircraft. The radar would have to go from the ground to the aircraft and back to the ground, so that would need to be stronger. But I still do not understand the line of your question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 not worry about that. Do you accept that there are lots of local frequencies at around 120 MHz on the ground; are you aware of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are, yes, I know there are transmitters in that sort of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fact in this month’s Flyer, which is about planes, it says, “Frequency check -- pilot should be aware of recent changes to some services and radio frequencies, for example, a trial change at Oxford, its ATIS service 121.750 MHz ground” -- and do you accept -- I mean from your general knowledge -- that there are a number of local frequencies at around 120 MH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h,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ne of the objects of deciding the -- this filter is to protect it against interfer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terference which might cause for example premature deton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fore would you agree that the way it would be designed would be to make sure that nobody could get through to the centre frequency at 120 MHz?</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sure very, very little energy would ever get through the missile at that frequency,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I am suggesting to you that it is specifically designed, is it not, to make it almost impossible for 120 MHz signal to get through to jam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am a scientist, and I will insist at this point on a little bit of precision. You cannot design any system to absolutely block any frequency. That is a physical fact, that it is impossible to have a complete zero over a band of frequencies. I am sorry to say that to you, but I am a scientist. But I suspect that the line of argument that you are pursuing is that you can do a jolly good job of blocking it, and I accept that. Please proce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nk you. Therefore the design is to achieve that objective, is it not, as far as possi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For the purposes of this discussion, I will accept that premis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y is the IF receiver encased in met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rry, why is it encased in met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rimarily to protect it from the atmosphere, and from extraneous radiation, but primarily the atmosphe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also jamming, is it not, to make sure it cannot be jammed? Is that not one of the effects of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it would not do any harm, but on the other hand, for example, the surface wave device in your television set is in a metal container in all probability, but that is not likely to be jammed. So it is normal practice to d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ere one is talking about something which one is doing ones utmost to prevent being jamm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you look at page 17, the fifth paragraph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Page 17.</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Fifth paragraph, a very short one under Materials: “Substrates are mounted in bought-in, custom, solid sidewall, metal packages designed for seam-seal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at is right, yes, that is another reason. You can seal these metal packages very easily and effective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fore that makes them far less immune to interferenc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Do you say far more immun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hat it primarily does is to make them far more immune to the ingress of water, for example, which would -- but indeed it would help to keep out any radiation, if that is what you are saying,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Likewise at page 54, the final paragraph there: “Packaging of demonstration hardware -- each filter is to be supplied in hermetically-sealed metal dual in-line package of a size as small as practic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 hermetically sealed metal dual in-line packag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orrec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not the effect of that also to make it much less likely that it can be jamm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Hermetic sealing of course is to keep out vapours, but again I am not disagreeing with you; if you keep out vapours and you do so with a metal enclosure, this will also tend to keep out jamming. Of course you have to have leads going through, so signals do get in and out, but yes, so far I am not in dispute with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you accept that basically the whole IF sub-assembly, as we know, the whole IF would be in a metal box which would effectively further screen it against 120 MHz jamming sign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would further screen it against any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therefore, if we look at the position so far as this information is concerned, to be able to jam this filter, firstly one would need to be able to get through the front end antenna; you need to be able to jam that fir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would need to pass a signal through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and you need therefore to be able to get pas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n a sens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we have no information about that, do w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bout w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front end receiver or front end antenna, do w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we know that it operates around the operating frequency of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here do we know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you would not have a radar if it did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ow does that tell us what the centre frequency is of the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Look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front end receiver or front end antenn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see, if the radar -- you just mentioned this yourself -- if the radar is working at a frequency somewhere in the range 1-10 GHz,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n the antenna will be destined to receive signals in that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a massive range,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but, if you want to, you can have an antenna to cover that. But typically it would cover let us say 3-4 GHz; it might be mo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the object is, if you want to jam it effectivel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 you have to able to jam right at the outset, that is the front end receiver or antenna,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I think you misunderstand the problem. You are not jamming an antenna. You cannot jam an antenna. You jam a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Right, so you jam that. How do you jam it if you do not know the centre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pass spurious signals through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but how? How would you know what you are going to get 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know it because you know the frequency at which you are transmitting. Would you like me to explain how this missile work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e centre frequency of any relevance to jam the receiver? If you know what the centre frequency of the receiver is, you can jam it; is that the posi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are getting there. The point is this. You see, all your questioning -- you see, if you explain the line of the questioning, I would be in a better position to explain to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asking you, hopefully, very simple ques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you ar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bviously a very simple understanding, right? (</w:t>
      </w:r>
      <w:r>
        <w:rPr>
          <w:rFonts w:cs="Times New Roman" w:ascii="Times New Roman" w:hAnsi="Times New Roman"/>
          <w:spacing w:val="-2"/>
          <w:u w:val="single"/>
        </w:rPr>
        <w:t>Laughter</w:t>
      </w:r>
      <w:r>
        <w:rPr>
          <w:rFonts w:cs="Times New Roman" w:ascii="Times New Roman" w:hAnsi="Times New Roman"/>
          <w:spacing w:val="-2"/>
        </w:rPr>
        <w:t>) I am saying to you, if you want to jam the receiver, the way to do it is you jam it at the centre frequenc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ell, you might choose 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s that not the obvious, key way of doing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point is this. Look, I am going to get you off the hook because you are going to go on all afternoon misunderstanding how you jam thes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Ok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seem to be under the impression that, in order to jam the IF section, I have to send the IF frequency at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s that your understand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not at all. I am suggesting that, before you can even get to the IF frequency of the filter, you have firstly got to get through the front e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ntenn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ou have to do that firs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nd you do not know what that 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hat you do know is the following. You know the frequency that you yourself are transmitting, rememb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e being wh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Remember the way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enem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Remember the way this missile is working. The missile is hovering here, waiting for a radar to attack. This radar sends a signal out, in all innocence, looking for targe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Righ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sends a signal out, let us say, 3 GHz. This radar receives that signal and says, “Hello, I am going to attack that radar.” Now, this radar is in a plight. He would like to get spurious signals into that missil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w, he happens to know from this document the IF frequency at which that radar works, which this missile receives, okay? So, being a good scientist, he knows that there is another frequency he can get in there, as well as the one he is transmitting. That is called the image frequency, and it is a frequency a little bit offset from the one he is transmitting by the IF frequency. Now, he knows that his own signal is being received, and he knows there is another one just on the other side which will also be received and will also generate the same IF frequency. The radar can therefore happily use his own frequency and send a spurious signal which would jam the IF section of this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You see, the receiver, although it is not designed to do it, will always be sensitive to two frequencies: the one you want and the one on the other side of the oscillator, which is the one you do not want. Now, it is destined to reject it, but it never does so effectively, because people cannot make devices that effectively reject these image frequenci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oes this not require the knowledge of the centre frequency of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because the radar is sitting there looking round for any frequency. If you happen to be in its band, hard luck, you are liable to be its targ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I know the centre frequency on the ground (</w:t>
      </w:r>
      <w:r>
        <w:rPr>
          <w:rFonts w:cs="Times New Roman" w:ascii="Times New Roman" w:hAnsi="Times New Roman"/>
          <w:spacing w:val="-2"/>
          <w:u w:val="single"/>
        </w:rPr>
        <w:t>inaudible</w:t>
      </w:r>
      <w:r>
        <w:rPr>
          <w:rFonts w:cs="Times New Roman" w:ascii="Times New Roman" w:hAnsi="Times New Roman"/>
          <w:spacing w:val="-2"/>
        </w:rPr>
        <w:t>) I know it straight up to jam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beg your pard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I know the centre frequency of the front end receiver, or the antenna at the front, as you s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h, bu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I know that, I can get in and jam it; that is the first thing I want to d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aving the centre frequency, I can do the jamm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the first thing you want do is to survive. You are a radar and about to be attacked by this missile. You do not want to jam it; you want to surviv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Yes, but if I jam it, it cannot function. That is how you survive, is it no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But you said the first thing you want to do is to jam it; the first thing you want to do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r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re are various things you can do. You see, the first thing -- your main concern is that you survive. One way to do that is to do what Saddam did, which is to say, “My God, I am going to be attacked”, and switch my radar off so he cannot get me. But if you decide you must continue to operate, then you must say, “What I will do is -- I am needed to protect something else, so I must sit here, and I am very vulnerable because I am sending up signals which this missile can pick up. Therefore, I simultaneously send out a signal which will jam him and, because I am provided with the information on this IF, I know this other frequency which will get into that receiver, because he is tuned in to ....” -- you now, do not forge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ell, I suggest that in fact firstly the object is obviously surviva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f I know the centre frequency of the missile coming in, the front end receiv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misunderstand. That missile is looking for frequency; it is not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I try and understand. I am not certain I understand at all. We have the aircraft with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a missil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We have got the aircraft with the missile, which is not going to be fired until it has located the rada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 no, with respect it quite probably will be fired. Suppose, for example, that we wished to attack Saddam’s tanks and he has radars distributed around, and he has missile and batteries arou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we send our bombers in, those radars will find those and fire missiles at the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Okay, what do we do? We send in an aircraft that drops these missiles out. These missiles hover around. They do not necessarily go straight to the ground; they just sit there looking. When one of the radars comes on, they recognise this and home in on the radar and destroy it. If they have destroyed all the radars, then the bombers can come i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e ground radar, if it is working, if it is being used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 it is trying to locate a targ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 its own missile system ca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Attack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 attack that targe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Are you asking why it does not detect the missile which is going to destroy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reason is that it is cleverer than you give it credit for. It does not attack the radar on its main beam; it attacks the radar on a side lob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s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The radar -- just as you cannot knock -- I explained to you just now that there is no way -- it is physically not possible to blank out a complete range of frequencies perfectly. So it is not possible to send a radar beam in a given direction perfectly, and not send little bits in directions you do not wa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So it really means it cannot be attacked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Which cannot be attacked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 incoming missile; you cannot do it; it is a winner all the way, according to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ou can jam it, which means you can put spurious signals into it, so that instead of it saying, “I have found this radar and I am going to attack it”, you can put so much signal in that its electronics, for example, are overloaded and it does not give any signals out at a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in order to do that, they have to be concentrated, do they not? I mean, the signals you point to have to be concentrated; they cannot just cover a massive range; they would not have the power to ja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Exactly, and that is why the information in this document enables you to concentrate that jamming power on the very frequency to which this missile is vulnerab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it does not do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 of course it do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All it gives you is the frequency of this filter delay. That is what it gives you. It does not give you the frequency of the radar at the head of the missile; it does not give you that. How do you get in there to attack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Sorry, you misunderstand the whole problem. The radar does not have a frequency in the sense you are talking about. It is not an active radar; it is a passive receiver. It is like your radio set. It can receive any frequency according to where you tune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How do you attack then the missile? How do you attack it; how do you destroy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Sorry to interrupt. I wonder if the jury might withdraw for a mo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Sorry, members of the jury, something has obviously arise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Can I mention that the discussion is rather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Can you wait for a mo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jury retired from court</w:t>
      </w:r>
      <w:r>
        <w:rPr>
          <w:rFonts w:cs="Times New Roman" w:ascii="Times New Roman" w:hAnsi="Times New Roman"/>
        </w:rPr>
        <w: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Do you want the witness to sta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No, he can stay. My instructions from Dr Weatherley are that we are going into some very secret areas. My assessment of it may not be entirely accurate but, with respect to my learned friend, if he knew exactly what questions to ask, to answer the questions accurately, we would not need to trespass into that area. So I am concerned that, because of the way the questioning is being put, we are needlessly going into areas that there is really no need to en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No mileage for the defence, but asking general questions; I follow the point. I think that I have sympathy with you, Mr Tansey, because you like the rest of the bar are not the scientist, and doing the best you can, and you may inadvertently be trespassing into general area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certainly do not want to trespass any more; I just do not. It may be obvious; I do not quite see the significance of the rep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At the end of the day what in fact I have really written down, Mr Tansey -- I do not say it is of any help -- despite your cross-examination on all this, Dr Lewis is firmly of the opinion that, if this sheet of paper got into the wrong hands, it would be usefu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am not attempting to explain, and I have no intention of ever explaining to the jury why, because I am quite certain I shall get it wro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just take some instruc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r case is that it would not be very useful. I mean, are you really going to get it much further than tha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thought I ought to put my case and basically, as Dr Lewis says, well, I do not really understand it. I am putting it in th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do not think Dr Lewis is saying he does not understand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No, I do not. I basically put it very simply: in order to be able to knock out the missile, you have to know the centre frequency -- I think I have put it already -- of the receiver, of the front end receiver; without that you cannot jam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Have a word with Dr Maher and see if between you all you think you can really take it any further. You are putting your case that this is not as sensitive as Dr Lewis makes it out to be. That is really what it comes 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put it for the reason that I put to Dr Lewis in cross-examination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e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just have a mo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Mr Tansey, I do not think I can really let you have a lengthy consultation, as it were. We have the jury ou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y Lord, I appreciate that. The difficulty is that there is not documentary evidence at all to support the inferences which Dr Lewis is mak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f that is the line you are going on, I do not suppose that will be particularly sensitive. Let us get the jury back and see where you g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am not suggesting he is not telling the truth but making the observation that Dr Lewis is making an assertion of fact. In fact within the documents we have there is no evidence to support that proposition. My Lord, that is what I am saying. So in other words it makes it much more difficult, in fact, to be able to cross-examine about the material. As there is allegedly -- I accept, if Dr Lewis says so -- more material of which we do not know -- I believe that is the point I am just seeking some assistance on. I do not want to take a bad point as far as this is concerned, if I can avoid it, my Lord. Could I have a few more moment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propose to get the jury back. You can talk to Dr Maher while that happens. I propose to tell the jury that it seems inadvertently we may be now going with Dr Lewis onto matters that are extremely sensitive, or I will say nothing if you like to go on and get away from it. I think in fact probably what Dr Weatherley is concerned about, and the Solicitor General is concerned about, is that we do not really want to get involved in how in fact actually you would shoot down the Alarm system. It is something we would prefer potential enemies not to know about. I see Dr Weatherley nodding at the back of the court. I think, if you can keep away from that -- probably your last few questions and mine when I interrup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May I say I have almost finished; this is the last matter I was going t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You have not dealt with the other pap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at is true, my Lord. The difficulty is that I received this in fact after the court star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am not grumbling. If in fact you or Dr Maher have seen the other paper and do not have any questions on it, then so be it. Whether you have read it or whether you would be any better informed if you had -- but I expect by now Dr Maher ha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have not really had a chance to talk to him about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want to try and finish this witness today if we possibly ca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totally agre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I will rise for five minutes, and you will have to act double quick. Let us get the jury back in at quarter past four and get mov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Short Adjournment</w:t>
      </w:r>
      <w:r>
        <w:rPr>
          <w:rFonts w:cs="Times New Roman" w:ascii="Times New Roman" w:hAnsi="Times New Roman"/>
        </w:rPr>
        <w:t>)</w:t>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jury returned into court</w:t>
      </w:r>
      <w:r>
        <w:rPr>
          <w:rFonts w:cs="Times New Roman" w:ascii="Times New Roman" w:hAnsi="Times New Roman"/>
        </w:rPr>
        <w: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only have I believe three more ques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t is clear from what you have told us about it -- I ask you no more detail of any kind -- that this is a very special missile. I just leave it like that. Is that a fair way to describe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an unusual guided missile,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is document does not identify in any way that particular missile, does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does not directly do so. If I could elaborate: from the information in that document, I was led to believe that it quite probably was an anti-radar miss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But the position is that the document, nowhere in all the pages that we have here, refers to the nature of the missile, as we know it, as you have ----</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do not think it refers directly to that point,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There is no name, nothing at all like that about this missil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No.</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n fact identification of it would be essential in order to know how to jam i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very nice to know what your enemy has; what kind of missile he has; what frequencies they operate on, and all sorts of parameters of that kind. That is certainly true. The point I would make -- and I think this is a really rather important point -- is that I was not aware of what that was for, that device -- this receiver. Over this weekend I studied those parameters, and I came to the conclusion that in all probability this was an anti-radar receiver. If I can do it, people who are skilled at that, for example Russians -- I am sure they can do it, and they probably have other information to go with it as well.</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Did you not in fact speak to the manufacturers before you put your conclusion on pap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 spoke to -- over the weekend I drew this conclusion. Last night I went to the Marconi Company and left some questions which are in writing with the Technical Director of Marconi, and this morning I phoned him up for the answers to those questions. One of those questions was: is this receiver for use in the Alarm missile, and the answer was y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put the proposition to you that, on the papers themselves, they do not identify this particular missile, but you say it is possible to if you coul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f I can make an educated guess that way, others can; and do not forget this is one piece of information that our enemies might have. They probably have lots of other bits of information too from other sources. So they would be in a better position to make that judgment.</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Would it be your view that even to publish the fact that we have an anti-radar missile would be useful to an enem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R LEWIS: It is well known that we have anti-radar missiles. You see, the point is -- and I have tried to make this point to you before -- we know what the Russians have, roughly speaking, in the way of tanks and aircraft and things like that; and they know what we have, roughly speaking. What is important is to publish things like the frequencies at which they work, because they tell you how to jam them. The fact that we have missiles everybody know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TANSEY: I have no more questions, thank you.</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NUTTING: I have no more question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R JUSTICE BLOFELD: Thank you very much, Dr Lew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center"/>
        <w:rPr/>
      </w:pPr>
      <w:r>
        <w:rPr>
          <w:rFonts w:cs="Times New Roman" w:ascii="Times New Roman" w:hAnsi="Times New Roman"/>
        </w:rPr>
        <w:t>(</w:t>
      </w:r>
      <w:r>
        <w:rPr>
          <w:rFonts w:cs="Times New Roman" w:ascii="Times New Roman" w:hAnsi="Times New Roman"/>
          <w:u w:val="single"/>
        </w:rPr>
        <w:t>The witness withdrew</w:t>
      </w:r>
      <w:r>
        <w:rPr>
          <w:rFonts w:cs="Times New Roman" w:ascii="Times New Roman" w:hAnsi="Times New Roman"/>
        </w:rPr>
        <w:t>)</w:t>
      </w:r>
      <w:r>
        <w:br w:type="page"/>
      </w:r>
    </w:p>
    <w:p>
      <w:pPr>
        <w:pStyle w:val="Normal"/>
        <w:suppressAutoHyphens w:val="true"/>
        <w:spacing w:lineRule="atLeast" w:line="240"/>
        <w:jc w:val="both"/>
        <w:rPr>
          <w:rFonts w:ascii="Times New Roman" w:hAnsi="Times New Roman" w:cs="Times New Roman"/>
          <w:b/>
          <w:b/>
        </w:rPr>
      </w:pPr>
      <w:r>
        <w:rPr>
          <w:rFonts w:cs="Times New Roman" w:ascii="Times New Roman" w:hAnsi="Times New Roman"/>
          <w:b/>
        </w:rPr>
        <w:t>Witness Statement Page 111</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rPr>
      </w:pPr>
      <w:r>
        <w:rPr>
          <w:rFonts w:cs="Times New Roman" w:ascii="Times New Roman" w:hAnsi="Times New Roman"/>
        </w:rPr>
        <w:t>Statement of Witness (C.J Act, 1967, S.9; M.C. Act, 1980, S.102; M.C. Rules, 1981, r.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TEMENT OF</w:t>
        <w:tab/>
        <w:tab/>
        <w:tab/>
      </w:r>
      <w:r>
        <w:rPr>
          <w:rFonts w:cs="Times New Roman" w:ascii="Times New Roman" w:hAnsi="Times New Roman"/>
          <w:b/>
        </w:rPr>
        <w:t>Meirion Francis LEWIS</w:t>
      </w:r>
    </w:p>
    <w:p>
      <w:pPr>
        <w:pStyle w:val="Normal"/>
        <w:rPr>
          <w:rFonts w:ascii="Times New Roman" w:hAnsi="Times New Roman" w:cs="Times New Roman"/>
        </w:rPr>
      </w:pPr>
      <w:r>
        <w:rPr>
          <w:rFonts w:cs="Times New Roman" w:ascii="Times New Roman" w:hAnsi="Times New Roman"/>
        </w:rPr>
        <w:t>Age of Witness (date of birth)</w:t>
        <w:tab/>
        <w:t>Over 21</w:t>
      </w:r>
    </w:p>
    <w:p>
      <w:pPr>
        <w:pStyle w:val="Normal"/>
        <w:rPr>
          <w:rFonts w:ascii="Times New Roman" w:hAnsi="Times New Roman" w:cs="Times New Roman"/>
        </w:rPr>
      </w:pPr>
      <w:r>
        <w:rPr>
          <w:rFonts w:cs="Times New Roman" w:ascii="Times New Roman" w:hAnsi="Times New Roman"/>
        </w:rPr>
        <w:t>Occupation of Witness</w:t>
        <w:tab/>
        <w:tab/>
        <w:t>Civil Servan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Dated </w:t>
      </w:r>
      <w:r>
        <w:rPr>
          <w:rFonts w:cs="Times New Roman" w:ascii="Times New Roman" w:hAnsi="Times New Roman"/>
          <w:b/>
        </w:rPr>
        <w:t>11 August 19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tatement, (consisting of   2   pages each signed by me) is true to the best of my knowledge and belief and I make it knowing that, if it is tendered in evidence, I shall be liable to prosecution if I have wilfully stated in it anything which I know to be false or do not believe to be true.</w:t>
      </w:r>
    </w:p>
    <w:p>
      <w:pPr>
        <w:pStyle w:val="Normal"/>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I am currently responsible for the optical signal processing section at DRA Malvern. Prior to this I was in charge of research into surface acoustic wave (SAW) devices at RSRE Malvern in the period from 1977 to 1985. Today I was shown a number of documents labelled AW/2 to AW/6 inclusive by DS Walsh and asked to comment on their sensitivity in relation to an alleged offence under the Official Secrets Act. One of these documents labelled AW/6 relates to the use of surface acoustic wave and bulk acoustic wave devices as detectors of gas. The principles of operation, the device sensitivity, and principles of gas identification mentioned in this document have been published in the open literature. The document indicates, however, that device fabrication is now reproducible, and briefly indicates the fabrication process and form of the response of the device to exposure to a gas. The particular gas or gasses studied are not revealed. This information might be of use to a foreign power as gas sensors are of value in both civilian an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i/>
        </w:rPr>
        <w:t>Signed</w:t>
      </w:r>
      <w:r>
        <w:rPr>
          <w:rFonts w:cs="Times New Roman" w:ascii="Times New Roman" w:hAnsi="Times New Roman"/>
        </w:rPr>
        <w:tab/>
        <w:tab/>
        <w:t>M. F. Lewis</w:t>
        <w:tab/>
        <w:tab/>
      </w:r>
      <w:r>
        <w:rPr>
          <w:rFonts w:cs="Times New Roman" w:ascii="Times New Roman" w:hAnsi="Times New Roman"/>
          <w:i/>
        </w:rPr>
        <w:t>Signature witnessed by</w:t>
      </w:r>
      <w:r>
        <w:rPr>
          <w:rFonts w:cs="Times New Roman" w:ascii="Times New Roman" w:hAnsi="Times New Roman"/>
        </w:rPr>
        <w:tab/>
        <w:t>A. Walsh D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No. 991A</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r>
        <w:br w:type="page"/>
      </w:r>
    </w:p>
    <w:p>
      <w:pPr>
        <w:pStyle w:val="Normal"/>
        <w:numPr>
          <w:ilvl w:val="0"/>
          <w:numId w:val="0"/>
        </w:numPr>
        <w:suppressAutoHyphens w:val="true"/>
        <w:spacing w:lineRule="atLeast" w:line="240"/>
        <w:outlineLvl w:val="0"/>
        <w:rPr>
          <w:rFonts w:ascii="Times New Roman" w:hAnsi="Times New Roman" w:cs="Times New Roman"/>
          <w:b/>
          <w:b/>
        </w:rPr>
      </w:pPr>
      <w:r>
        <w:rPr>
          <w:rFonts w:cs="Times New Roman" w:ascii="Times New Roman" w:hAnsi="Times New Roman"/>
          <w:b/>
        </w:rPr>
        <w:t>Witness Statement Page 112</w:t>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outlineLvl w:val="0"/>
        <w:rPr>
          <w:rFonts w:ascii="Times New Roman" w:hAnsi="Times New Roman" w:cs="Times New Roman"/>
        </w:rPr>
      </w:pPr>
      <w:r>
        <w:rPr>
          <w:rFonts w:cs="Times New Roman" w:ascii="Times New Roman" w:hAnsi="Times New Roman"/>
        </w:rPr>
        <w:t>Statement of Witness (C.J Act, 1967, S.9; M.C. Act, 1980, S.102; M.C. Rules, 1981, r.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INUATION OF STATEMENT OF</w:t>
        <w:tab/>
        <w:t>Meirion Francis LEW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military applications. In my opinion the knowledge that such sensors can be made reproducibly, and processed to reveal the make-up of a gas sample, could be prejudicial to the interests of the United Kingdom. If details of the gasses involved have been or were to be revealed this would further compromise the United Kingdom. I am willing to attend court and give evidence in camera if necessar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i/>
        </w:rPr>
        <w:t>Signed</w:t>
      </w:r>
      <w:r>
        <w:rPr>
          <w:rFonts w:cs="Times New Roman" w:ascii="Times New Roman" w:hAnsi="Times New Roman"/>
        </w:rPr>
        <w:tab/>
        <w:tab/>
        <w:t>M. F. Lewis</w:t>
        <w:tab/>
        <w:tab/>
      </w:r>
      <w:r>
        <w:rPr>
          <w:rFonts w:cs="Times New Roman" w:ascii="Times New Roman" w:hAnsi="Times New Roman"/>
          <w:i/>
        </w:rPr>
        <w:t>Signature witnessed by</w:t>
      </w:r>
      <w:r>
        <w:rPr>
          <w:rFonts w:cs="Times New Roman" w:ascii="Times New Roman" w:hAnsi="Times New Roman"/>
        </w:rPr>
        <w:tab/>
        <w:t>A. Walsh D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No. 991C</w:t>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outlineLvl w:val="0"/>
        <w:rPr>
          <w:rFonts w:ascii="Times New Roman" w:hAnsi="Times New Roman" w:cs="Times New Roman"/>
          <w:b/>
          <w:b/>
        </w:rPr>
      </w:pPr>
      <w:r>
        <w:rPr>
          <w:rFonts w:cs="Times New Roman" w:ascii="Times New Roman" w:hAnsi="Times New Roman"/>
          <w:b/>
        </w:rPr>
        <w:t>Witness Statement Page 113</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Form MG 11(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TEMENT OF</w:t>
        <w:tab/>
        <w:tab/>
      </w:r>
      <w:r>
        <w:rPr>
          <w:rFonts w:cs="Times New Roman" w:ascii="Times New Roman" w:hAnsi="Times New Roman"/>
          <w:b/>
        </w:rPr>
        <w:t>Meirion Francis LEWIS</w:t>
      </w:r>
    </w:p>
    <w:p>
      <w:pPr>
        <w:pStyle w:val="Normal"/>
        <w:rPr>
          <w:rFonts w:ascii="Times New Roman" w:hAnsi="Times New Roman" w:cs="Times New Roman"/>
        </w:rPr>
      </w:pPr>
      <w:r>
        <w:rPr>
          <w:rFonts w:cs="Times New Roman" w:ascii="Times New Roman" w:hAnsi="Times New Roman"/>
        </w:rPr>
        <w:t>Age if under</w:t>
        <w:tab/>
        <w:tab/>
        <w:tab/>
        <w:t>Over 2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Dated </w:t>
      </w:r>
      <w:r>
        <w:rPr>
          <w:rFonts w:cs="Times New Roman" w:ascii="Times New Roman" w:hAnsi="Times New Roman"/>
          <w:b/>
        </w:rPr>
        <w:t>3 November 199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tatement, (consisting of   2   pages each signed by me) is true to the best of my knowledge and belief and I make it knowing that, if it is tendered in evidence, I shall be liable to prosecution if I have wilfully stated in it anything which I know to be false or do not believe to be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Further to the statement given on 11th August 1992 in which I assessed documentation identified as AW/6, I have today been shown document JS/20, the original of AW/6, a further quantity of documents contained in JS/15, and six SAW devices in JS/14. I make the following observations on these documents and devices. Most of the documents and all the devices relate to surface acoustic wave (SAW) devices. These operate by converting an electrical signal to the form of an acoustic wave on the surface of a crystal like quartz, and then reconverting it to electrical form. The surface acoustic waves are similar to waves on the sea. During the device operation the electrical signal is modified, for example delayed, or filtered so as to pass only frequencies of interest. These devices are of considerable commercial importance, for example there is one in every TV set and video recorder. They are also of military importance because they work at appropriate frequencies, provide a high-fidelity response, and are small, rugged and reliable. The six examples I have examined from JS/14 are all narrowband filters and quite possibly have a military purpose. None is related to gas-sensing. The notes in JS/15 comprise a set of intimate details on the processing of SAW devices, and their mounting and packaging, and test procedures. They also indicate the personnel involved. The details included relate to the substrates, their orientations, polishing, backface preparation, packaging, electron beam evaporation procedures for the metallization, bond formation, the mask alignment jig operation, tuning circuits, and mounting adhesives. One document (Demonstrator Programme Requirement Specification Bandpass Filter Assembly) relates to a filter</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i/>
        </w:rPr>
        <w:t>Signed</w:t>
      </w:r>
      <w:r>
        <w:rPr>
          <w:rFonts w:cs="Times New Roman" w:ascii="Times New Roman" w:hAnsi="Times New Roman"/>
        </w:rPr>
        <w:tab/>
        <w:tab/>
        <w:t>M. F. Lewis</w:t>
        <w:tab/>
        <w:tab/>
      </w:r>
      <w:r>
        <w:rPr>
          <w:rFonts w:cs="Times New Roman" w:ascii="Times New Roman" w:hAnsi="Times New Roman"/>
          <w:i/>
        </w:rPr>
        <w:t>Signature witnessed by</w:t>
      </w:r>
      <w:r>
        <w:rPr>
          <w:rFonts w:cs="Times New Roman" w:ascii="Times New Roman" w:hAnsi="Times New Roman"/>
        </w:rPr>
        <w:tab/>
        <w:t>S. Stafford DS</w:t>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uppressAutoHyphens w:val="true"/>
        <w:spacing w:lineRule="atLeast" w:line="240"/>
        <w:outlineLvl w:val="0"/>
        <w:rPr>
          <w:rFonts w:ascii="Times New Roman" w:hAnsi="Times New Roman" w:cs="Times New Roman"/>
          <w:b/>
          <w:b/>
        </w:rPr>
      </w:pPr>
      <w:r>
        <w:rPr>
          <w:rFonts w:cs="Times New Roman" w:ascii="Times New Roman" w:hAnsi="Times New Roman"/>
          <w:b/>
        </w:rPr>
        <w:t>Witness Statement Page 114</w:t>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Form MG 11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INUATION OF STATEMENT OF</w:t>
        <w:tab/>
        <w:t>Meirion Francis LEW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developed as a demonstrator for the receiver in an airborne guided weapon. Another relates to an ESA project, and is concerned with space qualification of the SAW devices. One document (ABSTRACT FOR INCLUSION IN PD9002) relates to a spinel delay line providing 30 microseconds delay at 3 GHz. This is not a SAW device, but a bulk acoustic wave device used in RAPIER. This information is valuable to a foreign power as it provides intimate details of the manufacturing processes of SAW devices, and the means of testing same. The applications of these devices are diverse, but some are definitely military applications as is clear from these not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i/>
        </w:rPr>
        <w:t>Signed</w:t>
      </w:r>
      <w:r>
        <w:rPr>
          <w:rFonts w:cs="Times New Roman" w:ascii="Times New Roman" w:hAnsi="Times New Roman"/>
        </w:rPr>
        <w:tab/>
        <w:tab/>
        <w:t>M. F. Lewis</w:t>
        <w:tab/>
        <w:tab/>
      </w:r>
      <w:r>
        <w:rPr>
          <w:rFonts w:cs="Times New Roman" w:ascii="Times New Roman" w:hAnsi="Times New Roman"/>
          <w:i/>
        </w:rPr>
        <w:t>Signature witnessed by</w:t>
      </w:r>
      <w:r>
        <w:rPr>
          <w:rFonts w:cs="Times New Roman" w:ascii="Times New Roman" w:hAnsi="Times New Roman"/>
        </w:rPr>
        <w:tab/>
        <w:t>S. Stafford 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r>
        <w:br w:type="page"/>
      </w:r>
    </w:p>
    <w:p>
      <w:pPr>
        <w:pStyle w:val="Normal"/>
        <w:numPr>
          <w:ilvl w:val="0"/>
          <w:numId w:val="0"/>
        </w:numPr>
        <w:outlineLvl w:val="0"/>
        <w:rPr>
          <w:rFonts w:ascii="Times New Roman" w:hAnsi="Times New Roman" w:cs="Times New Roman"/>
          <w:b/>
          <w:b/>
        </w:rPr>
      </w:pPr>
      <w:r>
        <w:rPr>
          <w:rFonts w:cs="Times New Roman" w:ascii="Times New Roman" w:hAnsi="Times New Roman"/>
          <w:b/>
        </w:rPr>
        <w:t>Witness Statement Page 263</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Form MG 11(T)</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rPr>
        <w:t>STATEMENT OF</w:t>
        <w:tab/>
        <w:tab/>
      </w:r>
      <w:r>
        <w:rPr>
          <w:rFonts w:cs="Times New Roman" w:ascii="Times New Roman" w:hAnsi="Times New Roman"/>
          <w:b/>
        </w:rPr>
        <w:t>Dr. Meirion Francis LEWIS</w:t>
      </w:r>
    </w:p>
    <w:p>
      <w:pPr>
        <w:pStyle w:val="Normal"/>
        <w:rPr>
          <w:rFonts w:ascii="Times New Roman" w:hAnsi="Times New Roman" w:cs="Times New Roman"/>
        </w:rPr>
      </w:pPr>
      <w:r>
        <w:rPr>
          <w:rFonts w:cs="Times New Roman" w:ascii="Times New Roman" w:hAnsi="Times New Roman"/>
        </w:rPr>
        <w:t>Age if under 21</w:t>
        <w:tab/>
        <w:tab/>
        <w:t>Over 2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Dated </w:t>
      </w:r>
      <w:r>
        <w:rPr>
          <w:rFonts w:cs="Times New Roman" w:ascii="Times New Roman" w:hAnsi="Times New Roman"/>
          <w:b/>
        </w:rPr>
        <w:t>20 May 19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tatement, (consisting of   1   pages each signed by me) is true to the best of my knowledge and belief and I make it knowing that, if it is tendered in evidence, I shall be liable to prosecution if I have wilfully stated in it anything which I know to be false or do not believe to be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I received my first degree in physics from Oxford University in 1960. From 1960 to 1964 I studied microwave frequency ultrasonics for my D. Phil in physics, again at Oxford University. In 1964 I joined the GEC Hirst Research Centre, Wembley, where I led a group concerned primarily with acoustic wave devices. These studies involved both bulk acoustic wave devices and surface acoustic wave devices, as well as various other solid state devices. The acoustic wave devices typically operate by converting electrical signals at radio frequencies or microwave frequencies to the form of acoustic waves, and back again to electrical waves. During this process some useful signal processing function is achieved, e.g. the signal is delayed in time, or filtered to remove unwanted frequencies. In 1972 I left GEC and joined the Royal Radar Establishment, Malvern, where I continued to work on surface acoustic wave devices of many kinds. The immediate application of these were mainly military, although such devices often have civilian applications as well. In 1985 my work turned mainly to optical signal processing, but I have continued to maintain a watching brief on surface acoustic wave devices and their applications. I have published well over 100 scientific papers, of which at least half have been on acoustic wave device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i/>
        </w:rPr>
        <w:t>Signed</w:t>
      </w:r>
      <w:r>
        <w:rPr>
          <w:rFonts w:cs="Times New Roman" w:ascii="Times New Roman" w:hAnsi="Times New Roman"/>
        </w:rPr>
        <w:tab/>
        <w:tab/>
        <w:t>M. F. Lewis</w:t>
        <w:tab/>
      </w:r>
      <w:r>
        <w:rPr>
          <w:rFonts w:cs="Times New Roman" w:ascii="Times New Roman" w:hAnsi="Times New Roman"/>
          <w:i/>
        </w:rPr>
        <w:t>Signature witnessed by</w:t>
      </w:r>
      <w:r>
        <w:rPr>
          <w:rFonts w:cs="Times New Roman" w:ascii="Times New Roman" w:hAnsi="Times New Roman"/>
        </w:rPr>
        <w:tab/>
        <w:t>S. J. Stafford D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r>
        <w:br w:type="page"/>
      </w:r>
    </w:p>
    <w:p>
      <w:pPr>
        <w:pStyle w:val="Normal"/>
        <w:numPr>
          <w:ilvl w:val="0"/>
          <w:numId w:val="0"/>
        </w:numPr>
        <w:outlineLvl w:val="0"/>
        <w:rPr>
          <w:rFonts w:ascii="Times New Roman" w:hAnsi="Times New Roman" w:cs="Times New Roman"/>
          <w:b/>
          <w:b/>
        </w:rPr>
      </w:pPr>
      <w:r>
        <w:rPr>
          <w:rFonts w:cs="Times New Roman" w:ascii="Times New Roman" w:hAnsi="Times New Roman"/>
          <w:b/>
        </w:rPr>
        <w:t>Witness Statement Page 313</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Form MG 11(T)</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rPr>
        <w:t>STATEMENT OF</w:t>
        <w:tab/>
        <w:tab/>
      </w:r>
      <w:r>
        <w:rPr>
          <w:rFonts w:cs="Times New Roman" w:ascii="Times New Roman" w:hAnsi="Times New Roman"/>
          <w:b/>
        </w:rPr>
        <w:t>Meirion Francis LEWIS</w:t>
      </w:r>
    </w:p>
    <w:p>
      <w:pPr>
        <w:pStyle w:val="Normal"/>
        <w:rPr>
          <w:rFonts w:ascii="Times New Roman" w:hAnsi="Times New Roman" w:cs="Times New Roman"/>
        </w:rPr>
      </w:pPr>
      <w:r>
        <w:rPr>
          <w:rFonts w:cs="Times New Roman" w:ascii="Times New Roman" w:hAnsi="Times New Roman"/>
        </w:rPr>
        <w:t>Age if under 21</w:t>
        <w:tab/>
        <w:tab/>
        <w:t>Over 2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Dated </w:t>
      </w:r>
      <w:r>
        <w:rPr>
          <w:rFonts w:cs="Times New Roman" w:ascii="Times New Roman" w:hAnsi="Times New Roman"/>
          <w:b/>
        </w:rPr>
        <w:t>23 July 19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tatement, (consisting of   2   pages each signed by me) is true to the best of my knowledge and belief and I make it knowing that, if it is tendered in evidence, I shall be liable to prosecution if I have wilfully stated in it anything which I know to be false or do not believe to be true.</w:t>
      </w:r>
    </w:p>
    <w:p>
      <w:pPr>
        <w:pStyle w:val="Normal"/>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 xml:space="preserve">With reference to my earlier statements of 11th August and 3rd November 1992, I have now been shown a report by Dr Eamonn Maher entitled “Analysis of Exhibited Material from a Technical Standpoint” and asked if I agree or disagree with the conclusions, and whether I wish to alter or add to my previous statements. Basically, the comments and conclusions are consistent with my own earlier notes. We are all well aware of a large published literature on SAW devices and their broad areas of application. However, the detailed information contained in the exhibits is still of value to a potential adversary and/or commercial competitor. For example, the association of operating details such as frequencies or delay times with a particular system allows that system to be jammed. Similarly, the knowledge that GEC has developed a </w:t>
      </w:r>
      <w:r>
        <w:rPr>
          <w:rFonts w:cs="Times New Roman" w:ascii="Times New Roman" w:hAnsi="Times New Roman"/>
          <w:spacing w:val="-2"/>
          <w:u w:val="single"/>
        </w:rPr>
        <w:t>reproducible</w:t>
      </w:r>
      <w:r>
        <w:rPr>
          <w:rFonts w:cs="Times New Roman" w:ascii="Times New Roman" w:hAnsi="Times New Roman"/>
          <w:spacing w:val="-2"/>
        </w:rPr>
        <w:t xml:space="preserve"> gas sensor using SAW techniques is valuable because the subject has been investigated for nearly 20 years in various laboratories and to my knowledge no such devices are yet available commercially for reasons such as the lack of reproducibility of performance. The final comment I would make is a very general one and concerns the information available in the scientific literature. Much of this information is exploratory and incomplete, and often most optimistic. This is because scientists are keen to publish as soon as possible due to competition to be first. Sometimes, of course, the publications are in error. Most scientists are aware of this, and the need to check carefully the claims/findings made by other scientists. As an example, consider the recent highly publicised events on “nuclear fusion in a test tube”. By contrast, the documents involved in this case represent the results of work</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i/>
        </w:rPr>
        <w:t>Signed</w:t>
      </w:r>
      <w:r>
        <w:rPr>
          <w:rFonts w:cs="Times New Roman" w:ascii="Times New Roman" w:hAnsi="Times New Roman"/>
        </w:rPr>
        <w:tab/>
        <w:tab/>
        <w:t>M. F. Lewis</w:t>
        <w:tab/>
      </w:r>
      <w:r>
        <w:rPr>
          <w:rFonts w:cs="Times New Roman" w:ascii="Times New Roman" w:hAnsi="Times New Roman"/>
          <w:i/>
        </w:rPr>
        <w:t>Signature witnessed by</w:t>
      </w:r>
      <w:r>
        <w:rPr>
          <w:rFonts w:cs="Times New Roman" w:ascii="Times New Roman" w:hAnsi="Times New Roman"/>
        </w:rPr>
        <w:tab/>
        <w:t>Martin Morrissey DI</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r>
        <w:br w:type="page"/>
      </w:r>
    </w:p>
    <w:p>
      <w:pPr>
        <w:pStyle w:val="Normal"/>
        <w:numPr>
          <w:ilvl w:val="0"/>
          <w:numId w:val="0"/>
        </w:numPr>
        <w:suppressAutoHyphens w:val="true"/>
        <w:spacing w:lineRule="atLeast" w:line="240"/>
        <w:outlineLvl w:val="0"/>
        <w:rPr>
          <w:rFonts w:ascii="Times New Roman" w:hAnsi="Times New Roman" w:cs="Times New Roman"/>
          <w:b/>
          <w:b/>
        </w:rPr>
      </w:pPr>
      <w:r>
        <w:rPr>
          <w:rFonts w:cs="Times New Roman" w:ascii="Times New Roman" w:hAnsi="Times New Roman"/>
          <w:b/>
        </w:rPr>
        <w:t>Witness Statement Page 314</w:t>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Form MG 11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pacing w:val="-2"/>
        </w:rPr>
      </w:pPr>
      <w:r>
        <w:rPr>
          <w:rFonts w:cs="Times New Roman" w:ascii="Times New Roman" w:hAnsi="Times New Roman"/>
        </w:rPr>
        <w:t>CONTINUATION OF STATEMENT OF</w:t>
        <w:tab/>
        <w:t>Meirion Francis LEWIS</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pPr>
      <w:r>
        <w:rPr>
          <w:rFonts w:cs="Times New Roman" w:ascii="Times New Roman" w:hAnsi="Times New Roman"/>
          <w:spacing w:val="-2"/>
        </w:rPr>
        <w:t xml:space="preserve">conducted precisely to identify the truth, validity, manufacturability and usefulness of devices described in the literature. They are therefore of greater value to an enemy or commercial competitor than the original published papers. The statement on p.46 of the report to the effect that bulk acoustic wave delay lines technology “has been rendered obsolete by the advent of GaAs integrated circuits operating at high frequencies and advances in optoelectronics generally” is quite misleading. While it may be true that optoelectronic techniques can </w:t>
      </w:r>
      <w:r>
        <w:rPr>
          <w:rFonts w:cs="Times New Roman" w:ascii="Times New Roman" w:hAnsi="Times New Roman"/>
          <w:spacing w:val="-2"/>
          <w:u w:val="single"/>
        </w:rPr>
        <w:t>in principle</w:t>
      </w:r>
      <w:r>
        <w:rPr>
          <w:rFonts w:cs="Times New Roman" w:ascii="Times New Roman" w:hAnsi="Times New Roman"/>
          <w:spacing w:val="-2"/>
        </w:rPr>
        <w:t xml:space="preserve"> outperform bulk acoustic wave devices in some respects the latter are small, rugged reliable proven devices that operate over a wide temperature range and are passive (require no power supplies). By contrast, optoelectronic devices are mechanically fragile, temperature-sensitive, active (require stabilized power supplies) and are currently very expensive.</w:t>
      </w:r>
    </w:p>
    <w:p>
      <w:pPr>
        <w:pStyle w:val="Normal"/>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i/>
        </w:rPr>
        <w:t>Signed</w:t>
      </w:r>
      <w:r>
        <w:rPr>
          <w:rFonts w:cs="Times New Roman" w:ascii="Times New Roman" w:hAnsi="Times New Roman"/>
        </w:rPr>
        <w:tab/>
        <w:tab/>
        <w:t>M. F. Lewis</w:t>
        <w:tab/>
      </w:r>
      <w:r>
        <w:rPr>
          <w:rFonts w:cs="Times New Roman" w:ascii="Times New Roman" w:hAnsi="Times New Roman"/>
          <w:i/>
        </w:rPr>
        <w:t>Signature witnessed by</w:t>
      </w:r>
      <w:r>
        <w:rPr>
          <w:rFonts w:cs="Times New Roman" w:ascii="Times New Roman" w:hAnsi="Times New Roman"/>
        </w:rPr>
        <w:tab/>
        <w:t>Martin Morrissey DI</w:t>
      </w:r>
    </w:p>
    <w:p>
      <w:pPr>
        <w:pStyle w:val="Normal"/>
        <w:rPr>
          <w:rFonts w:ascii="Times New Roman" w:hAnsi="Times New Roman" w:cs="Times New Roman"/>
          <w:spacing w:val="-2"/>
        </w:rPr>
      </w:pPr>
      <w:r>
        <w:rPr>
          <w:rFonts w:cs="Times New Roman" w:ascii="Times New Roman" w:hAnsi="Times New Roman"/>
          <w:spacing w:val="-2"/>
        </w:rPr>
      </w:r>
      <w:r>
        <w:br w:type="page"/>
      </w:r>
    </w:p>
    <w:p>
      <w:pPr>
        <w:pStyle w:val="Normal"/>
        <w:rPr>
          <w:rFonts w:ascii="Times New Roman" w:hAnsi="Times New Roman" w:cs="Times New Roman"/>
          <w:b/>
          <w:b/>
        </w:rPr>
      </w:pPr>
      <w:r>
        <w:rPr>
          <w:rFonts w:cs="Times New Roman" w:ascii="Times New Roman" w:hAnsi="Times New Roman"/>
          <w:b/>
        </w:rPr>
        <w:t>Witness Statement Page 349</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Form MG 11(T)</w:t>
      </w:r>
    </w:p>
    <w:p>
      <w:pPr>
        <w:pStyle w:val="Normal"/>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rPr>
        <w:t>STATEMENT OF</w:t>
        <w:tab/>
        <w:tab/>
      </w:r>
      <w:r>
        <w:rPr>
          <w:rFonts w:cs="Times New Roman" w:ascii="Times New Roman" w:hAnsi="Times New Roman"/>
          <w:b/>
        </w:rPr>
        <w:t>Meirion Francis LEWIS</w:t>
      </w:r>
    </w:p>
    <w:p>
      <w:pPr>
        <w:pStyle w:val="Normal"/>
        <w:rPr>
          <w:rFonts w:ascii="Times New Roman" w:hAnsi="Times New Roman" w:cs="Times New Roman"/>
        </w:rPr>
      </w:pPr>
      <w:r>
        <w:rPr>
          <w:rFonts w:cs="Times New Roman" w:ascii="Times New Roman" w:hAnsi="Times New Roman"/>
        </w:rPr>
        <w:t>Age if under 21</w:t>
        <w:tab/>
        <w:tab/>
        <w:t>Over 2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Dated </w:t>
      </w:r>
      <w:r>
        <w:rPr>
          <w:rFonts w:cs="Times New Roman" w:ascii="Times New Roman" w:hAnsi="Times New Roman"/>
          <w:b/>
        </w:rPr>
        <w:t>11 October 19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tatement, (consisting of   1   pages each signed by me) is true to the best of my knowledge and belief and I make it knowing that, if it is tendered in evidence, I shall be liable to prosecution if I have wilfully stated in it anything which I know to be false or do not believe to be true.</w:t>
      </w:r>
    </w:p>
    <w:p>
      <w:pPr>
        <w:pStyle w:val="Normal"/>
        <w:numPr>
          <w:ilvl w:val="0"/>
          <w:numId w:val="0"/>
        </w:numPr>
        <w:outlineLvl w:val="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On 7th October 1993 I gave evidence in the case of R v SMITH at the Central Criminal Court. During my evidence I was referred to a RESTRICTED document entitled “Demonstrator Programme Requirement Bandpass Filter Assembly” which was contained in the Prosecution exhibit bundle at pages 51-59 inclusive. The contents of this document concern sensitive equipment currently in service and should be treated in extreme confidence. I made a number of deductions from this document. These concern the fact that the knowledge of the IF frequency and bandwidth could be useful to a potential enemy who wished to jam the airborne guided weapon concerned. In addition, I noted that the specification on the group delay matching of the IF filters was significant in suggesting the mode of operation of the weapon. From this I deduced that the missile was likely to be an “ARM”, i.e. an ANTI-RADAR-MISSILE. In the intervening period I have therefore contacted the Marconi Company who have confirmed my suspicions. They confirm that the receiver is used in a missile called “ALARM”, which is currently in service with the R.A.F.  It may be recalled that during the Gulf War, Saddam Hussein switched off his radars, giving us total air superiority. This was undoubtedly because of the threat from the ARMs. It is therefore clear that the document concerned is not of academic interest, but could affect the lives of service personnel. Concerning the technique of jamming, the Russians are of course expert, for example they have been jamming Western radio broadcasts for decades. I also note that the document contains information on the numbers of filters required, which relates to the numbers of missiles to be constructed.</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i/>
        </w:rPr>
        <w:t>Signed</w:t>
      </w:r>
      <w:r>
        <w:rPr>
          <w:rFonts w:cs="Times New Roman" w:ascii="Times New Roman" w:hAnsi="Times New Roman"/>
        </w:rPr>
        <w:tab/>
        <w:tab/>
        <w:t>M. F. Lewis</w:t>
        <w:tab/>
        <w:tab/>
      </w:r>
      <w:r>
        <w:rPr>
          <w:rFonts w:cs="Times New Roman" w:ascii="Times New Roman" w:hAnsi="Times New Roman"/>
          <w:i/>
        </w:rPr>
        <w:t>Signature witnessed b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r>
        <w:br w:type="page"/>
      </w:r>
    </w:p>
    <w:p>
      <w:pPr>
        <w:pStyle w:val="Normal"/>
        <w:rPr>
          <w:rFonts w:ascii="Times New Roman" w:hAnsi="Times New Roman" w:cs="Times New Roman"/>
          <w:b/>
          <w:b/>
        </w:rPr>
      </w:pPr>
      <w:r>
        <w:rPr>
          <w:rFonts w:cs="Times New Roman" w:ascii="Times New Roman" w:hAnsi="Times New Roman"/>
          <w:b/>
        </w:rPr>
        <w:t>Witness Statement Page 350</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Form MG 11(T)</w:t>
      </w:r>
    </w:p>
    <w:p>
      <w:pPr>
        <w:pStyle w:val="Normal"/>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rPr>
        <w:t>STATEMENT OF</w:t>
        <w:tab/>
        <w:tab/>
      </w:r>
      <w:r>
        <w:rPr>
          <w:rFonts w:cs="Times New Roman" w:ascii="Times New Roman" w:hAnsi="Times New Roman"/>
          <w:b/>
        </w:rPr>
        <w:t>Meirion Francis LEWIS</w:t>
      </w:r>
    </w:p>
    <w:p>
      <w:pPr>
        <w:pStyle w:val="Normal"/>
        <w:rPr>
          <w:rFonts w:ascii="Times New Roman" w:hAnsi="Times New Roman" w:cs="Times New Roman"/>
        </w:rPr>
      </w:pPr>
      <w:r>
        <w:rPr>
          <w:rFonts w:cs="Times New Roman" w:ascii="Times New Roman" w:hAnsi="Times New Roman"/>
        </w:rPr>
        <w:t>Age if under 21</w:t>
        <w:tab/>
        <w:tab/>
        <w:t>Over 2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Dated </w:t>
      </w:r>
      <w:r>
        <w:rPr>
          <w:rFonts w:cs="Times New Roman" w:ascii="Times New Roman" w:hAnsi="Times New Roman"/>
          <w:b/>
        </w:rPr>
        <w:t>11 October 19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tatement, (consisting of   2   pages each signed by me) is true to the best of my knowledge and belief and I make it knowing that, if it is tendered in evidence, I shall be liable to prosecution if I have wilfully stated in it anything which I know to be false or do not believe to be true.</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On Thursday, 7th October 1993, I gave evidence in the case of R-v-Smith. During the course of cross-examination I was presented a Defence council research abstract on page 417 of the Defence bundle, the authors being Caliendo et al. The Defence contended that the data contained therein was in the public domain and replicated the content of a handwritten document entitled OLFACTORY RESEARCH PROJECT dated May 1992. I disputed this on a variety of grounds, and I undertook to study the full paper to ascertain the facts. I have obtained a full copy of the paper, which I now produce as Exhibit MFL/1. I have examined this document and I would contend that it vindicates each of the points I made during cross-examination.</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Point 1: This concerns the nature of the acoustic wave employed in the sensor. I contended during cross-examination that this was not a surface acoustic wave but one occupying the bulk of the medium. I also pointed out that the liquid used (water) would attenuate a surface acoustic wave. These points are confirmed in the paper. Thus on page 383 it is stated “... most liquids prevents the use of the Rayleigh mode, for which energy radiation into the liquid give rise to excessive insertion loss in the acoustic line”. The penetration of the acoustic wave into the bulk of the medium is also fully evident in Figures 1 and 2 of this article on p.384.</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Point 2: This concerns the Defence claim that the authors demonstrated a highly reproducible response. During cross-examination I expressed extreme scepticism on this claim, and this is vindicated by the authors description of their measurements. They say on pages 385/6 “The complete cycle was repeated several times in different days showing every time the same behaviour”. This is a totally inadequate demonstration of reproducibility. Anyone with a knowledge of such matters knows that such a claim must be backed with evidence on at least several BATCHES of devices, the experiments being</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i/>
        </w:rPr>
        <w:t>Signed</w:t>
      </w:r>
      <w:r>
        <w:rPr>
          <w:rFonts w:cs="Times New Roman" w:ascii="Times New Roman" w:hAnsi="Times New Roman"/>
        </w:rPr>
        <w:tab/>
        <w:tab/>
        <w:t>M. F. Lewis</w:t>
        <w:tab/>
        <w:tab/>
      </w:r>
      <w:r>
        <w:rPr>
          <w:rFonts w:cs="Times New Roman" w:ascii="Times New Roman" w:hAnsi="Times New Roman"/>
          <w:i/>
        </w:rPr>
        <w:t>Signature witnessed b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r>
        <w:br w:type="page"/>
      </w:r>
    </w:p>
    <w:p>
      <w:pPr>
        <w:pStyle w:val="Normal"/>
        <w:suppressAutoHyphens w:val="true"/>
        <w:spacing w:lineRule="atLeast" w:line="240"/>
        <w:rPr>
          <w:rFonts w:ascii="Times New Roman" w:hAnsi="Times New Roman" w:cs="Times New Roman"/>
          <w:b/>
          <w:b/>
        </w:rPr>
      </w:pPr>
      <w:r>
        <w:rPr>
          <w:rFonts w:cs="Times New Roman" w:ascii="Times New Roman" w:hAnsi="Times New Roman"/>
          <w:b/>
        </w:rPr>
        <w:t>Witness Statement Page 351</w:t>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Form MG 11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pacing w:val="-2"/>
        </w:rPr>
      </w:pPr>
      <w:r>
        <w:rPr>
          <w:rFonts w:cs="Times New Roman" w:ascii="Times New Roman" w:hAnsi="Times New Roman"/>
        </w:rPr>
        <w:t>CONTINUATION OF STATEMENT OF</w:t>
        <w:tab/>
        <w:t>Meirion Francis LEWIS</w:t>
      </w:r>
    </w:p>
    <w:p>
      <w:pPr>
        <w:pStyle w:val="Normal"/>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conducted in different ENVIRONMENTAL CONDITIONS (temperature, humidity, vibration, etc.), and taken over a period of months or years. The defendant worked in the Quality Assurance department and would be fully aware of such facts. His handwritten note is therefore infinitely more useful to a potential enemy than the scientific paper making ostensibly the same claim.</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t>This illustrates a much more general point, namely that documents originating from within a manufacturing Company such as GEC, are of much greater practical value than scientific papers, in which the authors prime aim is often to be the first to publish. As a result of this need to publish quickly the material published if often incomplete, and the conclusions tentative, and always optimistic. This is well understood in the scientific community, where research workers learn to interpret publications correctl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i/>
        </w:rPr>
        <w:t>Signed</w:t>
      </w:r>
      <w:r>
        <w:rPr>
          <w:rFonts w:cs="Times New Roman" w:ascii="Times New Roman" w:hAnsi="Times New Roman"/>
        </w:rPr>
        <w:tab/>
        <w:tab/>
        <w:t>M. F. Lewis</w:t>
        <w:tab/>
        <w:tab/>
      </w:r>
      <w:r>
        <w:rPr>
          <w:rFonts w:cs="Times New Roman" w:ascii="Times New Roman" w:hAnsi="Times New Roman"/>
          <w:i/>
        </w:rPr>
        <w:t>Signature witnessed by</w:t>
      </w:r>
    </w:p>
    <w:p>
      <w:pPr>
        <w:pStyle w:val="Normal"/>
        <w:suppressAutoHyphens w:val="true"/>
        <w:spacing w:lineRule="atLeast" w:line="240"/>
        <w:rPr>
          <w:rFonts w:ascii="Times New Roman" w:hAnsi="Times New Roman" w:cs="Times New Roman"/>
          <w:spacing w:val="-2"/>
        </w:rPr>
      </w:pPr>
      <w:r>
        <w:rPr>
          <w:rFonts w:cs="Times New Roman" w:ascii="Times New Roman" w:hAnsi="Times New Roman"/>
          <w:spacing w:val="-2"/>
        </w:rPr>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5:04:00Z</dcterms:created>
  <dc:creator>owner</dc:creator>
  <dc:description/>
  <cp:keywords/>
  <dc:language>en-US</dc:language>
  <cp:lastModifiedBy>owner</cp:lastModifiedBy>
  <dcterms:modified xsi:type="dcterms:W3CDTF">2006-12-09T03:10:00Z</dcterms:modified>
  <cp:revision>17</cp:revision>
  <dc:subject/>
  <dc:title>Witness Statements</dc:title>
</cp:coreProperties>
</file>