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5C2C IDP225 O24276 GG9613 ND0044 04122114 1CA952 91.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53340</wp:posOffset>
                </wp:positionV>
                <wp:extent cx="9144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4.2pt;width:72pt;height:28.8pt" coordorigin="2759,84" coordsize="1440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8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9,372" to="3766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O GG6 GG9 NDO L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5 G4 LED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EX09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209550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6.5pt" to="159.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AA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26670</wp:posOffset>
                </wp:positionV>
                <wp:extent cx="2743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1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041807Z DEC 9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8685</wp:posOffset>
                </wp:positionH>
                <wp:positionV relativeFrom="paragraph">
                  <wp:posOffset>35560</wp:posOffset>
                </wp:positionV>
                <wp:extent cx="30480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8.8pt;mso-wrap-distance-left:9.05pt;mso-wrap-distance-right:9.05pt;mso-wrap-distance-top:0pt;mso-wrap-distance-bottom:0pt;margin-top:2.8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74295</wp:posOffset>
                </wp:positionV>
                <wp:extent cx="640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5.85pt" to="171.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13335</wp:posOffset>
                </wp:positionV>
                <wp:extent cx="914400" cy="3657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1.05pt;width:72pt;height:28.8pt" coordorigin="3191,21" coordsize="1440,576">
                <v:shape id="shape_0" stroked="f" o:allowincell="f" style="position:absolute;left:4199;top:21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309" to="4198,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FM LON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6365</wp:posOffset>
                </wp:positionH>
                <wp:positionV relativeFrom="paragraph">
                  <wp:posOffset>52070</wp:posOffset>
                </wp:positionV>
                <wp:extent cx="1096645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365760"/>
                          <a:chOff x="0" y="0"/>
                          <a:chExt cx="1096560" cy="365760"/>
                        </a:xfrm>
                      </wpg:grpSpPr>
                      <wps:wsp>
                        <wps:cNvSpPr txBox="1"/>
                        <wps:spPr>
                          <a:xfrm>
                            <a:off x="767880" y="0"/>
                            <a:ext cx="329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4.1pt;width:86.4pt;height:28.8pt" coordorigin="4199,82" coordsize="1728,576">
                <v:shape id="shape_0" stroked="f" o:allowincell="f" style="position:absolute;left:5409;top:82;width:51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370" to="5407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 xml:space="preserve">TO PUSD 185 IMMEDIATE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O RESEARCH DEPT 234 IMMEDIA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80340</wp:posOffset>
                </wp:positionV>
                <wp:extent cx="914400" cy="36576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14.2pt;width:72pt;height:28.8pt" coordorigin="4487,284" coordsize="1440,576">
                <v:shape id="shape_0" stroked="f" o:allowincell="f" style="position:absolute;left:5495;top:28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572" to="5494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 xml:space="preserve">TO MOD 913 IMMEDIA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O CABINET OFFICE 721 IMMED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O SECURITY SERVICE 100 IMMEDIA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BT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0445</wp:posOffset>
                </wp:positionH>
                <wp:positionV relativeFrom="paragraph">
                  <wp:posOffset>12065</wp:posOffset>
                </wp:positionV>
                <wp:extent cx="914400" cy="36576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0.95pt;width:72pt;height:28.8pt" coordorigin="1607,19" coordsize="1440,576">
                <v:shape id="shape_0" stroked="f" o:allowincell="f" style="position:absolute;left:2615;top:19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307" to="2614,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6605</wp:posOffset>
                </wp:positionH>
                <wp:positionV relativeFrom="paragraph">
                  <wp:posOffset>51435</wp:posOffset>
                </wp:positionV>
                <wp:extent cx="914400" cy="365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4.05pt;width:72pt;height:28.8pt" coordorigin="7223,81" coordsize="1440,576">
                <v:shape id="shape_0" stroked="f" o:allowincell="f" style="position:absolute;left:8231;top:81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3,369" to="8230,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IMMED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-1270</wp:posOffset>
                </wp:positionV>
                <wp:extent cx="914400" cy="3657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-0.1pt;width:72pt;height:28.8pt" coordorigin="3191,-2" coordsize="1440,576">
                <v:shape id="shape_0" stroked="f" o:allowincell="f" style="position:absolute;left:4199;top:-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286" to="4198,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LEDGER     UK S E C R E T/DELICATE SOURCE/UK EYES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28905</wp:posOffset>
                </wp:positionV>
                <wp:extent cx="1553845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365760"/>
                          <a:chOff x="0" y="0"/>
                          <a:chExt cx="1553760" cy="365760"/>
                        </a:xfrm>
                      </wpg:grpSpPr>
                      <wps:wsp>
                        <wps:cNvSpPr txBox="1"/>
                        <wps:spPr>
                          <a:xfrm>
                            <a:off x="1087920" y="0"/>
                            <a:ext cx="466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0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10.15pt;width:122.4pt;height:28.8pt" coordorigin="1895,203" coordsize="2448,576">
                <v:shape id="shape_0" stroked="f" o:allowincell="f" style="position:absolute;left:3609;top:203;width:7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491" to="3607,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REQUIREMENTS: 2LIAPX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EDGER DISTRIBU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CO - PUS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115570</wp:posOffset>
                </wp:positionV>
                <wp:extent cx="36576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1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10795</wp:posOffset>
                </wp:positionV>
                <wp:extent cx="2101215" cy="36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365760"/>
                          <a:chOff x="0" y="0"/>
                          <a:chExt cx="2101320" cy="365760"/>
                        </a:xfrm>
                      </wpg:grpSpPr>
                      <wps:wsp>
                        <wps:cNvSpPr txBox="1"/>
                        <wps:spPr>
                          <a:xfrm>
                            <a:off x="1470600" y="0"/>
                            <a:ext cx="630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47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0.85pt;width:165.45pt;height:28.8pt" coordorigin="2183,17" coordsize="3309,576">
                <v:shape id="shape_0" stroked="f" o:allowincell="f" style="position:absolute;left:4499;top:17;width:99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305" to="4499,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</w:t>
      </w:r>
      <w:r>
        <w:rPr/>
        <w:t>DICT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102235</wp:posOffset>
                </wp:positionV>
                <wp:extent cx="365760" cy="365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0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NEN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0525</wp:posOffset>
                </wp:positionH>
                <wp:positionV relativeFrom="paragraph">
                  <wp:posOffset>-2540</wp:posOffset>
                </wp:positionV>
                <wp:extent cx="228346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365760"/>
                          <a:chOff x="0" y="0"/>
                          <a:chExt cx="2283480" cy="365760"/>
                        </a:xfrm>
                      </wpg:grpSpPr>
                      <wps:wsp>
                        <wps:cNvSpPr txBox="1"/>
                        <wps:spPr>
                          <a:xfrm>
                            <a:off x="1598400" y="0"/>
                            <a:ext cx="685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-0.2pt;width:179.85pt;height:28.8pt" coordorigin="2615,-4" coordsize="3597,576">
                <v:shape id="shape_0" stroked="f" o:allowincell="f" style="position:absolute;left:5132;top:-4;width:107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5,284" to="5132,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RAD -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127635</wp:posOffset>
                </wp:positionV>
                <wp:extent cx="2010410" cy="365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365760"/>
                          <a:chOff x="0" y="0"/>
                          <a:chExt cx="2010240" cy="365760"/>
                        </a:xfrm>
                      </wpg:grpSpPr>
                      <wps:wsp>
                        <wps:cNvSpPr txBox="1"/>
                        <wps:spPr>
                          <a:xfrm>
                            <a:off x="1407240" y="0"/>
                            <a:ext cx="603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10.05pt;width:158.3pt;height:28.8pt" coordorigin="5351,201" coordsize="3166,576">
                <v:shape id="shape_0" stroked="f" o:allowincell="f" style="position:absolute;left:7567;top:201;width:94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489" to="7566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MOD - DI(I AND 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DI (ROW)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205</wp:posOffset>
                </wp:positionH>
                <wp:positionV relativeFrom="paragraph">
                  <wp:posOffset>22860</wp:posOffset>
                </wp:positionV>
                <wp:extent cx="3107055" cy="365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160" cy="365760"/>
                          <a:chOff x="0" y="0"/>
                          <a:chExt cx="3107160" cy="365760"/>
                        </a:xfrm>
                      </wpg:grpSpPr>
                      <wps:wsp>
                        <wps:cNvSpPr txBox="1"/>
                        <wps:spPr>
                          <a:xfrm>
                            <a:off x="2174760" y="0"/>
                            <a:ext cx="932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1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1.8pt;width:244.65pt;height:28.8pt" coordorigin="2183,36" coordsize="4893,576">
                <v:shape id="shape_0" stroked="f" o:allowincell="f" style="position:absolute;left:5608;top:36;width:14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324" to="5607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6605</wp:posOffset>
                </wp:positionH>
                <wp:positionV relativeFrom="paragraph">
                  <wp:posOffset>4594860</wp:posOffset>
                </wp:positionV>
                <wp:extent cx="640080" cy="91440"/>
                <wp:effectExtent l="0" t="5080" r="127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61.8pt" to="411.5pt,3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CABINET OFFICE - JIC (ASSESSMENTS STA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155</wp:posOffset>
                </wp:positionH>
                <wp:positionV relativeFrom="paragraph">
                  <wp:posOffset>22860</wp:posOffset>
                </wp:positionV>
                <wp:extent cx="36576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8pt;mso-position-vertical-relative:text;margin-left:-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426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ab/>
        <w:t>GCHQ - Z10A2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567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755</wp:posOffset>
                </wp:positionH>
                <wp:positionV relativeFrom="paragraph">
                  <wp:posOffset>-33020</wp:posOffset>
                </wp:positionV>
                <wp:extent cx="355600" cy="85725"/>
                <wp:effectExtent l="1270" t="5080" r="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.6pt" to="22.3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ECURITY SERVICE - G9A5, G6A5 AND G6A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BRITISH AUTHORITIES INFORMED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48895</wp:posOffset>
                </wp:positionV>
                <wp:extent cx="1369695" cy="3657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365760"/>
                          <a:chOff x="0" y="0"/>
                          <a:chExt cx="1369800" cy="365760"/>
                        </a:xfrm>
                      </wpg:grpSpPr>
                      <wps:wsp>
                        <wps:cNvSpPr txBox="1"/>
                        <wps:spPr>
                          <a:xfrm>
                            <a:off x="958680" y="0"/>
                            <a:ext cx="410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3.85pt;width:107.85pt;height:28.8pt" coordorigin="1895,77" coordsize="2157,576">
                <v:shape id="shape_0" stroked="f" o:allowincell="f" style="position:absolute;left:3405;top:77;width: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365" to="3405,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CAI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UN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21590</wp:posOffset>
                </wp:positionV>
                <wp:extent cx="365760" cy="4267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3.6pt;mso-wrap-distance-left:9.05pt;mso-wrap-distance-right:9.05pt;mso-wrap-distance-top:0pt;mso-wrap-distance-bottom:0pt;margin-top:1.7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X 95/53452 (R/ME/C) OF 04 DECEMBER 1995 (GTN</w:t>
      </w:r>
      <w:r>
        <w:rPr>
          <w:i/>
        </w:rPr>
        <w:t xml:space="preserve"> [---------]</w:t>
      </w:r>
      <w:r>
        <w:rPr/>
        <w:t xml:space="preserve"> EXT </w:t>
      </w:r>
      <w:r>
        <w:rPr>
          <w:i/>
        </w:rPr>
        <w:t>[-------]</w:t>
      </w:r>
      <w:r>
        <w:rPr/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REPOR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GE TWO     UK S E C R E T/DELICATE SOURCE/UK EYES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ORT NO: 95/53452 (R/ME/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TITLE: LIBYA: PLANS TO OVERTHROW QADAHFI IN EARLY 1996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WELL ADVAN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SOURCE: A NEW SOURCE WITH DIRECT ACCESS WHOSE RELIAB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HAS NOT BE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MM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5 Libyan colonels in charge of plans to overthrow QADAHFI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heduled to coincide with the next General Peoples Congres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ebruary.  Coup will start with unrest in Tripoli, Misratah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nghazi.  Coup plotters are not associated with Islamic fundamentalis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A QADHAF AL-DAM murdered by coup plotters in June.  Attemp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sassinate QADAHFI in August thwarted by security pol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95885</wp:posOffset>
                </wp:positionV>
                <wp:extent cx="36576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5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T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.     In late November 1995 </w:t>
      </w:r>
      <w:r>
        <w:rPr>
          <w:i/>
        </w:rPr>
        <w:t>[Removed to protect TUNWORTH's identity]</w:t>
      </w:r>
      <w:r>
        <w:rPr/>
        <w:t xml:space="preserve"> described plans, in which he was involved, to overthrow Colon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ADAHFI.  He said that 5 colonels from various parts of the arm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805</wp:posOffset>
                </wp:positionH>
                <wp:positionV relativeFrom="paragraph">
                  <wp:posOffset>108585</wp:posOffset>
                </wp:positionV>
                <wp:extent cx="36576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55pt;mso-position-vertical-relative:text;margin-left:3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rces were in charge of the coup plot.  These included </w:t>
      </w:r>
      <w:r>
        <w:rPr>
          <w:i/>
        </w:rPr>
        <w:t>[blank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685</wp:posOffset>
                </wp:positionH>
                <wp:positionV relativeFrom="paragraph">
                  <wp:posOffset>288925</wp:posOffset>
                </wp:positionV>
                <wp:extent cx="731520" cy="274320"/>
                <wp:effectExtent l="635" t="5080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2.75pt" to="289.1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-----------------------------blank] </w:t>
      </w:r>
      <w:r>
        <w:rPr/>
        <w:t xml:space="preserve"> The latter was most likely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0765</wp:posOffset>
                </wp:positionH>
                <wp:positionV relativeFrom="paragraph">
                  <wp:posOffset>106045</wp:posOffset>
                </wp:positionV>
                <wp:extent cx="36576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3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 overall contro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    The coup was scheduled to start at around the time of th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neral Peoples Congress on 14 February 1996.  It would begin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tacks on a number of military and security installations inclu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ilitary installation at TARHUNA.  There would also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chestrated civil unrest in Benghazi, Misratah and Tripoli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p plotters would launch a direct attack on QADAHFI and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ei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GE THREE     UK S E C R E T/DELICATE SOURCE/UK EYES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5/53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165</wp:posOffset>
                </wp:positionH>
                <wp:positionV relativeFrom="paragraph">
                  <wp:posOffset>103505</wp:posOffset>
                </wp:positionV>
                <wp:extent cx="365760" cy="3657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1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ther arrest him or kill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     The coup plotters had 1275 active sympathisers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ing areas: TRIPOLI 240 persons; BENGHAZI 135; TOBRUK 11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SRATAH 148; SIRTE 40; AL-ZAMIYA 180; AL ZUMARAH 300; AL KHUMS 28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HADAMIS 50.  Their occupations ranged from students, milit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sonnel and teachers throgh to businessmen, doctors,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ficers and civil servants.  The plotters were divided into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ups, each with 5 officers in charge.  Messages to members of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up were passed via schools and Mosques.  The start of the 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uld be signalled through coded messages on television and radi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up plotters had sympathisers working in the press, radio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evi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8125</wp:posOffset>
                </wp:positionH>
                <wp:positionV relativeFrom="paragraph">
                  <wp:posOffset>140335</wp:posOffset>
                </wp:positionV>
                <wp:extent cx="365760" cy="3657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05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    The military officer said that the plotters would have ca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ilar to those in QADAHFI's security entourage with fake secu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umber plates.  They would infiltrate themselves into the entou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order to kill or arrest QADAHF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    One group of military personnel were currently being trai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desert area near KUFRA for ther role of attacking QADAHFI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5475</wp:posOffset>
                </wp:positionH>
                <wp:positionV relativeFrom="paragraph">
                  <wp:posOffset>47625</wp:posOffset>
                </wp:positionV>
                <wp:extent cx="365760" cy="3657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ragraph">
                  <wp:posOffset>86360</wp:posOffset>
                </wp:positionV>
                <wp:extent cx="2194560" cy="91440"/>
                <wp:effectExtent l="635" t="5080" r="635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6.8pt" to="152.3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s entourage.  The aim was to attack QADAHFI after the GPC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fore he had returned to SIRTE.  One officer and 20 men were be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925</wp:posOffset>
                </wp:positionH>
                <wp:positionV relativeFrom="paragraph">
                  <wp:posOffset>34290</wp:posOffset>
                </wp:positionV>
                <wp:extent cx="36576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7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ined especially for this att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9325</wp:posOffset>
                </wp:positionH>
                <wp:positionV relativeFrom="paragraph">
                  <wp:posOffset>294640</wp:posOffset>
                </wp:positionV>
                <wp:extent cx="1737360" cy="182880"/>
                <wp:effectExtent l="635" t="5080" r="635" b="304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3.2pt" to="411.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6685</wp:posOffset>
                </wp:positionH>
                <wp:positionV relativeFrom="paragraph">
                  <wp:posOffset>111760</wp:posOffset>
                </wp:positionV>
                <wp:extent cx="365760" cy="3657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8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    The coup plotters were not associated with the Islam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damentalists who were fermenting unrest in Benghazi.  Howev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had had some limited contact with the fundamentalists, wh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litary officer described as a mix of Libya veterans who serv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fghanistan and Libyan students.  The coup plotters also had lim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tact with the Algerian and Tunisian governments, but the la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d not know of their pla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GE FOUR       UK S E C R E T/DELICATE SOURCE/UK EYES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5/534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7.     The coup plotters were responsible for the death of </w:t>
      </w:r>
      <w:r>
        <w:rPr>
          <w:i/>
        </w:rPr>
        <w:t>[blank,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Names removed to protect security------------------blank]</w:t>
      </w:r>
      <w:r>
        <w:rPr/>
        <w:t xml:space="preserve"> was a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ake up the position as head of Military Intelligence when he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ced off the Tripoli-Sirte road and was killed.  The 2 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otters involved escaped unhurt.  In August 1995, 3 army capt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 were part of the coup plot attempted to kill Colonel QADAHF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security police caught them waiting at the roadside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ipoli-Sirte road awaiting QADAHFI's entourage.  Bothe men escap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NIS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5245</wp:posOffset>
                </wp:positionH>
                <wp:positionV relativeFrom="paragraph">
                  <wp:posOffset>106045</wp:posOffset>
                </wp:positionV>
                <wp:extent cx="365760" cy="3657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3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.     The plotters had already distributed 250 Webley pistol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00 heavy machine guns amongst the group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314325</wp:posOffset>
                </wp:positionV>
                <wp:extent cx="640080" cy="274320"/>
                <wp:effectExtent l="0" t="4445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4.75pt" to="137.9pt,4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40005</wp:posOffset>
                </wp:positionV>
                <wp:extent cx="365760" cy="36576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15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RCE COM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.    The coup plotters expected to establish control of Libya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nd of March 1996.  They would form an interim government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cussions with tribal leaders.  The group would want rapproach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the West.  They hoped to divide the country into smaller area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ch with a governor and a democratically elected parliament. 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uld be a federal system of national govern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2595</wp:posOffset>
                </wp:positionH>
                <wp:positionV relativeFrom="paragraph">
                  <wp:posOffset>116840</wp:posOffset>
                </wp:positionV>
                <wp:extent cx="365760" cy="3657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2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.     The officer was disclosing this information in the hop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the coup was successful, the new government could enlist HM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pport.  Other plotters were aware of the officer's contact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MG, but did not entirely approve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S C06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5:13:00Z</dcterms:created>
  <dc:creator>Julie-ann</dc:creator>
  <dc:description/>
  <dc:language>en-US</dc:language>
  <cp:lastModifiedBy>-</cp:lastModifiedBy>
  <cp:lastPrinted>2001-11-10T18:06:00Z</cp:lastPrinted>
  <dcterms:modified xsi:type="dcterms:W3CDTF">2001-11-11T15:13:00Z</dcterms:modified>
  <cp:revision>2</cp:revision>
  <dc:subject/>
  <dc:title>5C2C IDP225 O24276 GG9613 NG0044 04122114 1CA952 91</dc:title>
</cp:coreProperties>
</file>